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/>
        <w:ind w:hanging="0"/>
        <w:rPr/>
      </w:pPr>
      <w:r>
        <w:rPr>
          <w:rStyle w:val="FontStyle54"/>
          <w:sz w:val="28"/>
          <w:szCs w:val="28"/>
          <w:lang w:val="uk-UA" w:eastAsia="uk-UA"/>
        </w:rPr>
        <w:t>ПРОГРАМА РОЗВИТКУ ОРГАНІЗАЦІЇ ОБ</w:t>
      </w:r>
      <w:r>
        <w:rPr>
          <w:rStyle w:val="FontStyle54"/>
          <w:sz w:val="28"/>
          <w:szCs w:val="28"/>
          <w:lang w:eastAsia="uk-UA"/>
        </w:rPr>
        <w:t>’</w:t>
      </w:r>
      <w:r>
        <w:rPr>
          <w:rStyle w:val="FontStyle54"/>
          <w:sz w:val="28"/>
          <w:szCs w:val="28"/>
          <w:lang w:val="uk-UA" w:eastAsia="uk-UA"/>
        </w:rPr>
        <w:t>ЄДНАНИХ НАЦІЙ В УКРАЇНІ</w:t>
      </w:r>
    </w:p>
    <w:p>
      <w:pPr>
        <w:pStyle w:val="Normal"/>
        <w:ind w:firstLine="709"/>
        <w:jc w:val="center"/>
        <w:rPr>
          <w:rStyle w:val="FontStyle5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еукраїнський конкур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лий розвиток – наш вибір»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6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  <w:lang w:eastAsia="uk-UA"/>
        </w:rPr>
        <w:t>І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Це Положення визначає порядок проведення Всеукраїнського конкурсу «Сталий розвиток – наш вибір» (далі - Конкурс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n16"/>
      <w:bookmarkEnd w:id="0"/>
      <w:r>
        <w:rPr>
          <w:sz w:val="28"/>
          <w:szCs w:val="28"/>
        </w:rPr>
        <w:t>1.2. Конкурс проводиться з метою підвищення рівня освіченості педагогів України з питань освіти для сталого розвитку (додаток до положення №1)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6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  <w:lang w:eastAsia="uk-UA"/>
        </w:rPr>
        <w:t>ІІ. Мета та завдання конкурсу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n17"/>
      <w:bookmarkStart w:id="2" w:name="n15"/>
      <w:bookmarkEnd w:id="1"/>
      <w:bookmarkEnd w:id="2"/>
      <w:r>
        <w:rPr>
          <w:sz w:val="28"/>
          <w:szCs w:val="28"/>
        </w:rPr>
        <w:t>2.1.Мета конкурсу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ія засад сталого розвитку серед дітей та молоді Україн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обізнаності педагогів щодо положень Конвенцій Ріо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ня навчально-методичного матеріалу з питань освіти для сталого розв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вдання Конкурс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3" w:name="n20"/>
      <w:bookmarkStart w:id="4" w:name="n19"/>
      <w:bookmarkStart w:id="5" w:name="n18"/>
      <w:bookmarkEnd w:id="3"/>
      <w:bookmarkEnd w:id="4"/>
      <w:bookmarkEnd w:id="5"/>
      <w:r>
        <w:rPr>
          <w:sz w:val="28"/>
          <w:szCs w:val="28"/>
        </w:rPr>
        <w:t>пошук нових форм, методів і моделей організації просвітницької роботи з учнями загальноосвітніх та вихованцями дошкільних і позашкільних навчальних закладі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6" w:name="n21"/>
      <w:bookmarkEnd w:id="6"/>
      <w:r>
        <w:rPr>
          <w:sz w:val="28"/>
          <w:szCs w:val="28"/>
        </w:rPr>
        <w:t>поширення кращого педагогічного досвіду щодо організації агітаційної просвітницької роботи з питань сталого розвитку серед дітей та молоді Україн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7" w:name="n22"/>
      <w:bookmarkEnd w:id="7"/>
      <w:r>
        <w:rPr>
          <w:sz w:val="28"/>
          <w:szCs w:val="28"/>
        </w:rPr>
        <w:t>створення банку навчальних програм, інноваційних форм та методів організації навчально-виховного процесу, спрямованого на вирішення питань збалансованого споживання природних 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n23"/>
      <w:bookmarkEnd w:id="8"/>
      <w:r>
        <w:rPr>
          <w:sz w:val="28"/>
          <w:szCs w:val="28"/>
        </w:rPr>
        <w:t xml:space="preserve">2.3. </w:t>
      </w:r>
      <w:bookmarkStart w:id="9" w:name="n24"/>
      <w:bookmarkEnd w:id="9"/>
      <w:r>
        <w:rPr>
          <w:sz w:val="28"/>
          <w:szCs w:val="28"/>
        </w:rPr>
        <w:t>Організаційно-методичне забезпечення проведення Конкурсу здійснює Оргкомітет Конкурсу.</w:t>
      </w:r>
    </w:p>
    <w:p>
      <w:pPr>
        <w:pStyle w:val="Normal"/>
        <w:ind w:firstLine="709"/>
        <w:jc w:val="both"/>
        <w:rPr/>
      </w:pPr>
      <w:bookmarkStart w:id="10" w:name="n25"/>
      <w:bookmarkEnd w:id="10"/>
      <w:r>
        <w:rPr>
          <w:sz w:val="28"/>
          <w:szCs w:val="28"/>
        </w:rPr>
        <w:t xml:space="preserve">2.4. Інформація про проведення Конкурсу розміщується на сайті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nd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ukraine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home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>, а також у засобах масової інформації не пізніше ніж за один місяць до початку його провед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n26"/>
      <w:bookmarkEnd w:id="11"/>
      <w:r>
        <w:rPr>
          <w:sz w:val="28"/>
          <w:szCs w:val="28"/>
        </w:rPr>
        <w:t xml:space="preserve">2.5. Обробка персональних даних учасників Конкурсу здійснюється з урахуванням вимог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Закону України «Про захист персональних даних»</w:t>
        </w:r>
      </w:hyperlink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  <w:lang w:eastAsia="uk-UA"/>
        </w:rPr>
        <w:t>ІІІ. Організатори Конкурсу: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bookmarkStart w:id="12" w:name="n133"/>
      <w:bookmarkStart w:id="13" w:name="n134"/>
      <w:bookmarkStart w:id="14" w:name="n4"/>
      <w:bookmarkEnd w:id="12"/>
      <w:bookmarkEnd w:id="13"/>
      <w:bookmarkEnd w:id="14"/>
      <w:r>
        <w:rPr>
          <w:sz w:val="28"/>
          <w:szCs w:val="28"/>
        </w:rPr>
        <w:t xml:space="preserve">Організатором Конкурсу є Програма розвитку організації об’єднаних націй в Україні 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Оргкомітет та Експертна рада Конкур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ізаційний комітет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n35"/>
      <w:bookmarkEnd w:id="15"/>
      <w:r>
        <w:rPr>
          <w:sz w:val="28"/>
          <w:szCs w:val="28"/>
        </w:rPr>
        <w:t>4.1.1.</w:t>
      </w:r>
      <w:bookmarkStart w:id="16" w:name="n36"/>
      <w:bookmarkEnd w:id="16"/>
      <w:r>
        <w:rPr>
          <w:sz w:val="28"/>
          <w:szCs w:val="28"/>
        </w:rPr>
        <w:tab/>
        <w:t xml:space="preserve">Організатор Конкурсу створює організаційний комітет (далі - Оргкомітет), який здійснює організаційний супровід всіх конкурсних процед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Персональний склад Оргкомітету затверджується рішенням організатора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n37"/>
      <w:bookmarkEnd w:id="17"/>
      <w:r>
        <w:rPr>
          <w:sz w:val="28"/>
          <w:szCs w:val="28"/>
        </w:rPr>
        <w:t>4.1.3. Очолює Оргкомітет голова.</w:t>
      </w:r>
      <w:bookmarkStart w:id="18" w:name="n38"/>
      <w:bookmarkEnd w:id="18"/>
      <w:r>
        <w:rPr>
          <w:sz w:val="28"/>
          <w:szCs w:val="28"/>
        </w:rPr>
        <w:t xml:space="preserve"> Голова </w:t>
      </w:r>
      <w:bookmarkStart w:id="19" w:name="n39"/>
      <w:bookmarkEnd w:id="19"/>
      <w:r>
        <w:rPr>
          <w:sz w:val="28"/>
          <w:szCs w:val="28"/>
        </w:rPr>
        <w:t xml:space="preserve">визначає та розподіляє повноваження між членами Оргкомітету, </w:t>
      </w:r>
      <w:bookmarkStart w:id="20" w:name="n40"/>
      <w:bookmarkEnd w:id="20"/>
      <w:r>
        <w:rPr>
          <w:sz w:val="28"/>
          <w:szCs w:val="28"/>
        </w:rPr>
        <w:t>керує їх роботою протягом усіх етапів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n41"/>
      <w:bookmarkEnd w:id="21"/>
      <w:r>
        <w:rPr>
          <w:sz w:val="28"/>
          <w:szCs w:val="28"/>
        </w:rPr>
        <w:t xml:space="preserve">4.1.4. Члени Оргкомітету </w:t>
      </w:r>
      <w:bookmarkStart w:id="22" w:name="n42"/>
      <w:bookmarkEnd w:id="22"/>
      <w:r>
        <w:rPr>
          <w:sz w:val="28"/>
          <w:szCs w:val="28"/>
        </w:rPr>
        <w:t>здійснюють організаційну роботу щодо проведення Конкурсу.</w:t>
      </w:r>
      <w:bookmarkStart w:id="23" w:name="n43"/>
      <w:bookmarkEnd w:id="2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Оргкомітет: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підготовку, організацію та проведення Конкурсу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є програму та регламент роботи всіх етапів Конкурсу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ує наукову, науково-методичну та культурну програми підсумкової конференції (презентації)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онтроль за якістю роботи Експертних рад та тематичних секцій підсумкової конференції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до друку та здійснює друк інформаційних матеріалів та збірок тез робіт учасників Конкурсу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зв'язок з навчальними закладами, громадськими організаціями та місцевими громадами;</w:t>
      </w:r>
    </w:p>
    <w:p>
      <w:pPr>
        <w:pStyle w:val="2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вітлює результати Конкурсу на офіційному сайті організатора Конкурсу та у засобах масової інформ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n49"/>
      <w:bookmarkStart w:id="25" w:name="n44"/>
      <w:bookmarkEnd w:id="24"/>
      <w:bookmarkEnd w:id="25"/>
      <w:r>
        <w:rPr>
          <w:sz w:val="28"/>
          <w:szCs w:val="28"/>
        </w:rPr>
        <w:t>4.2.Експертна рада Конкурсу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1. Організатор Конкурсу створює Експертну раду Конкурсу (далі – Експертна рада), яка здійснює експертну оцінку конкурсних робіт.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2.</w:t>
        <w:tab/>
        <w:t>Персональний склад Експертної ради затверджується рішенням організатора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Експертна рада формується з числа педагогічних і науково-педагогічних працівників, студентів вищих навчальних закладів всіх форм власності, наукових установ та громадських організацій (за згодою) з метою забезпечення об’єктивності оцінювання робіт учасників та визначення учасників-переможці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n50"/>
      <w:bookmarkEnd w:id="26"/>
      <w:r>
        <w:rPr>
          <w:sz w:val="28"/>
          <w:szCs w:val="28"/>
        </w:rPr>
        <w:t>4.2.4. Кількість Експертних рад відповідає кількості номінацій Конкурсу. Членів у кожній Експертній раді не може бути менше ніж п’ять осіб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n53"/>
      <w:bookmarkStart w:id="28" w:name="n51"/>
      <w:bookmarkEnd w:id="27"/>
      <w:bookmarkEnd w:id="28"/>
      <w:r>
        <w:rPr>
          <w:sz w:val="28"/>
          <w:szCs w:val="28"/>
        </w:rPr>
        <w:t>4.2.5. Експертну раду очолює голова, який організовує та проводить робочі засідання, підписує оціночні протокол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n54"/>
      <w:bookmarkEnd w:id="29"/>
      <w:r>
        <w:rPr>
          <w:sz w:val="28"/>
          <w:szCs w:val="28"/>
        </w:rPr>
        <w:t>4.2.6. Члени Експертної ради повинні чітко дотримуватися критеріїв оцінки конкурсних робіт (додаток № 4), затверджених на загальних зборах Оргкомітету та Експертної ради</w:t>
      </w:r>
      <w:bookmarkStart w:id="30" w:name="n55"/>
      <w:bookmarkEnd w:id="30"/>
      <w:r>
        <w:rPr>
          <w:sz w:val="28"/>
          <w:szCs w:val="28"/>
        </w:rPr>
        <w:t>. Вони оцінюють презентації учасників ІІ етапу Конкурсу,</w:t>
      </w:r>
      <w:bookmarkStart w:id="31" w:name="n56"/>
      <w:bookmarkEnd w:id="31"/>
      <w:r>
        <w:rPr>
          <w:sz w:val="28"/>
          <w:szCs w:val="28"/>
        </w:rPr>
        <w:t xml:space="preserve"> заповнюють оціночні протоколи, </w:t>
      </w:r>
      <w:bookmarkStart w:id="32" w:name="n57"/>
      <w:bookmarkEnd w:id="32"/>
      <w:r>
        <w:rPr>
          <w:sz w:val="28"/>
          <w:szCs w:val="28"/>
        </w:rPr>
        <w:t xml:space="preserve">визначають переможців та призерів Конкурсу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n58"/>
      <w:bookmarkEnd w:id="33"/>
      <w:r>
        <w:rPr>
          <w:sz w:val="28"/>
          <w:szCs w:val="28"/>
        </w:rPr>
        <w:t>4.3. Секретар Експертної ради та Оргкомітету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Секретар Оргкомітету Конкурсу та секретар Експертної ради – одна особа, яка оформляє документи відповідних етапів Конкурсу,</w:t>
      </w:r>
      <w:bookmarkStart w:id="34" w:name="n46"/>
      <w:bookmarkEnd w:id="34"/>
      <w:r>
        <w:rPr>
          <w:sz w:val="28"/>
          <w:szCs w:val="28"/>
        </w:rPr>
        <w:t xml:space="preserve"> сприяє висвітленню результатів Конкурсу в засобах масової інформації,</w:t>
      </w:r>
      <w:bookmarkStart w:id="35" w:name="n47"/>
      <w:bookmarkEnd w:id="35"/>
      <w:r>
        <w:rPr>
          <w:sz w:val="28"/>
          <w:szCs w:val="28"/>
        </w:rPr>
        <w:t xml:space="preserve"> відповідає за зберігання конкурсних документів та робіт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6" w:name="n59"/>
      <w:bookmarkStart w:id="37" w:name="n59"/>
      <w:bookmarkEnd w:id="37"/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bookmarkStart w:id="38" w:name="n27"/>
      <w:bookmarkStart w:id="39" w:name="n14"/>
      <w:bookmarkStart w:id="40" w:name="n13"/>
      <w:bookmarkStart w:id="41" w:name="n11"/>
      <w:bookmarkEnd w:id="38"/>
      <w:bookmarkEnd w:id="39"/>
      <w:bookmarkEnd w:id="40"/>
      <w:bookmarkEnd w:id="41"/>
      <w:r>
        <w:rPr>
          <w:b/>
          <w:bCs/>
          <w:sz w:val="28"/>
          <w:szCs w:val="28"/>
        </w:rPr>
        <w:t>УЧАСНИКИ КОНКУРСУ</w:t>
      </w:r>
    </w:p>
    <w:p>
      <w:pPr>
        <w:pStyle w:val="1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нкурсі можуть брати участь педагогічні працівники дошкільних, загальноосвітніх та позашкільних навчальних закладів.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На Конкурс можуть подаватися роботи виконані як індивідуально, так і колективом співавторів під керівництвом одного наукового керівника.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Експертною радою оцінюються конкурсні роботи, виконані індивідуально або колективом співавторів (від двох до п’яти).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Керівник конкурсної роботи не може виступати в якості співавтора, а також не може брати участь у Конкурсі в якості автора, якщо він є керівником інших учасників. 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Авторський колектив та його керівник мають представляти тільки один базовий навчальний заклад або творчо-професійне об’єднання та вказувати повну його назву в анкеті-заявці на участь у Конкурсі (додаток до положення № 2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V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МІНАЦІЇ ТА ВИМО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омінація №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ки навчальних занять відповідно до програми спецкурсу «Основи стратегії сталого розвитку в Україні» </w:t>
      </w:r>
      <w:r>
        <w:rPr>
          <w:sz w:val="28"/>
          <w:szCs w:val="28"/>
        </w:rPr>
        <w:t>(додаток до положення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і роботи подаються у формі комплексної розробки навчальних занять відповідно до обраної теми програми спецкурсу для учнів 10 класу «Основи стратегії сталого розвитку в Україні». Комплексна розробка навчальних занять повинна включати наступне: рекомендації щодо організації навчального процесу, розробки навчальних занять, дидактичні матеріали, а також, бажано, мультимедійні презентації за темою навчальних занять. Всі матеріали подаються у друкованому та електронному вигляді. Електронну версію конкурсної роботи необхідно направити на електронну адресу Оргкомітету Конкурсу з позначкою: «Конкурс – сталий розви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омінація № 2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ки навчальних програм спецкурсів, факультативів та навчальних блоків для різних вікових категорій учнів загальноосвітніх навчальних закладів, вихованців дошкільних та позашкільних навчальних закладів зміст яких висвітлював основні позиції сталого розвит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грамного комплекту конкурсної роботи входя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ювальна записк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ний план (теми навчальних занять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занять та розділі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ованої літератур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ні матеріали для вчител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і матеріали для учня (вихованц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і матеріали подаються у друкованому та електронному вигляді. Електронну версію конкурсної роботи необхідно направити на електронну адресу Оргкомітету Конкурсу з позначкою: «Конкурс – сталий розви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Номінація № 3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ка позакласного заходу або свят, розваг для дітей дошкільного віку на теми: «Енергозбереження: я, родина, місто, держава», «Збалансоване природокористування», «Біорізноманіття – єдина умова існування життя», «Мій дім й сталий розвиток. Що спільного?», «Я навчу свою родини бути ощадливою!», «Вода – джерело життя», «Спасти наші ґрунти», «Як людина може змінити клімат на Землі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і роботи подаються у формі розробок сценаріїв дитячих конкурсів, свят, розваг, акцій, виховних годин тощо. Автор розробки повинен чітко визначити вікову категорію учнів (вихованців) та представити методичні рекомендації щодо проведення свого заходу з вираховуванням вікових психолого-педагогічних характеристик аудиторії. Тривалість заходу повинна бути у часовому діапазоні від 45 хвилин до 2,5 год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матеріали подаються у друкованому та електронному вигляді. Електронну версію конкурсної роботи необхідно відправити на електронну адресу Оргкомітету Конкурсу з позначкою: «Конкурс – сталий розви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Номінація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ки сценаріїв освітньо-психологічних тренінгів на теми: «Сталий розвиток – вибір кожного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і роботи подаються у формі методичних розробок сценаріїв навчальних ігор чи тренінгів. Автор повинен чітко визначити вікову категорію учнів (вихованців), на яку розрахована його розробка. Конкурсна робота повинна мати поетапний сценарій проведення тренінгу (гри) з детальним методичним описом проходження кожного етапу заходу та містити очікувані результати на кожному з них. Також до складу розробки входять дидактичні матеріали для вчителя та навчальні матеріали для учня (вихованця). Тривалість заходу повинна бути у часовому діапазоні від 20 хвилин до 2,5 год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матеріали подаються в друкованому та електронному вигляді. Електронну версію конкурсної роботи необхідно відправити на електронну адресу Оргкомітету Конкурсу з позначкою: «Конкурс – сталий розви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 ПРОВЕДЕННЯ КОНКУРСУ</w:t>
      </w:r>
    </w:p>
    <w:p>
      <w:pPr>
        <w:pStyle w:val="Normal"/>
        <w:numPr>
          <w:ilvl w:val="1"/>
          <w:numId w:val="1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Конкурс проводиться в два тури. Перший тур – відбірковий (заочна форма). Другий тур – виставка кращих робіт (презентація) проводиться в очній формі. У другому турі беруть участь виключно переможці першого туру в межах кожної номінації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Для участі у першому відбірковому турі учасники самостійно направляють пакет конкурсних документів у друкованому та електронному вигляді за вказаними адресами у ІХ розділі чинного положення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Конкурсні матеріали, які відповідають вимогам даного Положення, Оргкомітет  допускає до участі в заочному турі та направляє на розгляд до Експертної ради. 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uk-UA"/>
        </w:rPr>
        <w:t>Експертна рада оцінює конкурсні роботи у відкритому форматі.  Рішення по кожній конкурсній роботі приймається більшістю голосів під час відкритого голосування, але не менш 51% голосів від загальної кількості членів Експертної ради. У випадку, якщо конкурсні роботи отримують однакову кількість голосів, у другий тур проходить та робота, яка отримала більшу кількість балів від головуючого Експертної ради. Рішення Експертної ради оформляється протоколом та віддається Оргкомітету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Оргкомітет оприлюднює підсумкові протоколи першого туру не пізніше ніж за 10 робочих діб після останнього дня прийому конкурсних робіт. 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Відповідно до результатів, зазначених у підсумковому протоколі першого туру, спільним рішенням Оргкомітету та Експертної ради визначається персональний склад учасників другого туру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>Оргкомітет не зобов’язаний надавати детальну інформацію щодо ходу роботи Експертної ради Конкурсу та пояснювати причини, за яких конкурсна робота не була включена до рекомендованого списку учасників другого туру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Оргкомітет не повертає конкурсні роботи. Організатор Конкурсу залишає за собою право використовувати у подальшій роботі найкращі зразки конкурсні матеріали зі збереженням авторства конкурсантів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Переможці першого туру конкурсу отримують дипломи Лауреата заочного конкурсу, інші учасники – свідоцтво Учасника заочного туру конкурсу. 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Оргкомітет надсилає свідоцтва Учасника заочного туру поштою на зазначену в заявці на участь у Конкурсі контактну адресу учасника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Дипломи Лауреата заочного етапу Конкурсу учасники отримують на відкритті другого туру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Другий тур Конкурсу – очний, проводиться з метою надання можливості Лауреатам заочного туру Конкурсу представити свої досягнення на виставці кращих робіт (презентації) (далі – Презентація). 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За результатами проведення очного туру змагань Оргкомітет спільно з Експертною радою визначають переможців другого туру Конкурсу. 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Учасники – переможці другого туру Конкурсу нагороджуються дипломами та цінними призами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Тезиси конкурсних робіт учасників – переможців першого туру публікуються у збірки тез Конкурсу. Збірку отримують усі учасники другого туру Конкурс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Заклади та організації, представники яких стали переможцями або були відмічені спільним рішенням Оргкомітету та Експертної ради, будуть відмічені спеціальними дипломами організаторів Конкурсу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Heading1"/>
        <w:spacing w:lineRule="auto" w:line="240"/>
        <w:ind w:firstLine="709"/>
        <w:jc w:val="both"/>
        <w:rPr/>
      </w:pPr>
      <w:bookmarkStart w:id="42" w:name="n48"/>
      <w:bookmarkStart w:id="43" w:name="n34"/>
      <w:bookmarkEnd w:id="42"/>
      <w:bookmarkEnd w:id="4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I. ЕТАПИ ТА ТЕРМІНИ КОНКУРС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нкурс проводиться у 2015-2016 навчальному році за таким регламент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1. подача конкурсних робіт до Оргкомітету Конкурсу здійснюється з 25 грудня 2015 року по 20 лютого 2016 року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8.1.2. роботи, надіслані пізніше 20 лютого 2016 року, розглядатися не будуть. Дата відправки роботи визначається за поштовим штемпелем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8.1.3. Експертні ради працюють з 21 лютого по 10 березня 2016 рок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4. оголошення рекомендованого списку учасників ІІ (очного) етапу Конкурсу  до 10 березня 2016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5. проведення  ІІ (очного) етапу Конкурсу відбудеться 21- 22 березня 2016 року у форматі презентації кращих робіт у місті Києві. По закінченні якої, 22 березня 2016 року буде проведена урочиста церемонія нагородження переможців Конкурс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4" w:name="n72"/>
      <w:bookmarkStart w:id="45" w:name="n72"/>
      <w:bookmarkEnd w:id="45"/>
    </w:p>
    <w:p>
      <w:pPr>
        <w:pStyle w:val="1"/>
        <w:spacing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Х. КОНТАКТИ ОРГКОМІТЕТУ КОНКУРСУ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Оргкомітет конкурсу: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(для комплектів конкурсних документів):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ОН в Україні (</w:t>
      </w:r>
      <w:r>
        <w:rPr>
          <w:sz w:val="28"/>
          <w:szCs w:val="28"/>
          <w:u w:val="single"/>
        </w:rPr>
        <w:t>з позначкою «Конкурс для педагогів – сталий розвиток»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овський узвіз 1, м. Київ 01021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E-mail: </w:t>
      </w:r>
      <w:hyperlink r:id="rId4" w:tgtFrame="_blank">
        <w:r>
          <w:rPr>
            <w:rStyle w:val="InternetLink"/>
            <w:sz w:val="28"/>
            <w:szCs w:val="28"/>
            <w:lang w:val="en-US"/>
          </w:rPr>
          <w:t>isa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p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hyperlink r:id="rId5">
        <w:r>
          <w:rPr>
            <w:rStyle w:val="InternetLink"/>
            <w:sz w:val="28"/>
            <w:szCs w:val="28"/>
          </w:rPr>
          <w:t>metbiosm@gmail.com</w:t>
        </w:r>
      </w:hyperlink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: Ісаєнко Володимир Миколайович, національний експерт ПРООН галузі освіти і науки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олошення щодо конкурсу та Положення про конкурс:  </w:t>
      </w:r>
      <w:hyperlink r:id="rId6" w:tgtFrame="_blank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nd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ukraine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home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до положення №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ість теми конкурсу для сьогодення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і виклики сучасності, процеси руйнації та перетворень довкілля, соціально-економічна ситуація пред’являють нові вимоги до освітньо-вихов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екологічної ситуації на сьогодні досягло кульмінації. Все буття людини, її свідомість і система цінностей поставлені виключно в економічну площину. Гонитва за прибутком відсуває інтереси природи на другий план: природоохоронна діяльність розглядається здебільшого як збереження ресурсів для промислов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лий розвиток – </w:t>
      </w:r>
      <w:r>
        <w:rPr>
          <w:sz w:val="28"/>
          <w:szCs w:val="28"/>
          <w:shd w:fill="FFFFFF" w:val="clear"/>
        </w:rPr>
        <w:t>такий розвиток країн і регіонів, коли економічне зростання, матеріальне виробництво і споживання, а також інші види діяльності суспільства відбуваються в межах, які визначаються здатністю екосистем відновлюватися, поглинати забруднення і підтримувати життєдіяльність теперішніх та майбутніх поколі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й розвиток передбачає гармонізацію економічних та соціальних процесів, відмову від незбалансованих моделей виробництва і споживання, переорієнтацію освіти на популяризації бережливого ставлення до довкіл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світа для сталого розвитку </w:t>
      </w:r>
      <w:r>
        <w:rPr>
          <w:sz w:val="28"/>
          <w:szCs w:val="28"/>
        </w:rPr>
        <w:t>– освіта, спрямована на набуття знань і навичок, що сприяють формуванню нового екологічно свідомого суспільства, формування нових світогляду, позицій, цінностей, сприяють розвитку, який є соціально бажаним, економічно життєздатним і екологічно збалансованим. Така система освіти відіграє головну роль у еволюції поняття від бачення до практичного застосування відповідно до культурних та місцевих фор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Головним поштовхом для формування засад якісно нової системи освіти на засадах сталого розвитку є переорієнтація існуючих програм освіти на комплексне вивчення соціальних, екологічних, економічних питань із врахуванням</w:t>
      </w:r>
      <w:r>
        <w:rPr>
          <w:sz w:val="28"/>
          <w:szCs w:val="28"/>
          <w:lang w:eastAsia="en-US"/>
        </w:rPr>
        <w:t xml:space="preserve"> місцевих, національних й регіональних умов, а також глобального кон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вання людства безпосередньо залежить від довкілля. Але глобальні екологічні загрози (зміна клімату, опустелювання, втрата біорізноманіття) підривають цю основу. В Україні ці загрози є не менш важлив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ія сталого розвитку є підґрунтям для інституційного забезпечення виконання міжнародних зобов’язань за трьома Конвенціями Рі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и важливі документи – </w:t>
      </w:r>
      <w:r>
        <w:rPr>
          <w:i/>
          <w:sz w:val="28"/>
          <w:szCs w:val="28"/>
        </w:rPr>
        <w:t>Рамкова конвенція ООН про зміну клімату, Конвенція про охорону біологічного різноманіття, Конвенція ООН про боротьбу з опустелюванням</w:t>
      </w:r>
      <w:r>
        <w:rPr>
          <w:sz w:val="28"/>
          <w:szCs w:val="28"/>
        </w:rPr>
        <w:t xml:space="preserve"> є відповіддю на ці глобальні загро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и прокладають шлях всім країнам до сталого розвитк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розвитку Організації об’єднаних націй в Україні у 2015-2016 навчальному році проводить конкурс «Сталий розвиток – наш вибір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до положення</w:t>
      </w:r>
      <w:bookmarkStart w:id="46" w:name="n112"/>
      <w:bookmarkStart w:id="47" w:name="n111"/>
      <w:bookmarkEnd w:id="46"/>
      <w:bookmarkEnd w:id="47"/>
      <w:r>
        <w:rPr>
          <w:i/>
          <w:sz w:val="28"/>
          <w:szCs w:val="28"/>
        </w:rPr>
        <w:t xml:space="preserve"> № 2</w:t>
      </w:r>
    </w:p>
    <w:p>
      <w:pPr>
        <w:pStyle w:val="TextBodyIndent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ь у Всеукраїнському конкурсі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лий розвиток – наш вибір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І.Б. авторів конкурсної роботи 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на адреса навчального закладу 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.І.Б. керівника конкурсної роботи _________________________________</w:t>
      </w:r>
    </w:p>
    <w:p>
      <w:pPr>
        <w:pStyle w:val="Normal"/>
        <w:spacing w:lineRule="auto" w:line="360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ісце роботи, посада та звання наукового керівника конкурсної роботи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мінація 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зва конкурсної роботи ___________________________________________</w:t>
      </w:r>
    </w:p>
    <w:p>
      <w:pPr>
        <w:pStyle w:val="Normal"/>
        <w:spacing w:lineRule="auto" w:line="360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штова адреса автора конкурсної роботи___________________________</w:t>
      </w:r>
    </w:p>
    <w:p>
      <w:pPr>
        <w:pStyle w:val="Normal"/>
        <w:spacing w:lineRule="auto" w:line="360"/>
        <w:ind w:left="4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штовий індекс, область, район, місто, вулиця, будинок, квартир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Електронна адреса та контактний телефон автора (або </w:t>
      </w:r>
      <w:r>
        <w:rPr>
          <w:rFonts w:eastAsia="SimSun;宋体"/>
          <w:b/>
          <w:sz w:val="28"/>
          <w:szCs w:val="28"/>
          <w:lang w:eastAsia="zh-CN"/>
        </w:rPr>
        <w:t xml:space="preserve">наукового керівника </w:t>
      </w:r>
      <w:r>
        <w:rPr>
          <w:b/>
          <w:sz w:val="28"/>
          <w:szCs w:val="28"/>
        </w:rPr>
        <w:t>колективу співавторів) конкурсної роботи 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____</w:t>
        <w:tab/>
        <w:tab/>
        <w:tab/>
        <w:tab/>
        <w:tab/>
        <w:tab/>
        <w:t>Підпис ____________</w:t>
      </w:r>
    </w:p>
    <w:p>
      <w:pPr>
        <w:pStyle w:val="TextBodyIndent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Indent"/>
        <w:ind w:left="0" w:hanging="0"/>
        <w:jc w:val="right"/>
        <w:rPr>
          <w:i/>
          <w:i/>
          <w:szCs w:val="28"/>
        </w:rPr>
      </w:pPr>
      <w:r>
        <w:rPr>
          <w:i/>
          <w:szCs w:val="28"/>
        </w:rPr>
        <w:t>Додаток до положення № 4</w:t>
      </w:r>
    </w:p>
    <w:p>
      <w:pPr>
        <w:pStyle w:val="TextBodyIndent"/>
        <w:ind w:left="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ій оцінки конкурсних робіт учасників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українського конкурсу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алий розвиток – наш вибір»</w:t>
      </w:r>
    </w:p>
    <w:p>
      <w:pPr>
        <w:pStyle w:val="Heading4"/>
        <w:ind w:right="923" w:hanging="0"/>
        <w:rPr/>
      </w:pPr>
      <w:r>
        <w:rPr/>
        <w:t>Загальні критерії Оргкомітету (стосуються всіх частин роботи, а саме: розробки, презентації, тез)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бота оформляється у відповідності до вимог положення Конкурс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емонстровані знання виходять за межи шкільної програми природничого цикл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явність індивідуальних творчих прийомів та оригінальність творчого задум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ідсутність фактичних помилок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ідсутність граматичних та стилістичних помилок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Конкурсні роботи оцінюються Експертною радою по </w:t>
      </w:r>
      <w:r>
        <w:rPr>
          <w:szCs w:val="28"/>
          <w:lang w:val="ru-RU"/>
        </w:rPr>
        <w:t xml:space="preserve">100 - </w:t>
      </w:r>
      <w:r>
        <w:rPr>
          <w:szCs w:val="28"/>
        </w:rPr>
        <w:t>баловій системі за наступними критеріями:</w:t>
      </w:r>
    </w:p>
    <w:p>
      <w:pPr>
        <w:pStyle w:val="Heading4"/>
        <w:ind w:right="923" w:hanging="0"/>
        <w:rPr/>
      </w:pPr>
      <w:r>
        <w:rPr/>
        <w:t>Текстова частина</w:t>
      </w:r>
    </w:p>
    <w:p>
      <w:pPr>
        <w:pStyle w:val="Heading4"/>
        <w:numPr>
          <w:ilvl w:val="0"/>
          <w:numId w:val="1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ґрунтування обраної проблем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ітко визначена мета роботи відповідно до обраної тем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писані завдання, які необхідні для досягнення мет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ґрунтовано регламент проведення навчального заняття або тренінгу відповідно до психолого-педагогічних характеристик віку школярі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ґрунтовано вибір методів та форм роботи та достатня повнота їх розкриття 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роблені виснов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исок літературних джерел відповідає обраній темі та в тексті вказані посилання  на н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ія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міння визначити головн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уковість, доступність, логічність, послідовність, зв'язок з життя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предметні, внутрішньопердметні, причинно-наслідкові зв’яз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хнічна якість оформлення .</w:t>
      </w:r>
    </w:p>
    <w:p>
      <w:pPr>
        <w:pStyle w:val="Heading4"/>
        <w:ind w:right="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Експертна оцінка кожної роботи визначається як середньо арифметичний бал оцінок не менше 3 членів Експертної ради Конкурсу. Експертні оцінки є кінцевими, система апеляцій згідно положення Конкурсу не передбачен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4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9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/>
    <w:lvlOverride w:ilvl="1">
      <w:startOverride w:val="1"/>
    </w:lvlOverride>
  </w:num>
  <w:num w:numId="14">
    <w:abstractNumId w:val="8"/>
    <w:lvlOverride w:ilvl="0">
      <w:startOverride w:val="5"/>
    </w:lvlOverride>
  </w:num>
  <w:num w:numId="15">
    <w:abstractNumId w:val="11"/>
    <w:lvlOverride w:ilvl="0"/>
    <w:lvlOverride w:ilvl="1">
      <w:startOverride w:val="1"/>
    </w:lvlOverride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23" w:hanging="0"/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6"/>
      <w:szCs w:val="26"/>
    </w:rPr>
  </w:style>
  <w:style w:type="character" w:styleId="Hps">
    <w:name w:val="hps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65"/>
    </w:pPr>
    <w:rPr>
      <w:rFonts w:eastAsia="Calibri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1296" w:firstLine="720"/>
      <w:jc w:val="both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>
      <w:sz w:val="24"/>
      <w:szCs w:val="24"/>
      <w:lang w:val="ru-RU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.undp.org/content/ukraine/uk/home/" TargetMode="External"/><Relationship Id="rId3" Type="http://schemas.openxmlformats.org/officeDocument/2006/relationships/hyperlink" Target="http://zakon2.rada.gov.ua/laws/show/2297-17" TargetMode="External"/><Relationship Id="rId4" Type="http://schemas.openxmlformats.org/officeDocument/2006/relationships/hyperlink" Target="mailto:isaenko@npu.edu.ua" TargetMode="External"/><Relationship Id="rId5" Type="http://schemas.openxmlformats.org/officeDocument/2006/relationships/hyperlink" Target="mailto:metbiosm@gmail.com" TargetMode="External"/><Relationship Id="rId6" Type="http://schemas.openxmlformats.org/officeDocument/2006/relationships/hyperlink" Target="http://www.ua.undp.org/content/ukraine/uk/hom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35:00Z</dcterms:created>
  <dc:creator>НАТАША</dc:creator>
  <dc:description/>
  <cp:keywords/>
  <dc:language>en-US</dc:language>
  <cp:lastModifiedBy>User</cp:lastModifiedBy>
  <dcterms:modified xsi:type="dcterms:W3CDTF">2016-01-26T14:24:00Z</dcterms:modified>
  <cp:revision>5</cp:revision>
  <dc:subject/>
  <dc:title/>
</cp:coreProperties>
</file>