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firstLine="540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ind w:right="-82" w:firstLine="540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 xml:space="preserve">Обласна тематична відкрита виставка </w:t>
      </w:r>
    </w:p>
    <w:p>
      <w:pPr>
        <w:pStyle w:val="Normal"/>
        <w:ind w:right="-82" w:firstLine="540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ефективного педагогічного досвіду «Освіта Харківщини ХХІ століття»</w:t>
      </w:r>
    </w:p>
    <w:p>
      <w:pPr>
        <w:pStyle w:val="Normal"/>
        <w:ind w:right="-82"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right="-185" w:hanging="0"/>
        <w:jc w:val="both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</w:r>
    </w:p>
    <w:p>
      <w:pPr>
        <w:pStyle w:val="Normal"/>
        <w:ind w:right="-185" w:hanging="0"/>
        <w:jc w:val="center"/>
        <w:rPr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Умови участі в обласній виставці та порядок її проведення</w:t>
      </w:r>
    </w:p>
    <w:p>
      <w:pPr>
        <w:pStyle w:val="Heading"/>
        <w:tabs>
          <w:tab w:val="clear" w:pos="708"/>
          <w:tab w:val="left" w:pos="2700" w:leader="none"/>
        </w:tabs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 виставці можуть взяти участь і представити експозицію: районні (міські) методичні кабінети (центри);  районні (міські) методичні об’єднання, дошкільні навчальні заклади. Оплата залишилася без змін (300 грн.).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 xml:space="preserve">Для участі у виставці експонент надає за місяць до початку роботи виставки заповнену та скріплену печаткою і підписами </w:t>
      </w:r>
      <w:r>
        <w:rPr>
          <w:sz w:val="26"/>
          <w:szCs w:val="26"/>
        </w:rPr>
        <w:t>заявку</w:t>
      </w:r>
      <w:r>
        <w:rPr>
          <w:b w:val="false"/>
          <w:sz w:val="26"/>
          <w:szCs w:val="26"/>
        </w:rPr>
        <w:t xml:space="preserve"> з необхідними додатками, а саме: </w:t>
      </w:r>
      <w:r>
        <w:rPr>
          <w:sz w:val="26"/>
          <w:szCs w:val="26"/>
        </w:rPr>
        <w:t xml:space="preserve">інформацію </w:t>
      </w:r>
      <w:r>
        <w:rPr>
          <w:b w:val="false"/>
          <w:sz w:val="26"/>
          <w:szCs w:val="26"/>
        </w:rPr>
        <w:t xml:space="preserve">про діяльність закладу </w:t>
      </w:r>
      <w:r>
        <w:rPr>
          <w:sz w:val="26"/>
          <w:szCs w:val="26"/>
        </w:rPr>
        <w:t>за темою виставки</w:t>
      </w:r>
      <w:r>
        <w:rPr>
          <w:b w:val="false"/>
          <w:sz w:val="26"/>
          <w:szCs w:val="26"/>
        </w:rPr>
        <w:t xml:space="preserve"> для розміщення в каталозі; </w:t>
      </w:r>
      <w:r>
        <w:rPr>
          <w:sz w:val="26"/>
          <w:szCs w:val="26"/>
        </w:rPr>
        <w:t>фотографії</w:t>
      </w:r>
      <w:r>
        <w:rPr>
          <w:b w:val="false"/>
          <w:sz w:val="26"/>
          <w:szCs w:val="26"/>
        </w:rPr>
        <w:t xml:space="preserve">. Матеріали подаються у друкованому та електронному вигляді. 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позиції, що оформляються за день до початку обласної тематичної відкритої виставки ефективного педагогічного досвіду, мають містити такі матеріали: наочну презентацію, настільні стенди, папки, методичні розробки, фотоальбоми, нормативно-правові документи, авторські проекти, друковану продукцію.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/>
      </w:pPr>
      <w:r>
        <w:rPr>
          <w:sz w:val="26"/>
          <w:szCs w:val="26"/>
          <w:lang w:val="uk-UA"/>
        </w:rPr>
        <w:t>Закріплення місця за експонентом здійснюється лише після підписання Угоди двома сторонами. Термін проведення виставки – 3 дні. Експонент не має права демонтувати свій стенд до офіційного закриття виставки.</w:t>
      </w:r>
    </w:p>
    <w:p>
      <w:pPr>
        <w:pStyle w:val="TextBody"/>
        <w:tabs>
          <w:tab w:val="clear" w:pos="708"/>
          <w:tab w:val="left" w:pos="990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>Підсумки участі у виставці підбиваються оргкомітетом. Переможці нагороджуються дипломами оргкомітету трьох ступенів. Досвід роботи переможців заноситься до регіональної електронної бази даних обласних тематичних відкритих виставок ефективного педагогічного досвіду «Освіта Харківщини ХХІ століття».</w:t>
      </w:r>
    </w:p>
    <w:p>
      <w:pPr>
        <w:pStyle w:val="Normal"/>
        <w:jc w:val="center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Порядок подання заявки на участь у виставці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участі у виставці учасники за місяць до початку її роботи подають до КВНЗ «Харківська академія неперервної освіти» (вул. Пушкінська, 24, </w:t>
      </w:r>
      <w:r>
        <w:rPr>
          <w:bCs/>
          <w:sz w:val="26"/>
          <w:szCs w:val="26"/>
          <w:lang w:val="uk-UA"/>
        </w:rPr>
        <w:t>Центр інноваційного розвитку освіти</w:t>
      </w:r>
      <w:r>
        <w:rPr>
          <w:sz w:val="26"/>
          <w:szCs w:val="26"/>
          <w:lang w:val="uk-UA"/>
        </w:rPr>
        <w:t xml:space="preserve">) заповнену та скріплену печаткою і підписами </w:t>
      </w:r>
      <w:r>
        <w:rPr>
          <w:b/>
          <w:sz w:val="26"/>
          <w:szCs w:val="26"/>
          <w:lang w:val="uk-UA"/>
        </w:rPr>
        <w:t>заявку (офіційний бланк закладу)</w:t>
      </w:r>
      <w:r>
        <w:rPr>
          <w:sz w:val="26"/>
          <w:szCs w:val="26"/>
          <w:lang w:val="uk-UA"/>
        </w:rPr>
        <w:t xml:space="preserve"> на участь у виставці з усіма необхідними додатками. 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даємо алгоритм оформлення заявки: 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Учасник виставки (повна назва).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 Поштова адреса, телефон, е-mail, сайт. 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ерівник закладу освіти (вказати кваліфікаційну категорію, педагогічне звання), мобільний телефон. 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Головний бухгалтер закладу (відділу) освіти, телефон. 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Тема презентації діяльності закладу та ПІБ, посада особи, яка презентує (вказати кваліфікаційну категорію, педагогічне звання), мобільний телефон.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ма «круглого столу» та ПІБ, посада особи, яка проводить (вказати кваліфікаційну категорію, педагогічне звання), мобільний телефон.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Замовлення буклетної стійки (потрібна чи ні).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датки: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Інформація про діяльність закладу за темою виставки для розміщення в каталозі. 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Дві фотографії (портрет особи, яка презентує досвід роботи; сюжетне) в форматі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  <w:lang w:val="uk-UA"/>
        </w:rPr>
        <w:t>.</w:t>
      </w:r>
    </w:p>
    <w:p>
      <w:pPr>
        <w:pStyle w:val="TextBody"/>
        <w:tabs>
          <w:tab w:val="clear" w:pos="708"/>
          <w:tab w:val="left" w:pos="1350" w:leader="none"/>
          <w:tab w:val="left" w:pos="1530" w:leader="none"/>
        </w:tabs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ind w:firstLine="54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iCs/>
          <w:sz w:val="26"/>
          <w:szCs w:val="26"/>
        </w:rPr>
        <w:t>Вимоги до подання матеріалів для каталогу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  <w:lang w:val="uk-UA"/>
        </w:rPr>
        <w:t xml:space="preserve">Експонент надає інформацію про діяльність закладу за темою виставки для розміщення в каталозі державною мовою в друкованому та електронному вигляді в текстовому редакторі Microsoft Word. Формат аркушів: А4 (210 х 297 мм). Розміри берегів: верхній та нижній – 20 мм, лівий та правий – 20 мм. Набір тексту здійснюють кеглем 12. Міжрядковий інтервал – 1. Абзацний відступ – однаковий упродовж усього тексту і дорівнює 1см. Колір тексту – однаковий упродовж усієї роботи. Скорочення слів і словосполучень повинні відповідати чинним стандартам. Обсяг тексту повинен дорівнювати 1 сторінки формату А4. </w:t>
      </w:r>
    </w:p>
    <w:p>
      <w:pPr>
        <w:pStyle w:val="Normal"/>
        <w:tabs>
          <w:tab w:val="clear" w:pos="708"/>
          <w:tab w:val="left" w:pos="99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теріали подаються в електронному вигляді. Ім’я файлу складається з латинських літер і містить не більше 8-ми знаків (зазначається скорочена учасника або абревіатура. Наприклад: «L_HDAMG», якщо в назві міститься №, то він зазначається через «</w:t>
      </w:r>
      <w:r>
        <w:rPr>
          <w:sz w:val="26"/>
          <w:szCs w:val="26"/>
          <w:u w:val="single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». Наприклад: «Licey 85»). </w:t>
      </w:r>
    </w:p>
    <w:p>
      <w:pPr>
        <w:pStyle w:val="Heading"/>
        <w:ind w:firstLine="54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Вимоги до презентації досвіду</w:t>
      </w:r>
    </w:p>
    <w:p>
      <w:pPr>
        <w:pStyle w:val="Normal"/>
        <w:tabs>
          <w:tab w:val="clear" w:pos="708"/>
          <w:tab w:val="left" w:pos="99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езентація (20 хвилин) супроводжується виступом. У презентації повинні бути вказані: тема, за якою презентується учасник, що відповідає темі виставки; мета, завдання, досягнення. Презентація не повинна бути перевантажена фотоматеріалами.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Круглий стіл» (20 хвилин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TextBodyIndent"/>
    <w:qFormat/>
    <w:pPr>
      <w:spacing w:before="0" w:after="0"/>
      <w:ind w:left="0" w:hanging="0"/>
      <w:jc w:val="center"/>
    </w:pPr>
    <w:rPr>
      <w:b/>
      <w:bCs/>
      <w:lang w:val="uk-UA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19:00Z</dcterms:created>
  <dc:creator>evsykova</dc:creator>
  <dc:description/>
  <cp:keywords/>
  <dc:language>en-US</dc:language>
  <cp:lastModifiedBy>User</cp:lastModifiedBy>
  <cp:lastPrinted>2011-09-05T09:20:00Z</cp:lastPrinted>
  <dcterms:modified xsi:type="dcterms:W3CDTF">2016-01-18T14:16:00Z</dcterms:modified>
  <cp:revision>73</cp:revision>
  <dc:subject/>
  <dc:title>Розпочинаємо інтернет-семінар для спеціалістів Р(М)В(У)О та </dc:title>
</cp:coreProperties>
</file>