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Регіональні тематичні виставки ефективного педагогічного досвіду </w:t>
        <w:br/>
        <w:t>«Освіта Харківщини ХХІ столітт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 xml:space="preserve">«Формування життєвої компетентності дошкільників у контексті нової редакції Базового компоненту дошкільної освіти»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лютий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 xml:space="preserve">«Упровадження медіаосвіти в навчально-виховний процес навчальних закладів Харківської області» (за результатами регіонального експерименту)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квітень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 xml:space="preserve">«Навчання та виховання учнів через природовідповідну (ноосферну) освіту й екологічну безпеку» (за результатами регіонального експерименту)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жовтень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«Рік англійської мови: перспективи розвитку іншомовної освіти в Харківській області»</w:t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  <w:t>груден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85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Wingdings 3"/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;Wingdings 3" w:hAnsi="Symbol;Wingdings 3" w:cs="Symbol;Wingdings 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24:00Z</dcterms:created>
  <dc:creator>НАТАША</dc:creator>
  <dc:description/>
  <cp:keywords/>
  <dc:language>en-US</dc:language>
  <cp:lastModifiedBy>User</cp:lastModifiedBy>
  <dcterms:modified xsi:type="dcterms:W3CDTF">2016-02-01T13:41:00Z</dcterms:modified>
  <cp:revision>3</cp:revision>
  <dc:subject/>
  <dc:title/>
</cp:coreProperties>
</file>