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704122051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88"/>
        <w:gridCol w:w="382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</w:rPr>
              <w:t>«</w:t>
            </w:r>
            <w:r>
              <w:rPr>
                <w:szCs w:val="28"/>
                <w:lang w:val="uk-UA"/>
              </w:rPr>
              <w:t>11</w:t>
            </w:r>
            <w:r>
              <w:rPr>
                <w:szCs w:val="28"/>
              </w:rPr>
              <w:t>»</w:t>
            </w:r>
            <w:r>
              <w:rPr>
                <w:szCs w:val="28"/>
                <w:lang w:val="uk-UA"/>
              </w:rPr>
              <w:t xml:space="preserve"> 01.</w:t>
            </w:r>
            <w:r>
              <w:rPr>
                <w:szCs w:val="28"/>
              </w:rPr>
              <w:t>201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spacing w:lineRule="auto" w:line="360"/>
              <w:ind w:firstLine="5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                      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підсумки І (міського) етапу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сеукраїнського конкурс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Учитель року – 2016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</w:t>
      </w:r>
      <w:r>
        <w:rPr>
          <w:rStyle w:val="Ff2fc0fs10"/>
          <w:sz w:val="28"/>
          <w:szCs w:val="28"/>
          <w:lang w:val="uk-UA"/>
        </w:rPr>
        <w:t>наказу Департаменту науки і освіти Харківської обласної адміністрації від 09.10.2015 № 426 «Про проведення першого (районного, міського) та другого (обласного) турів всеукраїнського конкурсу «Учитель року – 2016», з метою виявлення і підтримки творчої праці вчителів, підвищення їх професійної майстерності та популяризації педагогічних здобутків, проведено І (міський) етап конкурсу «Учитель року – 2016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сього до оргкомітету міського конкурсу було направлено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паке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документів учителів загальноосвітніх навчальних закладів</w:t>
      </w:r>
      <w:r>
        <w:rPr>
          <w:sz w:val="28"/>
          <w:szCs w:val="28"/>
          <w:lang w:val="uk-UA"/>
        </w:rPr>
        <w:t xml:space="preserve"> (у минулому році - 4)</w:t>
      </w:r>
      <w:r>
        <w:rPr>
          <w:sz w:val="28"/>
          <w:szCs w:val="28"/>
        </w:rPr>
        <w:t xml:space="preserve">. Чугуївська загальноосвітня школа І-ІІІ ступенів № </w:t>
      </w:r>
      <w:r>
        <w:rPr>
          <w:sz w:val="28"/>
          <w:szCs w:val="28"/>
          <w:lang w:val="uk-UA"/>
        </w:rPr>
        <w:t>1 іме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.Ю.Рєпіна </w:t>
      </w:r>
      <w:r>
        <w:rPr>
          <w:sz w:val="28"/>
          <w:szCs w:val="28"/>
        </w:rPr>
        <w:t>Чугуївської міської рад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 Чугуївська загальноосвітня школа І-ІІІ ступенів № 2 Чугуївської міської ради</w:t>
      </w:r>
      <w:r>
        <w:rPr>
          <w:sz w:val="28"/>
          <w:szCs w:val="28"/>
          <w:lang w:val="uk-UA"/>
        </w:rPr>
        <w:t xml:space="preserve"> представили конкурсантів в номінації «Математика»; </w:t>
      </w:r>
      <w:r>
        <w:rPr>
          <w:sz w:val="28"/>
          <w:szCs w:val="28"/>
        </w:rPr>
        <w:t>Чугуївська загальноосвітня школа І-ІІІ ступенів № 7 Чугуївської міської ради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угуївська загальноосвітня школа І-ІІІ ступенів №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Чугуївської міської рад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в номінації</w:t>
      </w:r>
      <w:r>
        <w:rPr>
          <w:sz w:val="28"/>
          <w:szCs w:val="28"/>
          <w:lang w:val="uk-UA"/>
        </w:rPr>
        <w:t xml:space="preserve"> «Англійська мова»;</w:t>
      </w:r>
      <w:r>
        <w:rPr>
          <w:sz w:val="28"/>
          <w:szCs w:val="28"/>
        </w:rPr>
        <w:t xml:space="preserve"> Чугуївський навчально-виховний комплекс № 6 Чугуївської міської ради</w:t>
      </w:r>
      <w:r>
        <w:rPr>
          <w:sz w:val="28"/>
          <w:szCs w:val="28"/>
          <w:lang w:val="uk-UA"/>
        </w:rPr>
        <w:t xml:space="preserve">  - у номінації </w:t>
      </w:r>
      <w:r>
        <w:rPr>
          <w:sz w:val="28"/>
          <w:lang w:val="uk-UA"/>
        </w:rPr>
        <w:t>«Історія»; Чугуївський центр допризовної підготовки – у номінації «Захист Вітчизни».</w:t>
      </w:r>
    </w:p>
    <w:p>
      <w:pPr>
        <w:pStyle w:val="TextBodyIndent"/>
        <w:spacing w:lineRule="auto" w:line="336"/>
        <w:ind w:left="283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 брали участі в конкурсі  Чугуївська гімназія № 5 Чугуївської міської ради, Чугуївська загальноосвітня школа І-ІІ ступенів № 4 Чугуївської міської рад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На підставі рішення журі І (міського) туру конкурсу «Учитель року – 2016»,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 У Ю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результати І (міського) туру Всеукраїнського конкурсу «Учитель року – 2016» (додаток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переможцем І (міського) туру конкурсу «Учитель року – 2016» Грідіну Наталію Олександрівну, учителя історії Чугуївського навчально-виховного комплексу № 6 Чугуївської міської ради  (номінація «Історія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ловити подяку учасникам І (міського) туру конкурсу «Учитель року – 2016» </w:t>
      </w:r>
      <w:r>
        <w:rPr>
          <w:bCs/>
          <w:sz w:val="28"/>
          <w:szCs w:val="28"/>
          <w:lang w:val="uk-UA"/>
        </w:rPr>
        <w:t>за високий рівень професійної майстер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 Яськовій Ірині Михайлівні, учителю англійської мови Чугуївської загальноосвітньої школи І-ІІІ ступенів № 7 Чугуївської міської ради (номінація «Англійська мова»)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рбань Наталії Геннадіївні, учителю математики Чугуївської загальноосвітньої школи І-ІІІ ступенів № 1 імені І.Ю.Рєпіна Чугуївської міської ради  (номінація «Математика»)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сюзі Юлії Юріївні, учителю математики Чугуївської загальноосвітньої школи І-ІІІ ступенів № 2 Чугуївської міської ради  (номінація «Математика»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Курчаковій Світлані Валентинівні, учителю англійської мови та літератури Чугуївської загальноосвітньої школи І-ІІІ ступенів № 8 Чугуївської міської ради (номінація «Англійська мова»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нзенко Валерію Володимировичу, учителю предмета «Захист Вітчизн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Висловити подяку керівникам за якісну підготовку конкурсантів до участі у конкурсі. учасникам І (міського) туру конкурсу «Учитель року – 2016»: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26.12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до обласного організаційного комітету документи переможця  І (міського) етапу конкурс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загальноосвітніх навчальних закладів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тимулювати цілеспрямоване безперервне підвищення рівня професійної компетентності педагогічних працівників, планувати участь вчителів у професійних конкурса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лучати до участі в конкурсі «Учитель року» вчителів вищої та першої кваліфікаційних категорій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Рекомендувати учителям друкувати в науково – методичних видавництвах свої педагогічні розробк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покласти на завідувача методичним кабінетом Сєдих Т.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  <w:tab/>
        <w:tab/>
        <w:tab/>
        <w:tab/>
        <w:t>М.В. ПРОЦЕН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иницина, 2-25-98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гуївської міської ради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1» 01. 2016   № 23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0"/>
        <w:gridCol w:w="1260"/>
        <w:gridCol w:w="1266"/>
        <w:gridCol w:w="1314"/>
        <w:gridCol w:w="1206"/>
        <w:gridCol w:w="11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ПІБ    конкурсан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п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нкурс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рбань Наталія Геннад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сюга Юлія Юрії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Яськова Інина Михайлів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рчакова Світлана Валентині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анзенко Валерій Володимиро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ідіна Наталія Олександрів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Тестування з фахової майстерност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Оцінювання сайту конкурсанта (якість контексту, дизай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Відкрити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Майстер-кл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f2fc0fs10">
    <w:name w:val="ff2 fc0 f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1:03:00Z</dcterms:created>
  <dc:creator>sekretar</dc:creator>
  <dc:description/>
  <cp:keywords/>
  <dc:language>en-US</dc:language>
  <cp:lastModifiedBy>User</cp:lastModifiedBy>
  <cp:lastPrinted>2009-01-14T14:00:00Z</cp:lastPrinted>
  <dcterms:modified xsi:type="dcterms:W3CDTF">2016-02-01T11:57:00Z</dcterms:modified>
  <cp:revision>34</cp:revision>
  <dc:subject/>
  <dc:title>ВІДДІЛ ОСВІТИ ВИКОНКОМУ ЧУГУЇВСЬКОЇ МІСЬКОЇ РАДИ</dc:title>
</cp:coreProperties>
</file>