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spacing w:before="0" w:after="0"/>
        <w:ind w:left="6804" w:right="0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6.25pt" filled="f" o:ole="">
            <v:imagedata r:id="rId3" o:title=""/>
          </v:shape>
          <o:OLEObject Type="Embed" ProgID="" ShapeID="ole_rId2" DrawAspect="Content" ObjectID="_1830352596" r:id="rId2"/>
        </w:objec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             </w:t>
      </w:r>
      <w:r>
        <w:rPr/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ВІДДІЛ ОСВІТИ</w:t>
      </w:r>
    </w:p>
    <w:p>
      <w:pPr>
        <w:pStyle w:val="Normal"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«30»12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№</w:t>
            </w:r>
            <w:r>
              <w:rPr>
                <w:sz w:val="28"/>
                <w:szCs w:val="28"/>
                <w:lang w:val="uk-UA"/>
              </w:rPr>
              <w:t>51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часть у ІІІ етапі Всеукраїнських</w:t>
      </w:r>
    </w:p>
    <w:p>
      <w:pPr>
        <w:pStyle w:val="Normal"/>
        <w:ind w:right="5385" w:hanging="0"/>
        <w:rPr/>
      </w:pPr>
      <w:r>
        <w:rPr>
          <w:b/>
          <w:sz w:val="28"/>
          <w:szCs w:val="28"/>
          <w:lang w:val="uk-UA"/>
        </w:rPr>
        <w:t xml:space="preserve">учнівських олімпіад із </w:t>
      </w:r>
      <w:r>
        <w:rPr>
          <w:b/>
          <w:bCs/>
          <w:sz w:val="28"/>
          <w:szCs w:val="28"/>
          <w:lang w:val="uk-UA"/>
        </w:rPr>
        <w:t xml:space="preserve">навчальних предметів у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15/2016 навчальному роц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2.09.201 № 1099, зареєстрованим у Міністерстві юстиції України 17.11.2011 за № 1318/20056 (із змінами), Правил проведення І, ІІ, ІІІ 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 241, зареєстрованим у Головному управлінні юстиції у Харківській області 14.06.2012 за № 42/1405, на виконання наказу Міністерства освіти і науки України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7.09.2015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15 «Про проведення Всеукраїнських учнівських олімпіад і турнірів з навчальних предметів у 2015/2016 навчальному році», наказу Департаменту науки і освіти Харківської обласної державної адміністрації від 22.12.2015 №524 «Про проведення ІІІ етапу Всеукраїнських учнівських олімпіад із навчальних предметів у Харківській області у 2015/2016 навчальному році», з метою підтримки та розвитку обдарованої учнівської молоді, організованого проведення ІІІ етапу Всеукраїнських учнівських олімпіад із навчальних предметі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ити для участі у ІІІ етапі Всеукраїнських учнівських олімпіад із навчальних предметів та призначити керівниками команд учителів загальноосвітніх навчальних закладів (додаток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1-22.02.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сти відповідальність на керівників команд за життя та здоров’я членів учнівських команд у дорозі та під час проведення змагань та своєчасне прибуття до місць проведення олімпіад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16.01-22.02.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м загальноосвітніх навчальних закладі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 під  особистий  контроль  підготовку  учнів  закладу,  членів міської команди до обласної олімпі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-лютий 201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явку учасників олімпіад (учням мати при собі паспорт, учнівський квиток) і керівників команд згідно з наказом та провести інструктаж і роз’яснювальну роботу щодо збереження життя й здоров’я учні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16.01-22.02.2016</w:t>
      </w:r>
    </w:p>
    <w:p>
      <w:pPr>
        <w:pStyle w:val="BodyText2"/>
        <w:numPr>
          <w:ilvl w:val="1"/>
          <w:numId w:val="2"/>
        </w:numPr>
        <w:spacing w:lineRule="auto" w:line="360"/>
        <w:ind w:left="0" w:hanging="0"/>
        <w:rPr/>
      </w:pPr>
      <w:r>
        <w:rPr>
          <w:szCs w:val="28"/>
        </w:rPr>
        <w:t>Компенсувати педагогічним працівникам, що супроводжують учнівські команди на обласні олімпіади, роботу у вихідний день, одним днем у канікулярний 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88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му бухгалтерові відділу освіти Степановій Л.І. профінансувати витрати на відрядження педагогічних працівників та учнів з ними  до </w:t>
        <w:br/>
        <w:t>м.Харкова згідно з чинним законодавством у межах затверджених бюджетних асигнувань на 2016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наказу покласти на завідувача методичним кабінетом  Сєдих Т.М.</w:t>
      </w:r>
    </w:p>
    <w:p>
      <w:pPr>
        <w:pStyle w:val="Normal"/>
        <w:spacing w:lineRule="auto" w:line="360"/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відділу осві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В.ПРОЦ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Малько,   2-25-98    </w:t>
      </w:r>
    </w:p>
    <w:p>
      <w:pPr>
        <w:pStyle w:val="Normal"/>
        <w:ind w:left="453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и: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uppressAutoHyphens w:val="false"/>
        <w:ind w:right="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ий бухгалтер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uppressAutoHyphens w:val="false"/>
        <w:ind w:right="2" w:hanging="0"/>
        <w:rPr/>
      </w:pPr>
      <w:r>
        <w:rPr>
          <w:bCs/>
          <w:sz w:val="28"/>
          <w:szCs w:val="28"/>
          <w:lang w:val="uk-UA"/>
        </w:rPr>
        <w:t xml:space="preserve">відділу освіти          </w:t>
        <w:tab/>
        <w:t>Л.І.Степанова ___________2015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uppressAutoHyphens w:val="false"/>
        <w:ind w:right="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uppressAutoHyphens w:val="false"/>
        <w:ind w:right="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ідувач</w:t>
      </w:r>
      <w:r>
        <w:rPr>
          <w:bCs/>
          <w:sz w:val="28"/>
          <w:szCs w:val="28"/>
        </w:rPr>
        <w:br/>
        <w:t>методичн</w:t>
      </w:r>
      <w:r>
        <w:rPr>
          <w:bCs/>
          <w:sz w:val="28"/>
          <w:szCs w:val="28"/>
          <w:lang w:val="uk-UA"/>
        </w:rPr>
        <w:t>им</w:t>
      </w:r>
      <w:r>
        <w:rPr>
          <w:bCs/>
          <w:sz w:val="28"/>
          <w:szCs w:val="28"/>
        </w:rPr>
        <w:t xml:space="preserve"> кабінет</w:t>
      </w:r>
      <w:r>
        <w:rPr>
          <w:bCs/>
          <w:sz w:val="28"/>
          <w:szCs w:val="28"/>
          <w:lang w:val="uk-UA"/>
        </w:rPr>
        <w:t>ом</w:t>
      </w:r>
      <w:r>
        <w:rPr>
          <w:bCs/>
          <w:sz w:val="28"/>
          <w:szCs w:val="28"/>
        </w:rPr>
        <w:t xml:space="preserve">          </w:t>
        <w:tab/>
      </w:r>
      <w:r>
        <w:rPr>
          <w:bCs/>
          <w:sz w:val="28"/>
          <w:szCs w:val="28"/>
          <w:lang w:val="uk-UA"/>
        </w:rPr>
        <w:t xml:space="preserve">Т.М.Сєдих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_</w:t>
      </w:r>
      <w:r>
        <w:rPr>
          <w:bCs/>
          <w:sz w:val="28"/>
          <w:szCs w:val="28"/>
        </w:rPr>
        <w:t>_____</w:t>
      </w:r>
      <w:r>
        <w:rPr>
          <w:bCs/>
          <w:sz w:val="28"/>
          <w:szCs w:val="28"/>
          <w:lang w:val="uk-UA"/>
        </w:rPr>
        <w:t>___</w:t>
      </w:r>
      <w:r>
        <w:rPr>
          <w:bCs/>
          <w:sz w:val="28"/>
          <w:szCs w:val="28"/>
        </w:rPr>
        <w:t>__ 201</w:t>
      </w:r>
      <w:r>
        <w:rPr>
          <w:bCs/>
          <w:sz w:val="28"/>
          <w:szCs w:val="28"/>
          <w:lang w:val="uk-UA"/>
        </w:rPr>
        <w:t>5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uppressAutoHyphens w:val="false"/>
        <w:ind w:right="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uppressAutoHyphens w:val="false"/>
        <w:ind w:right="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одист методичного кабінету                     О.А.Малько    __________ 2015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suppressAutoHyphens w:val="false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765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245" w:leader="none"/>
        </w:tabs>
        <w:suppressAutoHyphens w:val="false"/>
        <w:ind w:righ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120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left="120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left="120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0»12.2015 № 5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чнів, які направляються на ІІІ етап Всеукраїнських учнівських олімпіад</w:t>
        <w:br/>
        <w:t>із навчальних предметів у 2015/2016 навчальному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9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61"/>
        <w:gridCol w:w="1418"/>
        <w:gridCol w:w="1842"/>
        <w:gridCol w:w="4252"/>
        <w:gridCol w:w="993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</w:t>
            </w:r>
            <w:r>
              <w:rPr>
                <w:b/>
                <w:sz w:val="22"/>
                <w:szCs w:val="22"/>
              </w:rPr>
              <w:t>`</w:t>
            </w:r>
            <w:r>
              <w:rPr>
                <w:b/>
                <w:sz w:val="22"/>
                <w:szCs w:val="22"/>
                <w:lang w:val="uk-UA"/>
              </w:rPr>
              <w:t>я, по батькові уч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на назва закладу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Клас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</w:t>
            </w:r>
            <w:r>
              <w:rPr>
                <w:b/>
                <w:sz w:val="22"/>
                <w:szCs w:val="22"/>
              </w:rPr>
              <w:t>`</w:t>
            </w:r>
            <w:r>
              <w:rPr>
                <w:b/>
                <w:sz w:val="22"/>
                <w:szCs w:val="22"/>
                <w:lang w:val="uk-UA"/>
              </w:rPr>
              <w:t>я, по батькові керівника коман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Дудник Ганна Дмит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драк Ганна Юрії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спеціалізована школа </w:t>
              <w:br/>
              <w:t>І-ІІІ ступенів № 17,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Харківська гімназія № 5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 ліцей № 1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паскін Анатолій Олег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ту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І ту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1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1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Лукавий Євген Серг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ина Людмила Іван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 національний університ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ені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В.Н.Каразі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аконова Олеся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хранич Ірина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Мікіша Данило Серг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ьонкін Артем В’ячеслав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бот Сава Олег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left="360" w:hanging="31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геда Вікторія Артем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ініна Наталія Іван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арківський нац</w:t>
            </w:r>
            <w:r>
              <w:rPr>
                <w:sz w:val="22"/>
                <w:szCs w:val="22"/>
              </w:rPr>
              <w:t>іональний університ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мені В.Н.Каразі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стильова Ганна Євгені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ьонкін Артем В’ячеслав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бот Сава Олег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 та літерату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укало Ростислав Андр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сько Ні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 xml:space="preserve"> Федорівн</w:t>
            </w:r>
            <w:r>
              <w:rPr>
                <w:sz w:val="22"/>
                <w:szCs w:val="22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арківський національний педагогічний університет імені Г.С.Сковоро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ьонкін Артем Вячеслав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ук Анастачія Юр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икіна Тетяна Олекс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онова Тетяна Олександрі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ікова Ольга Олександр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університ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мені В.Н.Каразі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іша Данило Сергійо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рожбіт Юлія Серг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 Аліна Русл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1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осач Ярослав Вадим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гачова Галина Петрі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університ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мені В.Н.Каразі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енко Володимир Валер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неня Вікторія Пет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гунова Анна Серг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ьонкін Артем В’ячеслав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икіна Тетяна Олекс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юра Анастасія Ром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оміна Марина Володимир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університ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мені В.Н.Каразі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уменко Оксана Денис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енко Ганна Серг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черявенко Катерина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тіна Ірина Валерії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арківський національний педагогічний університет імені Г.С.Сковоро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неня Вікторія Пет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ьонкін Артем В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 xml:space="preserve">ячеславович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               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чук Анастасія Юр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енко Ганна Серг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               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 І ту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І ту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1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іша Данило Серг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               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іцина Олена Григорі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арківський національний</w:t>
            </w:r>
            <w:r>
              <w:rPr>
                <w:sz w:val="22"/>
                <w:szCs w:val="22"/>
                <w:lang w:val="uk-UA"/>
              </w:rPr>
              <w:t xml:space="preserve"> економічний університет Семена Кузнец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ижняков Русла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            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езродний Владислав В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>ячеслав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           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бот Сава Олег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     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енко Дмитро Дмит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ік Ольга Вадим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ціональний університ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ені В.Н.Каразі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бот Сава Олег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5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оневич Микита Микола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єнкіна Римма Олександрі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ківський національний університе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мені В.Н.Каразі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кало Ростислав Андр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ьонкін Артем В’ячеслав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 школи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гунова Анна Серг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икіна Тетяна Олекс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Олександра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аровкіна Євгенія Васил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арківський національний педагогічний університет імені Г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С.Сковор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ало Ростислав Андр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ьонкін Артем В’ячеслав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угуївська загальноосвітня школа  І-ІІІ ступен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икіна Тетяна Олекс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ту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 ту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2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кало Ростислав Андр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1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учерявенко Олена Володимир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арківський національний педагогічний університет імені Г.С.Сковоро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чук Анастасія Юр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икіна Тетяна Олекс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мецька мов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2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расименко Карина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рчакова Світлана Василівна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арківський національний педагогічний університет імені Г.С.Сковоро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охін Владислав Воло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янський Андрій Воло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Ведмідь Дар</w:t>
            </w:r>
            <w:r>
              <w:rPr>
                <w:sz w:val="22"/>
                <w:szCs w:val="22"/>
                <w:lang w:val="en-US" w:eastAsia="en-US"/>
              </w:rPr>
              <w:t>`</w:t>
            </w:r>
            <w:r>
              <w:rPr>
                <w:sz w:val="22"/>
                <w:szCs w:val="22"/>
                <w:lang w:val="uk-UA" w:eastAsia="en-US"/>
              </w:rPr>
              <w:t>я Юр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ік Ольга Вадим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арківський національний</w:t>
            </w:r>
            <w:r>
              <w:rPr>
                <w:sz w:val="22"/>
                <w:szCs w:val="22"/>
                <w:lang w:val="uk-UA"/>
              </w:rPr>
              <w:t xml:space="preserve"> університет міського господарства імені           О.М.Бекет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Сухініна Юлія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озна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ченко Ольга Андрії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єнкіна Римма Олександр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арківський національний</w:t>
            </w:r>
            <w:r>
              <w:rPr>
                <w:sz w:val="22"/>
                <w:szCs w:val="22"/>
                <w:lang w:val="uk-UA"/>
              </w:rPr>
              <w:t xml:space="preserve"> юридичний  університет ім. Я.Мудр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ценко Дар’я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топта Анастасія Михай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ї І тур,  ІІ ту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2.20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іша Данило Серг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          І-ІІІ ступенів №2 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іцина Олена Григор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арківський національний</w:t>
            </w:r>
            <w:r>
              <w:rPr>
                <w:sz w:val="22"/>
                <w:szCs w:val="22"/>
                <w:lang w:val="uk-UA"/>
              </w:rPr>
              <w:t xml:space="preserve"> університет радіоелектроні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цов Олексі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’ячеслав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юга Денис Максим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          І-ІІІ ступенів №2  міської ради Харківської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Методист методичного кабінету                                                  О.А.Мальк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6838" w:h="11906"/>
      <w:pgMar w:left="993" w:right="709" w:gutter="0" w:header="709" w:top="76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5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85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0" w:right="0" w:hanging="0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33:00Z</dcterms:created>
  <dc:creator>user</dc:creator>
  <dc:description/>
  <cp:keywords/>
  <dc:language>en-US</dc:language>
  <cp:lastModifiedBy>user_mmk1</cp:lastModifiedBy>
  <cp:lastPrinted>2015-12-28T14:38:00Z</cp:lastPrinted>
  <dcterms:modified xsi:type="dcterms:W3CDTF">2016-01-22T11:10:00Z</dcterms:modified>
  <cp:revision>40</cp:revision>
  <dc:subject/>
  <dc:title>ВІДДІЛ ОСВІТИ ВИКОНКОМУ ЧУГУЇВСЬКОЇ МСЬКОЇ РАДИ</dc:title>
</cp:coreProperties>
</file>