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9431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АМ'ЯТКА УЧНЯМ НА ОС</w:t>
      </w:r>
      <w:r>
        <w:rPr>
          <w:b/>
          <w:sz w:val="28"/>
          <w:szCs w:val="28"/>
          <w:lang w:val="uk-UA"/>
        </w:rPr>
        <w:t xml:space="preserve">ІННІ </w:t>
      </w:r>
      <w:r>
        <w:rPr>
          <w:b/>
          <w:sz w:val="28"/>
          <w:szCs w:val="28"/>
        </w:rPr>
        <w:t>КАНІКУЛИ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</w:rPr>
        <w:t>Не спричиняй горя та неприємностей рідним і близьким, не засмучуй вчителів!</w:t>
      </w:r>
    </w:p>
    <w:p>
      <w:pPr>
        <w:pStyle w:val="Style15"/>
        <w:rPr>
          <w:i/>
          <w:i/>
          <w:sz w:val="16"/>
          <w:szCs w:val="16"/>
          <w:u w:val="single"/>
          <w:lang w:val="uk-UA"/>
        </w:rPr>
      </w:pPr>
      <w:r>
        <w:rPr>
          <w:i/>
          <w:sz w:val="16"/>
          <w:szCs w:val="16"/>
          <w:u w:val="single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дучі на канікули, ПАМ'ЯТАЙ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дозвіл гуляти лише у призначених для цього місцях: на ігрових майданчиках, біля будинків, школи, у скверах і парках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суворе дотримання правил дорожнього руху, про поведінку у транспорті, при посадці і висадці із транспорту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дотримання правил протипожежної безпеки при користуванні електроприладами (телевізором, праскою, холодильником) та газом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правила поведінки у місцях громадського перебування (під час екскурсій, культпоходів, зустрічей тощо)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правила поведінки біля ліній електромереж, залізничного полотна, поблизу водоймищ, на воді та льоду, поряд із будівельними майданчиками, відкритими люками, біля відкритих вікон, на балконі, сходах тощо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правила користування і правила поведінки у ліфтах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правила користування гострими, колючими предметами, ліками, протипожежним, сільськогосподарським, будівельним та іншим інвентарем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о необхідність мити руким перед вживанням їжі, після ігор, фізичної праці, відвідування туалету.</w:t>
      </w:r>
    </w:p>
    <w:p>
      <w:pPr>
        <w:pStyle w:val="Style15"/>
        <w:spacing w:lineRule="auto" w:line="276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атегорич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заборон</w:t>
      </w:r>
      <w:r>
        <w:rPr>
          <w:b/>
          <w:sz w:val="28"/>
          <w:szCs w:val="28"/>
          <w:lang w:val="uk-UA"/>
        </w:rPr>
        <w:t>яється</w:t>
      </w:r>
      <w:r>
        <w:rPr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іпати незнайомі і вибухонебезпечні предмети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 xml:space="preserve">грати на проїжджій частин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иці або поблизу неї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ідходити далеко від будинку, в якому мешкаєш;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обігрі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ти приміщення газом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озпалювати вогнище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азити по деревах і дахах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ати із чужими тваринами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бирати незнайомі види грибів і ягід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ити сиру воду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стійно виїзджати за місто, в ліс без супроводу дорослих (вчителів або батьків)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упати у контакт та впускати у квартиру або будинок незнайомих людей;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бувати на вулиці пізніше, ніж о 21.00.</w:t>
      </w:r>
    </w:p>
    <w:p>
      <w:pPr>
        <w:pStyle w:val="Style1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РЕЖНА ПОВЕДІНКА ПІД ЧАС КАНІКУЛ - ЗАПОРУКА ЖИТТЯ І ЗДОРОВ'Я!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ЄМНИХ ТА БЕЗПЕЧНИХ ВАМ КАНІКУЛ!</w:t>
      </w:r>
    </w:p>
    <w:sectPr>
      <w:type w:val="nextPage"/>
      <w:pgSz w:w="11906" w:h="16838"/>
      <w:pgMar w:left="851" w:right="113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20:00Z</dcterms:created>
  <dc:creator>KYB</dc:creator>
  <dc:description/>
  <cp:keywords/>
  <dc:language>en-US</dc:language>
  <cp:lastModifiedBy>.</cp:lastModifiedBy>
  <cp:lastPrinted>2012-10-12T03:18:00Z</cp:lastPrinted>
  <dcterms:modified xsi:type="dcterms:W3CDTF">2015-10-20T10:34:00Z</dcterms:modified>
  <cp:revision>10</cp:revision>
  <dc:subject/>
  <dc:title>ПАМ'ЯТКА ДЛЯ УЧНІВ ТА БАТЬКІВ</dc:title>
</cp:coreProperties>
</file>