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734060</wp:posOffset>
            </wp:positionV>
            <wp:extent cx="7790815" cy="10803890"/>
            <wp:effectExtent l="0" t="0" r="0" b="0"/>
            <wp:wrapNone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82" t="43132" r="12136" b="30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1080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uk-UA"/>
        </w:rPr>
        <w:t xml:space="preserve">Методичний кабінет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uk-UA"/>
        </w:rPr>
        <w:t>відділу освіти Чугуївської міської ради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uk-UA"/>
        </w:rPr>
        <w:t>Харківської області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000080"/>
          <w:sz w:val="36"/>
          <w:szCs w:val="36"/>
          <w:lang w:val="uk-UA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lang w:val="uk-UA"/>
        </w:rPr>
      </w:r>
    </w:p>
    <w:p>
      <w:pPr>
        <w:pStyle w:val="Style17"/>
        <w:spacing w:lineRule="atLeast" w:line="23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0F243E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0F243E"/>
          <w:sz w:val="48"/>
          <w:szCs w:val="48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0F243E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0F243E"/>
          <w:sz w:val="48"/>
          <w:szCs w:val="48"/>
          <w:lang w:val="uk-UA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b/>
          <w:b/>
          <w:emboss/>
          <w:color w:val="000080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emboss/>
          <w:color w:val="000080"/>
          <w:sz w:val="52"/>
          <w:szCs w:val="52"/>
          <w:lang w:val="uk-UA"/>
        </w:rPr>
        <w:t xml:space="preserve">Методичний супровід 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b/>
          <w:b/>
          <w:emboss/>
          <w:color w:val="000080"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emboss/>
          <w:color w:val="000080"/>
          <w:sz w:val="52"/>
          <w:szCs w:val="52"/>
          <w:lang w:val="uk-UA"/>
        </w:rPr>
        <w:t>виховної роботи з формування громадянських і морально-духовних цінностей учнівської молоді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b/>
          <w:b/>
          <w:color w:val="7030A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7030A0"/>
          <w:sz w:val="48"/>
          <w:szCs w:val="48"/>
          <w:lang w:val="uk-UA"/>
        </w:rPr>
        <w:t xml:space="preserve">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ind w:firstLine="4820"/>
        <w:rPr>
          <w:rFonts w:ascii="Times New Roman" w:hAnsi="Times New Roman" w:cs="Times New Roman"/>
          <w:color w:val="7030A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ind w:firstLine="48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ind w:firstLine="4860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ind w:firstLine="4860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ind w:firstLine="4860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  <w:lang w:val="uk-UA"/>
        </w:rPr>
      </w:r>
    </w:p>
    <w:p>
      <w:pPr>
        <w:pStyle w:val="Normal"/>
        <w:spacing w:lineRule="atLeast" w:line="23" w:before="0" w:after="0"/>
        <w:ind w:firstLine="486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lang w:val="uk-UA"/>
        </w:rPr>
        <w:t xml:space="preserve">Сєдих Тетяна Михайлівна, </w:t>
      </w:r>
    </w:p>
    <w:p>
      <w:pPr>
        <w:pStyle w:val="Normal"/>
        <w:spacing w:lineRule="atLeast" w:line="23" w:before="0" w:after="0"/>
        <w:ind w:firstLine="486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завідувач методичним кабінетом </w:t>
      </w:r>
    </w:p>
    <w:p>
      <w:pPr>
        <w:pStyle w:val="Normal"/>
        <w:spacing w:lineRule="atLeast" w:line="23" w:before="0" w:after="0"/>
        <w:ind w:firstLine="486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відділу освіти Чугуївської </w:t>
      </w:r>
    </w:p>
    <w:p>
      <w:pPr>
        <w:pStyle w:val="Normal"/>
        <w:spacing w:lineRule="atLeast" w:line="23" w:before="0" w:after="0"/>
        <w:ind w:firstLine="48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spacing w:lineRule="atLeast" w:line="23" w:before="0" w:after="0"/>
        <w:ind w:firstLine="482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860"/>
        <w:rPr/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  <w:lang w:val="uk-UA"/>
        </w:rPr>
        <w:t>Криницина Наталія Вікторівна,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методист методичного кабінету </w:t>
      </w:r>
    </w:p>
    <w:p>
      <w:pPr>
        <w:pStyle w:val="Normal"/>
        <w:spacing w:lineRule="auto" w:line="240" w:before="0" w:after="0"/>
        <w:ind w:firstLine="486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 xml:space="preserve">відділу освіти Чугуївської </w:t>
      </w:r>
    </w:p>
    <w:p>
      <w:pPr>
        <w:pStyle w:val="Normal"/>
        <w:spacing w:lineRule="auto" w:line="240" w:before="0" w:after="0"/>
        <w:ind w:firstLine="48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міської ради Харківської області</w:t>
      </w:r>
    </w:p>
    <w:p>
      <w:pPr>
        <w:pStyle w:val="Normal"/>
        <w:spacing w:lineRule="atLeast" w:line="23" w:before="0" w:after="0"/>
        <w:ind w:firstLine="4820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  <w:lang w:val="uk-UA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lang w:val="uk-UA"/>
        </w:rPr>
        <w:t>Харків, 2015</w:t>
      </w:r>
      <w:r>
        <w:br w:type="page"/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тяг з протоколу №  1</w:t>
      </w:r>
    </w:p>
    <w:p>
      <w:pPr>
        <w:pStyle w:val="Normal"/>
        <w:tabs>
          <w:tab w:val="clear" w:pos="708"/>
          <w:tab w:val="left" w:pos="3420" w:leader="none"/>
        </w:tabs>
        <w:spacing w:lineRule="atLeast" w:line="23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методичної ради методичного кабінету відділу освіти</w:t>
      </w:r>
    </w:p>
    <w:p>
      <w:pPr>
        <w:pStyle w:val="Normal"/>
        <w:tabs>
          <w:tab w:val="clear" w:pos="708"/>
          <w:tab w:val="left" w:pos="3420" w:leader="none"/>
        </w:tabs>
        <w:spacing w:lineRule="atLeast" w:line="23"/>
        <w:ind w:left="70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.12.2015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методичної ради Сєдих Т.М.                   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етодичної ради Лізогубова Н.О.       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утні: 12 чоловік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:         немає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розгляд досвіду методичного кабінету відділу освіти Чугуївської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тодичний супровід виховної роботи з формування громадянських і морально-духовних цінностей учнівської молоді»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дих Т.М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методичним кабіне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Слух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єдих Т.М., завідувача методичним кабінетом, яка зазначила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  умовах інноваційного розвитку України актуальною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алишається проблем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досконалення професійних компетентностей педагогічних працівни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її найвагоміших складових </w:t>
      </w:r>
      <w:r>
        <w:rPr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ово-методичного супроводу виховної діяльності загальноосвітніх навчальних закладів,  визначила основну мету досвіду </w:t>
      </w:r>
      <w:r>
        <w:rPr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системи методичного супроводу виховної роботи з формування громадянських і морально-етичних якостей учнівської молоді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а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ницина Н.В., методист методичного кабінету, яка представила основні положення досвіду та зазначила, що новизна педагогічних ідей полягає у розробці функціональної моделі методичного супроводу виховної роботи щодо формування громадянських та морально-духовних якостей учнівської молод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основі мережевої взаємодії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удосконаленні стратегії управління розвитком громадянського виховання на муніципальному рівні, створенні умо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ункціонування Чугуївського освітнього округу «Захист Вітчизни»,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наченні шляхів формування громадянина рідного міста на основі  використання навчального видання «Чугуїв. Місто на долонях».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ити  досвід роботи методичного кабінету відділу освіти  «Методичний супровід виховної роботи з формування громадянських і морально-духовних цінностей учнівської молоді»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оширити досвід через його пропаганду на нарадах, семінарах, нарадах керівників та  методистів навчальних закладів міста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дати на розгляд засід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уково-методичної ради Комунального вищого навчального закладу «Харківська академія неперервної освіти»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методичної ради      </w:t>
        <w:tab/>
        <w:tab/>
        <w:tab/>
        <w:tab/>
        <w:tab/>
        <w:tab/>
        <w:t>Т.М. Сєдих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етодичної ради      </w:t>
        <w:tab/>
        <w:tab/>
        <w:tab/>
        <w:tab/>
        <w:t>Н.О. Лізогубова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  Сєдих Т.М. затверджую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                                                М.В.Проценко</w:t>
      </w:r>
      <w:r>
        <w:br w:type="page"/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АНОТАЦІЯ </w:t>
      </w:r>
    </w:p>
    <w:p>
      <w:pPr>
        <w:pStyle w:val="Normal"/>
        <w:spacing w:lineRule="atLeast" w:line="20" w:before="0" w:after="0"/>
        <w:ind w:firstLine="6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освіді роботи за темо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«Методичний супровід виховної роботи з формування громадянських і морально-етичних цінностей учнівської молод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вітлюється пит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і методичного супроводу виховної роботи щодо формування громадянських і морально-етичних якостей учнівської молоді.</w:t>
      </w:r>
    </w:p>
    <w:p>
      <w:pPr>
        <w:pStyle w:val="C4"/>
        <w:spacing w:lineRule="atLeast" w:line="2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иток демократичної держави та становлення громадянського суспільства в Україні супроводжується істотними змінами підходів до патріотичного, громадянського виховання. Зважаючи на це, </w:t>
      </w:r>
      <w:r>
        <w:rPr>
          <w:sz w:val="28"/>
          <w:szCs w:val="28"/>
          <w:lang w:val="uk-UA" w:eastAsia="en-US" w:bidi="ar-SA"/>
        </w:rPr>
        <w:t xml:space="preserve">особливої </w:t>
      </w:r>
      <w:r>
        <w:rPr>
          <w:iCs/>
          <w:sz w:val="28"/>
          <w:szCs w:val="28"/>
          <w:lang w:val="uk-UA" w:eastAsia="en-US" w:bidi="ar-SA"/>
        </w:rPr>
        <w:t xml:space="preserve">актуальності </w:t>
      </w:r>
      <w:r>
        <w:rPr>
          <w:sz w:val="28"/>
          <w:szCs w:val="28"/>
          <w:lang w:val="uk-UA" w:eastAsia="en-US" w:bidi="ar-SA"/>
        </w:rPr>
        <w:t>набуває проблема методичного супроводу виховної роботи з формування громадянських і морально-духовних цінностей н</w:t>
      </w:r>
      <w:r>
        <w:rPr>
          <w:bCs/>
          <w:sz w:val="28"/>
          <w:szCs w:val="28"/>
          <w:shd w:fill="FFFFFF" w:val="clear"/>
          <w:lang w:val="uk-UA"/>
        </w:rPr>
        <w:t xml:space="preserve">а основі </w:t>
      </w:r>
      <w:r>
        <w:rPr>
          <w:bCs/>
          <w:sz w:val="28"/>
          <w:szCs w:val="28"/>
          <w:lang w:val="uk-UA"/>
        </w:rPr>
        <w:t>вдосконалення професійних компетентностей педагогічних праців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их ідей досвіду полягає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ці структурно-функціональної моделі методичного супроводу виховної роботи щодо формування громадянських і морально-духовних цінностей учнівської молод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 основі мережевої взаємодії, 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удосконаленні стратегії управління розвитком громадянського виховання на муніципальному рівні, у створенні умо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ункціонування Чугуївського освітнього округу «Захист Вітчизни», у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наченні шляхів формування громадянина рідного міста на основі використання навчального видання «Чугуїв. Місто на долонях».  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Досвід має </w:t>
      </w: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практичну цінність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, оскільки створена система максимально сприяє формуванню в учнівської молоді громадянських і морально-духовних цінн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>дає змогу забезпечити оптимальний розвиток особистості дитини, духовного світу й культури, відчувати себе морально, соціально, політично, юридично захищеною.</w:t>
      </w:r>
    </w:p>
    <w:p>
      <w:pPr>
        <w:pStyle w:val="Normal"/>
        <w:spacing w:lineRule="atLeast" w:line="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Викладені результати можна рекомендувати широкому колу педагогічних працівників, керівникам міських і шкільних методичних об’єднань для подальшої науково-педагогічної розробки проблеми формування громадянських якостей молоді на основі новітніх соціально-педагогічних технологій та моделе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СОНАЛІЇ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drawing>
          <wp:inline distT="0" distB="0" distL="0" distR="0">
            <wp:extent cx="1799590" cy="228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53" t="5406" r="6653" b="5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ізвище, 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, по батькові </w:t>
      </w:r>
      <w:r>
        <w:rPr>
          <w:sz w:val="28"/>
          <w:szCs w:val="28"/>
          <w:lang w:val="uk-UA"/>
        </w:rPr>
        <w:t>Сєдих Тетяна Михайлівна</w:t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Число, місяць, рік народження </w:t>
      </w:r>
      <w:r>
        <w:rPr>
          <w:bCs/>
          <w:sz w:val="28"/>
          <w:szCs w:val="28"/>
          <w:lang w:val="uk-UA"/>
        </w:rPr>
        <w:t>02 грудня 1956 року</w:t>
      </w:r>
    </w:p>
    <w:p>
      <w:pPr>
        <w:pStyle w:val="Style17"/>
        <w:spacing w:lineRule="atLeast" w:line="23"/>
        <w:ind w:left="0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овна назва вищого навчального закладу, який закінчив, рік закінчення </w:t>
      </w:r>
      <w:r>
        <w:rPr>
          <w:bCs/>
          <w:sz w:val="28"/>
          <w:szCs w:val="28"/>
          <w:lang w:val="uk-UA"/>
        </w:rPr>
        <w:t>Харківський державний університет імені О.М.Горького, 1983</w:t>
      </w:r>
    </w:p>
    <w:p>
      <w:pPr>
        <w:pStyle w:val="Style17"/>
        <w:spacing w:lineRule="atLeast" w:line="23"/>
        <w:ind w:left="0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аж педагогічної роботи (вказати початок педагогічної діяльності)    </w:t>
      </w:r>
      <w:r>
        <w:rPr>
          <w:bCs/>
          <w:sz w:val="28"/>
          <w:szCs w:val="28"/>
          <w:lang w:val="uk-UA"/>
        </w:rPr>
        <w:t>39  років (1976)</w:t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Основні етапи педагогічної діяльності 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976-1983 – учитель початкових класів 8-річної школи № 4 м. Чугуєва Харківської області 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83-2003 – учитель географії  загальноосвітньої школи І-ІІІ ступенів № 6    м. Чугуєва Харківської області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hanging="0"/>
        <w:jc w:val="both"/>
        <w:rPr/>
      </w:pPr>
      <w:r>
        <w:rPr>
          <w:bCs/>
          <w:sz w:val="28"/>
          <w:szCs w:val="28"/>
          <w:lang w:val="uk-UA"/>
        </w:rPr>
        <w:t>1995-2003  - заступник директора з навчально-виховної роботи, учитель географії загальноосвітньої школи І-ІІІ ступенів № 6 м. Чугуєва Харківської області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03-2006 – методист методичного кабінету відділу освіти виконавчого комітету Чугуївської міської ради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2006 року завідувач методичним кабінетом відділу освіти виконавчого комітету Чугуївської міської ради Харківської області</w:t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ісце роботи, посада, яку займає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ідувач методичним кабінетом відділу освіти Чугуївської міської ради Харківської області</w:t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едагогічні відзнаки та визнання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tLeast" w:line="23"/>
        <w:ind w:left="0" w:hanging="0"/>
        <w:jc w:val="both"/>
        <w:rPr/>
      </w:pPr>
      <w:r>
        <w:rPr>
          <w:sz w:val="28"/>
          <w:szCs w:val="28"/>
          <w:lang w:val="uk-UA"/>
        </w:rPr>
        <w:t>Грамота Департаменту науки і освіти Харківської обласної державної адміністрації (2013 р.), Подяка міського голови Чугуївської міської ради Харківської області (2014 р.), Грамота відділу освіти Чугуївської міської ради (2012, 2015 р.)</w:t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утність досвіду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tLeast" w:line="23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досвіду роботи міського методичного кабінету покладено створення цілісної інтегрованої системи методичного супроводу виховної роботи з формування громадянських та морально-духовних цінностей, яка ґрунтується на диференційованому, особистісно-орієнтованому підході і спрямована на розвиток професійної компетентності, стимулюванні самоосвіти та творчих пошуків кожного педагога.</w:t>
      </w:r>
    </w:p>
    <w:p>
      <w:pPr>
        <w:pStyle w:val="Style17"/>
        <w:tabs>
          <w:tab w:val="clear" w:pos="708"/>
          <w:tab w:val="left" w:pos="180" w:leader="none"/>
        </w:tabs>
        <w:spacing w:lineRule="atLeast" w:line="2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ть вчителя має соціально-психологічний вплив на процес формування ціннісних ставлень дитини до суспільства і держави, праці, природи, мистецтва, самої себе, формування соціально прийнятних навичок.</w:t>
      </w:r>
      <w:r>
        <w:rPr>
          <w:rStyle w:val="Appleconvertedspace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вою чергу рівень професійно-педагогічної підготовки й морально-етичної культури педагога залежить від якісного, цілеспрямованого і творчого методичного супроводу виховного процесу, що й визначає його результативність та має безпосередній вплив на формування громадянських і морально-духовних цінностей учнівської молоді.</w:t>
      </w:r>
    </w:p>
    <w:p>
      <w:pPr>
        <w:pStyle w:val="Style17"/>
        <w:spacing w:lineRule="atLeast" w:line="23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ворена модель методичного супроводу виховної роботи щодо формування громадянських та морально-духовних цінностей учнівської молоді, дає змогу забезпечити оптимальний розвиток особистості дитини, її </w:t>
      </w:r>
      <w:r>
        <w:rPr>
          <w:bCs/>
          <w:spacing w:val="-10"/>
          <w:sz w:val="28"/>
          <w:szCs w:val="28"/>
          <w:lang w:val="uk-UA"/>
        </w:rPr>
        <w:t xml:space="preserve">громадянських </w:t>
      </w:r>
      <w:r>
        <w:rPr>
          <w:bCs/>
          <w:sz w:val="28"/>
          <w:szCs w:val="28"/>
          <w:lang w:val="uk-UA"/>
        </w:rPr>
        <w:t>цінностей, духовного світу й культури, можливості відчувати себе морально, соціально, політично, юридично дієздатною та захищеною.</w:t>
      </w:r>
    </w:p>
    <w:p>
      <w:pPr>
        <w:pStyle w:val="Style17"/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Методологічна основа педагогічного досвіду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lineRule="atLeast" w:line="23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bidi="he-IL"/>
        </w:rPr>
        <w:t>Проблема науково-методичного супроводу в педагогічній теорії і практиці є предметом досліджень багатьох вчених, зокрема Л.Білотілової,   Є.Вінтера, Б.Вульфова, О.Зайченко, М.Певзнера, В.Новицької, Р.Овчарової, К.Шумакова. Питанням педагогічного проектування процесу професійної підготовки педагогів-організаторів у Міжнародному дитячому центрі «Артек» - Л.А.Іванової.</w:t>
      </w:r>
    </w:p>
    <w:p>
      <w:pPr>
        <w:pStyle w:val="Defaul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психолого-педагогічної літератури дозволяє нам визначити, що однозначного підходу до визначення поняття «науково-методичний супровід» у сучасних дослідженнях немає. Термін «супровід» згідно з тлумачний словником має декілька значень: «це дія за значення супроводжувати, супроводити разом із ким-, чим-небудь», або «те, що супроводжує яку-небудь дію, явище»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йчастіше вчені звертаються до цього поняття, розглядаючи проблеми підготовки майбутніх фахівців вищих навчальних закладів здійснення відповідного науково-методичного супров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Богослов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Сорочан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he-IL"/>
        </w:rPr>
        <w:t>Проте питання науково-методичного супроводу виховної роботи з формування громадянських та морально-духовних цінностей  досліджене недостатньо.</w:t>
      </w:r>
    </w:p>
    <w:p>
      <w:pPr>
        <w:pStyle w:val="Style18"/>
        <w:spacing w:lineRule="atLeast" w:line="20" w:before="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оретична база актуальності проблеми підкріплена нормативно-правовими документами</w:t>
      </w:r>
      <w:r>
        <w:rPr>
          <w:iCs/>
          <w:sz w:val="28"/>
          <w:szCs w:val="28"/>
          <w:lang w:val="uk-UA"/>
        </w:rPr>
        <w:t>: Національна програма виховання дітей та учнівської молоді, Основні орієнтири виховання</w:t>
      </w:r>
      <w:r>
        <w:rPr>
          <w:sz w:val="28"/>
          <w:szCs w:val="28"/>
          <w:lang w:val="uk-UA"/>
        </w:rPr>
        <w:t xml:space="preserve"> учнів 1-11 класів загальноосвітніх навчальних закладів України</w:t>
      </w:r>
      <w:r>
        <w:rPr>
          <w:iCs/>
          <w:sz w:val="28"/>
          <w:szCs w:val="28"/>
          <w:lang w:val="uk-UA"/>
        </w:rPr>
        <w:t>, Концепція громадянського виховання дітей та учнівської молоді в умовах розбудови української державності, Концепція громадянської освіти, Концепція національно-патріотичного виховання, методичні рекомендації щодо громадянської освіти та виховання в навчальних закладах (лист Міністерства освіти і науки від 09.08.2012 № 1/9-557); наказ Міністерства освіти і науки України                  від 16 червня 2015 року № 641 «Про затвердження Концепції національно-патріотичного виховання дітей і молоді; лист Міністерства освіти і науки      від 3.08.2014 № 1/9 -412 «Про проведення уроків мужності»; Лист МОН України від 28.05.2015 № 1/9-264 «Про програму виховних заходів «Особиста гідність. Безпека життя. Громадянська позиція», Державною цільовою соціальною програмою «Молодь України» на 2009-2015 роки, затверджену постановою Кабінету Міністрів України від 28.01.2009 № 41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Наявність друкованих робіт </w:t>
      </w:r>
    </w:p>
    <w:p>
      <w:pPr>
        <w:pStyle w:val="Normal"/>
        <w:widowControl w:val="false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ія і практика виховання сучасної молоді: цінності, зміст, технології : матеріали Міжнар. Наук.-практ. Конф. (Луганськ, 4 жовт. 2012р.). – Луганськ: ЛДАКМ, 2012. – 308с. Н.В.Криницина. Т.М.Сєдих. Патріотичне виховання як чинник ставлення особистості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СОНАЛІЇ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7620</wp:posOffset>
            </wp:positionV>
            <wp:extent cx="182880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ізвище, ім’я, по батькові </w:t>
      </w:r>
      <w:r>
        <w:rPr>
          <w:sz w:val="28"/>
          <w:szCs w:val="28"/>
          <w:lang w:val="uk-UA"/>
        </w:rPr>
        <w:t>Криницина Наталія Вікторівн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сло, місяць, рік народження </w:t>
      </w:r>
      <w:r>
        <w:rPr>
          <w:sz w:val="28"/>
          <w:szCs w:val="28"/>
          <w:lang w:val="uk-UA"/>
        </w:rPr>
        <w:t>04 квітня 1960 року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на назва вищого навчального закладу, який закінчив, рік закінчення </w:t>
      </w:r>
      <w:r>
        <w:rPr>
          <w:sz w:val="28"/>
          <w:szCs w:val="28"/>
          <w:lang w:val="uk-UA"/>
        </w:rPr>
        <w:t>Харківський державний університет  імені О.М.Горького,       1984 рік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ж педагогічної роботи (вказати початок педагогічної діяльності)   </w:t>
      </w:r>
      <w:r>
        <w:rPr>
          <w:sz w:val="28"/>
          <w:szCs w:val="28"/>
          <w:lang w:val="uk-UA"/>
        </w:rPr>
        <w:t>32 роки (1983 рік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етапи педагогічної діяльності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83 – 2004 роки – учитель географії загальноосвітньої школи    І-ІІІ ступенів № 2 м. Чугуєва Харківської області;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/>
      </w:pPr>
      <w:r>
        <w:rPr>
          <w:sz w:val="28"/>
          <w:szCs w:val="28"/>
          <w:lang w:val="uk-UA"/>
        </w:rPr>
        <w:t>2005 – 2009 роки – заступник директора з навчально-виховної роботи Чугуївського багатопрофільного ліцею виконавчого комітету Чугуївської міської ради Харківської області;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 2009 року – методист методичного кабінету відділу освіти виконавчого комітету Чугуївської міської ради Харківської області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 роботи, посада, яку займає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методичного кабінету відділу освіти Чугуївської міської ради Харківської област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і відзнаки та визнання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рудний знак «Відмінник освіти України» (2001 р.), Почесна грамота Міністерства освіти і науки України – (2008 р.), Грамота Головного управління освіти і науки Харківської обласної державної адміністрації  (2009 р.), Грамота Департаменту науки і освіти Харківської обласної державної адміністрації (2014 р.), Подяка міського голови Чугуївської міської ради Харківської області (2015 р.), Грамота відділу освіти Чугуївської міської ради  (2012, 2015 р.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тність досвіду</w:t>
      </w:r>
    </w:p>
    <w:p>
      <w:pPr>
        <w:pStyle w:val="Style17"/>
        <w:spacing w:lineRule="atLeast" w:line="23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досвіду роботи міського методичного кабінету покладено створення цілісної інтегрованої системи методичного супроводу виховної роботи з формування громадянських та морально-духовних цінностей, яка ґрунтується на  диференційованому, особистісно-орієнтованому підході і спрямована на розвиток професійної компетентності, стимулюванні самоосвіти та творчих пошуків кожного педагога.</w:t>
      </w:r>
    </w:p>
    <w:p>
      <w:pPr>
        <w:pStyle w:val="Style17"/>
        <w:spacing w:lineRule="atLeast" w:line="23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ть вчителя має соціально-психологічний вплив на  процес формування ціннісних ставлень дитини до суспільства і держави, праці, природи, мистецтва, самої себе, формування соціально прийнятних навичок.</w:t>
      </w:r>
      <w:r>
        <w:rPr>
          <w:rStyle w:val="Appleconvertedspace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вою чергу рівень професійно-педагогічної підготовки й морально-етичної культури  педагога залежить від якісного, цілеспрямованого і творчого методичного супроводу виховного процесу, що й визначає його результативність та має безпосередній вплив на формування громадянських і морально-духовних цінностей учнівської молоді.</w:t>
      </w:r>
    </w:p>
    <w:p>
      <w:pPr>
        <w:pStyle w:val="Style17"/>
        <w:spacing w:lineRule="atLeast" w:line="23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ворена модель методичного супроводу виховної роботи щодо формування громадянських та морально-духовних цінностей учнівської молоді, дає змогу забезпечити оптимальний розвиток особистості дитини, її </w:t>
      </w:r>
      <w:r>
        <w:rPr>
          <w:bCs/>
          <w:spacing w:val="-10"/>
          <w:sz w:val="28"/>
          <w:szCs w:val="28"/>
          <w:lang w:val="uk-UA"/>
        </w:rPr>
        <w:t xml:space="preserve">громадянських </w:t>
      </w:r>
      <w:r>
        <w:rPr>
          <w:bCs/>
          <w:sz w:val="28"/>
          <w:szCs w:val="28"/>
          <w:lang w:val="uk-UA"/>
        </w:rPr>
        <w:t>цінностей, духовного світу й культури, можливості відчувати себе морально, соціально, політично, юридично дієздатною та захищеною.</w:t>
      </w:r>
    </w:p>
    <w:p>
      <w:pPr>
        <w:pStyle w:val="Default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Методологічна основа педагогічного досвід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Default"/>
        <w:spacing w:lineRule="atLeast" w:line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he-IL"/>
        </w:rPr>
        <w:t>Проблема науково-методичного супроводу в педагогічній теорії і практиці є предметом досліджень багатьох вчених, зокрема Л.Білотілової, Є.Вінтера, Б.Вульфова, О.Зайченко, М.Певзнера, В.Новицької, Р.Овчарової, К.Шумакова. Питанням педагогічного проектування процесу професійної підготовки педагогів-організаторів у Міжнародному дитячому центрі «Артек» - Л.А.Іванової.</w:t>
      </w:r>
    </w:p>
    <w:p>
      <w:pPr>
        <w:pStyle w:val="Default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психолого-педагогічної літератури дозволяє нам визначити, що однозначного підходу до визначення поняття «науково-методичний супровід» у сучасних дослідженнях немає. Термін «супровід» згідно з тлумачний словником має декілька значень: «це дія за значення супроводжувати, супроводити разом із ким-, чим-небудь», або «те, що супроводжує яку-небудь дію, явище»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йчастіше вчені звертаються до цього поняття, розглядаючи проблеми підготовки майбутніх фахівців вищих навчальних закладів здійснення відповідного науково-методичного супров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Богослов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Сорочан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 w:bidi="he-IL"/>
        </w:rPr>
        <w:t>Проте питання науково-методичного супроводу виховної роботи з формування громадянських і  морально-духовних цінностей учнівської молоді досліджене недостатньо.</w:t>
      </w:r>
    </w:p>
    <w:p>
      <w:pPr>
        <w:pStyle w:val="Style18"/>
        <w:spacing w:lineRule="atLeast" w:line="20" w:before="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уково-теоретична база актуальності проблеми підкріплена нормативно-правовими документами: Національна програма виховання дітей та учнівської молоді, Основні орієнтири виховання</w:t>
      </w:r>
      <w:r>
        <w:rPr>
          <w:sz w:val="28"/>
          <w:szCs w:val="28"/>
          <w:lang w:val="uk-UA"/>
        </w:rPr>
        <w:t xml:space="preserve"> учнів 1-11 класів загальноосвітніх навчальних закладів України</w:t>
      </w:r>
      <w:r>
        <w:rPr>
          <w:iCs/>
          <w:sz w:val="28"/>
          <w:szCs w:val="28"/>
          <w:lang w:val="uk-UA"/>
        </w:rPr>
        <w:t>, Концепція громадянського виховання дітей та учнівської молоді в умовах розбудови української державності, Концепція громадянської освіти, Концепція національно-патріотичного виховання, методичні рекомендації щодо громадянської освіти та виховання в навчальних закладах (лист Міністерства освіти і науки          від 09.08.2012 № 1/9-557); наказ Міністерства освіти і науки України            від 16 червня 2015 року № 641 «Про затвердження Концепції національно-патріотичного виховання дітей і молоді; лист Міністерства освіти і науки від 3.08.2014 № 1/9 -412 «Про проведення уроків мужності»; Лист МОН України від 28.05.2015 № 1/9-264 «Про програму виховних заходів «Особиста гідність. Безпека життя. Громадянська позиція», Державною цільовою соціальною програмою «Молодь України» на 2009-2015 роки, затверджену постановою Кабінету Міністрів України від 28.01.2009 № 41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/>
      </w:pPr>
      <w:r>
        <w:rPr>
          <w:b/>
          <w:bCs/>
          <w:sz w:val="28"/>
          <w:szCs w:val="28"/>
          <w:lang w:val="uk-UA" w:eastAsia="en-US"/>
        </w:rPr>
        <w:t xml:space="preserve">10. Наявність друкованих робі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риницина Н.В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осування інноваційних технологій для організації науково-методичної роботи 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.В. Криницина /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вуч № 5 2009 . Основа;</w:t>
      </w:r>
    </w:p>
    <w:p>
      <w:pPr>
        <w:pStyle w:val="Normal"/>
        <w:widowControl w:val="false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Криницина Н.В. Вивчення та узагальнення ефективного педагогічного досвіду / Н.В. Криницина //Управління школою № 7-9 (307-309) Березень - 2011.Основа.</w:t>
      </w:r>
    </w:p>
    <w:p>
      <w:pPr>
        <w:pStyle w:val="Normal"/>
        <w:widowControl w:val="false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еорія і практика виховання сучасної молоді: цінності, зміст, технології : матеріали Міжнар. Наук.-практ. Конф. (Луганськ, 4 жовт. 2012р.). – Луганськ: ЛДАКМ, 2012. – 308с. Н.В. Криницина. Т.М. Сєдих. Патріотичне виховання як чинник ставлення особистості.</w:t>
      </w:r>
    </w:p>
    <w:p>
      <w:pPr>
        <w:pStyle w:val="Normal"/>
        <w:widowControl w:val="false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риницина Н.В. Створення моделі моніторингу підвищення резерву якості навчального процесу/ Г.Ю. Кравченко, З.В. Рябова. // Якість освіти в навчальному закладі. - Х.:Вид-Во «Ранок», 2013.-176с. – (Наша Школа). –       1 Електрон.Опт.Диск(СД-РОМ)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TimesE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UkrainianTimesET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UkrainianTimesET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caps/>
      <w:sz w:val="28"/>
      <w:szCs w:val="28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ap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0c1">
    <w:name w:val="c0 c1"/>
    <w:basedOn w:val="Style14"/>
    <w:qFormat/>
    <w:rPr/>
  </w:style>
  <w:style w:type="character" w:styleId="A4">
    <w:name w:val="A4"/>
    <w:qFormat/>
    <w:rPr>
      <w:color w:val="000000"/>
      <w:sz w:val="18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Articleseperator">
    <w:name w:val="article_seperator"/>
    <w:basedOn w:val="Style14"/>
    <w:qFormat/>
    <w:rPr/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s12">
    <w:name w:val="fs_12"/>
    <w:basedOn w:val="Style14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tLeast" w:line="360" w:before="0" w:after="0"/>
      <w:ind w:firstLine="567"/>
      <w:jc w:val="center"/>
    </w:pPr>
    <w:rPr>
      <w:rFonts w:ascii="Times New Roman" w:hAnsi="Times New Roman" w:cs="Times New Roman"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bCs/>
      <w:cap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he-IL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UkrainianTimesET" w:hAnsi="UkrainianTimesET" w:eastAsia="UkrainianTimesET" w:cs="UkrainianTimesET"/>
      <w:color w:val="000000"/>
      <w:sz w:val="24"/>
      <w:szCs w:val="24"/>
      <w:lang w:val="ru-RU" w:bidi="ar-SA" w:eastAsia="zh-CN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19">
    <w:name w:val="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432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13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00:00Z</dcterms:created>
  <dc:creator>Admin</dc:creator>
  <dc:description/>
  <cp:keywords/>
  <dc:language>en-US</dc:language>
  <cp:lastModifiedBy>User</cp:lastModifiedBy>
  <cp:lastPrinted>2015-12-04T09:47:00Z</cp:lastPrinted>
  <dcterms:modified xsi:type="dcterms:W3CDTF">2015-12-04T08:53:00Z</dcterms:modified>
  <cp:revision>102</cp:revision>
  <dc:subject/>
  <dc:title>Методичний кабінет </dc:title>
</cp:coreProperties>
</file>