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ind w:left="6804" w:hanging="6804"/>
        <w:jc w:val="center"/>
        <w:rPr>
          <w:sz w:val="28"/>
          <w:szCs w:val="28"/>
          <w:lang w:val="uk-UA"/>
        </w:rPr>
      </w:pPr>
      <w:r>
        <w:rPr>
          <w:rFonts w:eastAsia="Antiqua;Arial" w:cs="Antiqua;Arial" w:ascii="Antiqua;Arial" w:hAnsi="Antiqua;Arial"/>
          <w:sz w:val="28"/>
          <w:szCs w:val="28"/>
          <w:lang w:val="uk-UA"/>
        </w:rPr>
        <w:t xml:space="preserve"> </w:t>
      </w:r>
      <w:r>
        <w:rPr>
          <w:rFonts w:cs="Antiqua;Arial" w:ascii="Antiqua;Arial" w:hAnsi="Antiqua;Arial"/>
          <w:sz w:val="28"/>
          <w:szCs w:val="28"/>
          <w:lang w:val="uk-UA"/>
        </w:rPr>
        <w:drawing>
          <wp:inline distT="0" distB="0" distL="0" distR="0">
            <wp:extent cx="533400" cy="714375"/>
            <wp:effectExtent l="0" t="0" r="0" b="0"/>
            <wp:docPr id="1" name="ОбъектOL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OL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А МІСЬКА РАДА ХАРКІВСЬКОЇ  ОБЛАСТІ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ВІДДІЛ ОСВІТИ</w:t>
      </w:r>
    </w:p>
    <w:p>
      <w:pPr>
        <w:pStyle w:val="Normal"/>
        <w:spacing w:lineRule="auto" w:line="360"/>
        <w:jc w:val="center"/>
        <w:rPr/>
      </w:pPr>
      <w:r>
        <w:rPr/>
        <w:t>НАКАЗ</w:t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788"/>
        <w:gridCol w:w="3824"/>
      </w:tblGrid>
      <w:tr>
        <w:trPr/>
        <w:tc>
          <w:tcPr>
            <w:tcW w:w="344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«29»12.2015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360"/>
              <w:ind w:right="-207" w:hanging="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Чугуїв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№</w:t>
            </w:r>
            <w:r>
              <w:rPr>
                <w:sz w:val="28"/>
                <w:szCs w:val="28"/>
                <w:lang w:val="uk-UA"/>
              </w:rPr>
              <w:t>51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ідсумки провед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 етапу Всеукраїнських учнівськ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лімпіад з навчальних предметів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у 2015/2016 навчальному році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3"/>
        <w:spacing w:lineRule="auto" w:line="360" w:before="0" w:after="0"/>
        <w:ind w:left="0" w:firstLine="708"/>
        <w:jc w:val="both"/>
        <w:rPr/>
      </w:pPr>
      <w:r>
        <w:rPr>
          <w:color w:val="000000"/>
          <w:sz w:val="28"/>
          <w:szCs w:val="28"/>
          <w:lang w:val="uk-UA"/>
        </w:rPr>
        <w:t>На виконання наказу Міністерства освіти і науки України від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07.09.2015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915 «Про проведення Всеукраїнських учнівських олімпіад і турнірів з навчальних предметів у 2015/2016 навчальному році», наказу Департаменту науки і освіти Харківської обласної державної адміністрації від 15.09.2015 №</w:t>
      </w:r>
      <w:r>
        <w:rPr>
          <w:color w:val="000000"/>
          <w:sz w:val="28"/>
          <w:lang w:val="uk-UA"/>
        </w:rPr>
        <w:t xml:space="preserve">374 </w:t>
      </w:r>
      <w:r>
        <w:rPr>
          <w:color w:val="000000"/>
          <w:sz w:val="28"/>
          <w:szCs w:val="28"/>
          <w:lang w:val="uk-UA"/>
        </w:rPr>
        <w:t xml:space="preserve">«Про проведенн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етапів Всеукраїнських учнівських олімпіад із навчальних предметів у Харківській області у 2015/2016 навчальному році», наказу відділу освіти Чугуївської міської ради від 14.10.2015 №440 «Про проведенн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етапів Всеукраїнських учнівських олімпіад із навчальних предметів в м.Чугуєві у 2015/2016 навчальному році», відповідно до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22.09.2011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1099, зареєстрованого в Міністерстві юстиції України 17.11.2011 за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1318/20056 (із змінами), Правил проведення І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ІІ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ІІ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етапів Всеукраїнських учнівських олімпіад із навчальних предметів у Харківській області, затверджених наказом Головного управління освіти і науки Харківської обласної державної адміністрації від 25.04.2012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241, зареєстрованих у Головному управлінні юстиції у Харківській області 14.06.2012 за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42/1405, з метою створення належних умов для виявлення й підтримки обдарованої молоді, розвитку її інтересів в м.Чугуєві з 07.11.2015 по 27.12.2015 пройшов ІІ (міський) етап Всеукраїнських олімпіад з навчальних предметів серед учнів загальноосвітніх навчальних закладів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спільного рішення оргкомітету та журі ІІ (міського) етапу Всеукраїнських учнівських олімпіад з навчальних предме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 У 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Затвердити списки переможців ІІ (міського) етапу Всеукраїнських учнівських олімпіад з навчальних предметів і списки вчителів, які їх підготували (додаток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городити дипломами І, ІІ, ІІІ ступенів учнів-переможців ІІ (міського) етапу Всеукраїнських учнівських олімпіад з навчальних дисциплін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о кінця навчального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значити подяками відділу освіти Чугуївської міської ради вчителів, які підготували переможців ІІ (міського) етапу Всеукраїнських учнівських олімпіад з навчальних дисциплін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До кінця навчального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Висловити подяку директорам Чугуївської загальноосвітньої школи                      І-ІІІ ступенів №1 імені І.Ю.Рєпіна Чугуївської мі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урчинову Є.І., Чугуївської загальноосвітньої школи І-ІІІ ступенів №2 Чугуївської міської ради Салівон Н.В., Чугуївської гімназії №5 Чугуївської міської ради Бражник В.В., Чугуївської загальноосвітньої школи І-ІІІ ступенів №8 Чугуївської міської ради Висоцькому М.І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 створення належних умов під час проведення олімпіад.</w:t>
      </w:r>
    </w:p>
    <w:p>
      <w:pPr>
        <w:pStyle w:val="Normal"/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Січень 201</w:t>
      </w: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Методичному кабінету (Сєдих Т.М.) проаналізувати результати ІІ етапу Всеукраїнських учнівських олімпіад з навчальних предметів на нараді керівників та засіданнях методичних об`єднань учителів.</w:t>
      </w:r>
    </w:p>
    <w:p>
      <w:pPr>
        <w:pStyle w:val="Normal"/>
        <w:spacing w:lineRule="auto" w:line="360"/>
        <w:ind w:left="7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ень 20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загальноосвітніх навчальних закладів: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 Взяти до відома аналітичні матеріали щодо результативності загальноосвітніх навчальних закладів у ІІ етапі Всеукраїнських учнівських олімпіад з навчальних предметів та обговорити їх на засіданнях шкільних методичних об`єднань, нарадах (додаток 2)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5.02.2016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ланувати заходи щодо покращення роботи з обдарованими дітьми у </w:t>
        <w:br/>
        <w:t>2016 році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1.03.201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наказу залишаю за собо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                                              М.В. ПРОЦЕНКО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Малько,   2-25-98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Візи: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методичним кабінетом</w:t>
        <w:tab/>
        <w:tab/>
        <w:t xml:space="preserve">   Сєдих Т.М. _______________201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ст методичного кабінету                   Малько О.А.______________2015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відділу освіти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>.2015 №517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4"/>
        <w:gridCol w:w="93"/>
        <w:gridCol w:w="475"/>
        <w:gridCol w:w="59"/>
        <w:gridCol w:w="1774"/>
        <w:gridCol w:w="16"/>
        <w:gridCol w:w="213"/>
        <w:gridCol w:w="6"/>
        <w:gridCol w:w="1476"/>
        <w:gridCol w:w="59"/>
        <w:gridCol w:w="164"/>
        <w:gridCol w:w="9"/>
        <w:gridCol w:w="1552"/>
        <w:gridCol w:w="119"/>
        <w:gridCol w:w="9"/>
        <w:gridCol w:w="149"/>
        <w:gridCol w:w="1350"/>
        <w:gridCol w:w="134"/>
        <w:gridCol w:w="387"/>
        <w:gridCol w:w="37"/>
        <w:gridCol w:w="70"/>
        <w:gridCol w:w="8"/>
        <w:gridCol w:w="1906"/>
      </w:tblGrid>
      <w:tr>
        <w:trPr>
          <w:trHeight w:val="104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ІБ учня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 місце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 місце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 місце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ІБ</w:t>
            </w:r>
            <w:r>
              <w:rPr>
                <w:b/>
                <w:lang w:val="uk-UA"/>
              </w:rPr>
              <w:t xml:space="preserve"> у</w:t>
            </w:r>
            <w:r>
              <w:rPr>
                <w:b/>
              </w:rPr>
              <w:t>чителя</w:t>
            </w:r>
          </w:p>
        </w:tc>
      </w:tr>
      <w:tr>
        <w:trPr>
          <w:trHeight w:val="585" w:hRule="atLeast"/>
        </w:trPr>
        <w:tc>
          <w:tcPr>
            <w:tcW w:w="106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угуївська загальноосвітня школа І-ІІІ ступенів № 1 імені І.Ю. Рєпі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угуївської міської ради Харківської област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енко Єгор Віталійович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жна Олена Віталії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геда Вікторія Артемівна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ініна Наталія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льокова Ніна Кирилі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щенко Ольга Іванівна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ягінцева Катерина Сергії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шко Софія Сергіївна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глійськ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ломбітько Оксана Євгенії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>Сохранич Ірина Анатоліївна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щенко Наталія Анатолії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олова Олександра Олександрівна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глійська мов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країнська мова та література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ійська мова та література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імія, фізика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енковська Олена Вячеслав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очка Людмил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рманова Оле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тчінкіна Ольга Володимирівна Сухініна Наталія Івані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>Коростильова Ганна Євгеніівна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ініна Наталія Івані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>Кущ Анастасія Артемівна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ініна Наталія Івані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кало Ростислав Андрійович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Українська мова та література, а</w:t>
            </w: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>нглійська мова, р</w:t>
            </w:r>
            <w:r>
              <w:rPr>
                <w:lang w:val="uk-UA"/>
              </w:rPr>
              <w:t>осійська мова та література, географі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>Хімія, історі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щенко Наталія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щенко Любов Пав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гтярьова Надія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 Вікторія Григорівна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етчинкіна Ольг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ганко Сергій Максимович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аскін Анатолій Олегович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удове навчання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ношев Анатолій Миколайович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зубець Катерина Сергіївна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 та література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пенко Валентина Митрофані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нова Анастасія Олексіївна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знавствоекологія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ондаренко Євгенія Ігорівна</w:t>
            </w:r>
            <w:r>
              <w:rPr>
                <w:lang w:val="uk-UA"/>
              </w:rPr>
              <w:t xml:space="preserve"> Звягінцева Катерина Сергії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Єгоров Гліб Олександрович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трономія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ініна Наталія Іванівна</w:t>
            </w:r>
          </w:p>
        </w:tc>
      </w:tr>
      <w:tr>
        <w:trPr/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6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угуївська загальноосвітня школа І-ІІІ ступенів №2 Чугуївської міської рад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ої област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Жмурко Олександра Івані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>Математик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кша Світлана Олександрі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фімова Софія Вікторі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>Математ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юга Юлія Юрії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Лукавий Євгеній Сергійович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>Математик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юга Юлія Юрії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іна Валентина Ігорі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прін Валентина Пе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щуков Олександ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ович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шек Марія Юрії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країнська мова та літератур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ровкіна Євгенія Василі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овська Владлена-Меланія Олександрі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щуков Олександр Якович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гачова Аліна Андрії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країнська мова та література, англійська мова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лодська Олена Валенти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місова Наталія Миколаї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явко Марина Володимирі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 та література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ровкіна Євгенія Василі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ікіша Данило Сергійович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Математика, хімія, інформатика, інформаційні технології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глійська мова, російська мова та література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юга Юлія Ю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івон Наталія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цина Олена Григорівна Черемісова Наталія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Ясько Ніна Федорі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en-US"/>
              </w:rPr>
              <w:t>Шаповалов Олег В'ячеславович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сторія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єнкіна Римма Олександрі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Григоренко Ганна Сергії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ка, біологі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юга Юлія Юріївна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алівон Наталія Володимирі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ижняков Руслан </w:t>
            </w:r>
            <w:r>
              <w:rPr>
                <w:rFonts w:eastAsia="Calibri"/>
                <w:lang w:val="uk-UA"/>
              </w:rPr>
              <w:t>Андрійович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глійська мова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цина Олена Григорівна Черемісова Наталія Миколаї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Пльонкін Артем Вячеслав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>Географія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>математика, українська  мова та література, фізика, біологія, російська мова та літератур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імія, історія, астрономія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глійська мова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енкіна Римма Олександр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ина Людмил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лодська Олена Валентинівна Сухініна Наталія Іван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/>
              <w:t>Салівон Наталія Володимирівна</w:t>
            </w:r>
            <w:r>
              <w:rPr>
                <w:lang w:val="uk-UA"/>
              </w:rPr>
              <w:t xml:space="preserve"> Ясько Ніна Федорів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/>
              <w:t>Салівон Наталія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єнкіна Римма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єрік Ольга Вадим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еремісова Наталія Миколаї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Безродний Владислав В</w:t>
            </w:r>
            <w:r>
              <w:rPr>
                <w:rFonts w:eastAsia="Calibri"/>
              </w:rPr>
              <w:t>`</w:t>
            </w:r>
            <w:r>
              <w:rPr>
                <w:rFonts w:eastAsia="Calibri"/>
                <w:lang w:val="uk-UA"/>
              </w:rPr>
              <w:t>ячеславович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форматика 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формаційні технології, фіз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ологія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хімія, математика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іцина Олена Григорівна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цина Олена Григорівна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ініна Наталія Іван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/>
              <w:t>Салівон Наталія Володимир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/>
              <w:t>Салівон Наталія Володимирів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Щербина Людмила Івані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едмідь Дар`я Юрії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Екологі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єрік Ольга Вадимівна</w:t>
            </w:r>
          </w:p>
        </w:tc>
      </w:tr>
      <w:tr>
        <w:trPr>
          <w:trHeight w:val="56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ижевський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адим Юрійович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сторія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єнкіна Римма Олександрі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ценко Дар’я Володимирі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глійська мова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ійська мова та література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єнкіна Римма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місова Наталія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сько Ніна Федорі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Calibri"/>
                <w:lang w:val="uk-UA"/>
              </w:rPr>
              <w:t>Дробот Сава Олегович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>Математика, фізика, інформатика, астрономі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сюга Юлія Юрії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ков Михайло Олексійови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ріцина Олена Григ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єрік Ольга Вадимі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>Пасюга Денис Максимович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йні технології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трономія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ріцина Олена Григ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єрік Ольга Вадимі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>Калиниченко Марія Євгенії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удове навчання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раєва Ірина Василі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>Чоломбитько Аліна Віталії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ологія, екологія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алівон Наталія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єрік Ольга Вадимі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>Вареца Марія Олексії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алівон Наталія Володимирі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>Ястребов Ярослав Ігорович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я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єнкіна Римма Олександрі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>Зоркіна Катерина Вікторі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 та література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глійська мова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ровкіна Євгенія Василівна Черемісова Наталія Миколаї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>Деточенко Ірина Миколаї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юга Юлія Юріїв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опта Анастасія Михайлі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єнкіна Римма Олександрівна</w:t>
            </w:r>
          </w:p>
        </w:tc>
      </w:tr>
      <w:tr>
        <w:trPr/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7    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6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Чугуївська загальноосвітня школа І-ІІ ступенів №4                                                                        Чугуївської міської ради  Харківської області</w:t>
            </w:r>
          </w:p>
        </w:tc>
      </w:tr>
      <w:tr>
        <w:trPr/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106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угуївська гімназія №5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гуївської міської ради Харківської області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Клочко Єгор Володимирович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чина Ірина Сергії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енко Артем Вікторович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янська Галина Валентин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енко Денис Євгенович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янська Галина Валентин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Драконова Олеся Олександрі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Математи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хімія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ажник Валентина Василівна Старікова Ольга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шкевич Катерина Валерії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ршава Тетяна Володимирі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Хімія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ікова Ольга Олександр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арасенко Катерина Олександрі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країнська мова та література,</w:t>
            </w:r>
            <w:r>
              <w:rPr>
                <w:lang w:val="uk-UA" w:eastAsia="en-US"/>
              </w:rPr>
              <w:t xml:space="preserve"> хімія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гвиненко Зоя Іванівна Старікова Ольга Олександр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узик Софія Петрі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Українська мова та література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гвиненко Зоя Іванівна</w:t>
            </w:r>
          </w:p>
        </w:tc>
      </w:tr>
      <w:tr>
        <w:trPr>
          <w:trHeight w:val="672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тузова Дар’я Олександрі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глійська мов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гаєнко Ірина Євгенії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Леонова Тетяна Олександрі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 та література, математик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ікова Ольга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ришева Лілія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ова Наталія Євгенії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учерявенко Катерина Олександрі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іологія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ндар Валентина Іван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ишева Дарина Володимирі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ікова Ольга Олександр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2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Демченко Ольга Андрії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 та літератур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мачко Сергій Михайлович</w:t>
            </w:r>
            <w:r>
              <w:rPr>
                <w:lang w:val="uk-UA"/>
              </w:rPr>
              <w:t xml:space="preserve"> Проскуріна Оксана Володимирів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Балюра Анастасія Романі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мачко Валентина Володимир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Аргунова Анна Сергії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я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ова Галина Петр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Ворожбіт Юлія Сергії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 та літератур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арікова Ольга Олександрівна</w:t>
            </w:r>
            <w:r>
              <w:rPr/>
              <w:t xml:space="preserve"> </w:t>
            </w:r>
            <w:r>
              <w:rPr>
                <w:lang w:val="uk-UA"/>
              </w:rPr>
              <w:t>Логвиненко Зоя Іванівна</w:t>
            </w:r>
          </w:p>
        </w:tc>
      </w:tr>
      <w:tr>
        <w:trPr>
          <w:trHeight w:val="625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ходенко Поліна Олександрі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янська Галина Валентинівна</w:t>
            </w:r>
          </w:p>
        </w:tc>
      </w:tr>
      <w:tr>
        <w:trPr>
          <w:trHeight w:val="625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ізогубова Марія Юрії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Хімія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ікова Ольга Олександрівна</w:t>
            </w:r>
          </w:p>
        </w:tc>
      </w:tr>
      <w:tr>
        <w:trPr>
          <w:trHeight w:val="222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евцов Олексій В</w:t>
            </w:r>
            <w:r>
              <w:rPr>
                <w:lang w:val="en-US"/>
              </w:rPr>
              <w:t>`</w:t>
            </w:r>
            <w:r>
              <w:rPr>
                <w:lang w:val="uk-UA"/>
              </w:rPr>
              <w:t>ячеславович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формаційні технології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енко Наталія Валентинівна</w:t>
            </w:r>
          </w:p>
        </w:tc>
      </w:tr>
      <w:tr>
        <w:trPr>
          <w:trHeight w:val="801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манський Богдан Володимирович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я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ова Галина Петрівна</w:t>
            </w:r>
          </w:p>
        </w:tc>
      </w:tr>
      <w:tr>
        <w:trPr>
          <w:trHeight w:val="801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ініна Юлія Олександрі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логія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ндар Валентина Іванівна</w:t>
            </w:r>
          </w:p>
        </w:tc>
      </w:tr>
      <w:tr>
        <w:trPr>
          <w:trHeight w:val="409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охан Аліна Русланівн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Хімія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ікова Ольга Олександрівна</w:t>
            </w:r>
          </w:p>
        </w:tc>
      </w:tr>
      <w:tr>
        <w:trPr>
          <w:trHeight w:val="801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атов Микита Радикович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мачко Валентина Володимирівна</w:t>
            </w:r>
          </w:p>
        </w:tc>
      </w:tr>
      <w:tr>
        <w:trPr>
          <w:trHeight w:val="557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уравський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лег</w:t>
            </w:r>
            <w:r>
              <w:rPr>
                <w:lang w:val="uk-UA"/>
              </w:rPr>
              <w:t xml:space="preserve"> Вадимович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ова Галина Петрівна</w:t>
            </w:r>
          </w:p>
        </w:tc>
      </w:tr>
      <w:tr>
        <w:trPr/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6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угуївський НВК № 6 імені тричі Героя Радянського Союзу І.М. Кожедуб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Чугуївської міської ради Харківської області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бодянюк Даніїл Олексійович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евська Галина Михайл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сков Сергій Павлович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ко Лариса Валентин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икін Єгор Олексійович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евська Галина Михайл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ононевич Микита Миколайович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міна Марина Володимир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оренко Анастасія Олексіївна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сійська мова та літератур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енкова Тамара Віктор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ергаченко Володимир Валерійович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я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діна Наталія Олександрівна Шоміна Марина Володимир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рпенко Олена Сергіївна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 та література, біологія, російська мова та література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дієнко Олена Миколаїв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в</w:t>
            </w:r>
            <w:r>
              <w:rPr/>
              <w:t>`</w:t>
            </w:r>
            <w:r>
              <w:rPr>
                <w:lang w:val="uk-UA"/>
              </w:rPr>
              <w:t>ялова Раїса Дмитрівна Мазенкова Тамара Віктор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ілоусова Ірина Секргіївна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удове навчанн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драк Ганна Юрії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каченко Дмитро Дмитрович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трономі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манова Ольга Вікторівна</w:t>
            </w:r>
            <w:r>
              <w:rPr>
                <w:lang w:val="uk-UA"/>
              </w:rPr>
              <w:t xml:space="preserve"> Шоміна Марина Володимир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чук Анастасія Юріївна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глійська мов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ологія, російська мова та літератур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явенко Оле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в</w:t>
            </w:r>
            <w:r>
              <w:rPr/>
              <w:t>`</w:t>
            </w:r>
            <w:r>
              <w:rPr>
                <w:lang w:val="uk-UA"/>
              </w:rPr>
              <w:t xml:space="preserve">ялова Раїса Дмитр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чурець Тетяна Васил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Розуменко Оксана Денисівна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міна Марина Володимир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икіна Тетяна Олексіївна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 та література, істор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глійська мова, географія, російська мова та літератур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ердюк Світлана Василівна Грідіна Наталія Олександр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ожець Олена Пе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міна Мари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енкова Тамара Віктор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урас Марина Олегівна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глійська мова, географія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 та література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ожець Олена Петрівна Шоміна Мари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дюк Світлана Васил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Дудник</w:t>
            </w:r>
            <w:r>
              <w:rPr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Ганна Дмитрівна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удове навчанн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драк Ганна Юрії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валь Марина Юріївна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іологія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в</w:t>
            </w:r>
            <w:r>
              <w:rPr>
                <w:lang w:val="en-US"/>
              </w:rPr>
              <w:t>`</w:t>
            </w:r>
            <w:r>
              <w:rPr>
                <w:lang w:val="uk-UA"/>
              </w:rPr>
              <w:t>ялова Раїса Дмитр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енко Віталій Олегович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єєва Євгенія Васил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гусов Антон Олексійович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трономія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манова Ольга Вікторівна</w:t>
            </w:r>
          </w:p>
        </w:tc>
      </w:tr>
      <w:tr>
        <w:trPr/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106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угуївська загальноосвітня школа І-ІІІ ступенів № 7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угуївської міської ради Харківської області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здишева Дар'я Валентинівна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енцер Олена Геннадії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ськова Альона Сергіївна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аніна Людмила Володимир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воручко Тетяна Валеріївна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іологія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пель Лідія Михайл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ширіна Юлія В’ячеславівна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іологі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пель Лідія Михайл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унько Борис Геннадійович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енцер Олена Геннадії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бу Марина Петрівна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іологія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пель Лідія Михайл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іля Станіслав Анатолійович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 Олена Валентинівна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отов Іван Олександрович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лійська мова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сьова Ірина Михайлівна</w:t>
            </w:r>
          </w:p>
        </w:tc>
      </w:tr>
      <w:tr>
        <w:trPr>
          <w:trHeight w:val="255" w:hRule="atLeast"/>
        </w:trPr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6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угуївська загальноосвітня школа І-ІІІ ступенів № 8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угуївської міської ради Харківської області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Куций Данило Максимович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шкатова Галина Вікторівн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луектова Дар’я В’ячеславівна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 та література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єць Ірина Михай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ішева Тетяна Василівн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</w:rPr>
              <w:t>Носач Ярослав Вадимович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сторія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кова Олена Анатоліївн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Герасименко Ірина Вікторівна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мецька мова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аш Інна Василівн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аршова Марія Олександрівна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удове навчання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жа Ольга Михайлівн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Анохін Владислав Володимирович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мецька мова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аш Інна Василівн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Шарипов Рустам Олишерович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іцька Олена Анатоліївн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іянський Андрій Володимирович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мецька мова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аш Інна Василівн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яшина Катерина Сергіївна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мецька мова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аш Інна Василівна</w:t>
            </w:r>
          </w:p>
        </w:tc>
      </w:tr>
      <w:tr>
        <w:trPr/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6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угино-Башкирівська загальноосвітня школа І-ІІІ ступенів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гуївської міської ради Харківської області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цкова Дар’я Андріївн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 та література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атиренко Людмила Миколаївн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венко Марія Сергіївн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дких Діна Володимирівн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еруха Ірина Григорівн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удове навчанн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ольська Ганна Сергіївн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енко Валерія Вікторівн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я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глова Юлія Володимирівн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Таненя Вікторія Петрівн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я, біологія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графія, правознавство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глова Юлія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етіна Ірина Валеріївна Сладких Діна Володимирівн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Сінельникова Анастасія Ігорівн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глова Юлія Володимирівн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паїна Марина Анатоліївн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глова Юлія Володимирівн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зьменко Карина Віталіївн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дких Діна Володимирівн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Битюк Яна Романівн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глова Юлія Володимирівн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Ісаєв Владислав Броніславович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ертень Лариса Володимирівна</w:t>
            </w:r>
          </w:p>
        </w:tc>
      </w:tr>
      <w:tr>
        <w:trPr/>
        <w:tc>
          <w:tcPr>
            <w:tcW w:w="3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  <w:lang w:val="uk-UA"/>
        </w:rPr>
      </w:pPr>
      <w:r>
        <w:rPr>
          <w:rFonts w:cs="Times New Roman CYR"/>
          <w:b/>
          <w:sz w:val="28"/>
          <w:szCs w:val="28"/>
          <w:lang w:val="uk-UA"/>
        </w:rPr>
        <w:t xml:space="preserve">Методист методичного кабінету </w:t>
        <w:tab/>
        <w:t>Малько О.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відділу освіти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12.2014 №517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ВІДК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ідсумки проведення ІІ етапу Всеукраїнських учнівськи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лімпіад з навчальних предметів у 2015/2016 навчальному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2015/2016 навчальному році учні навчальних закладів міста взяли участь у ІІ етапі Всеукраїнських учнівських олімпіад із 17 навчальних предметів. У 16-ти олімпіадах взяли участь  6 загальноосвітніх навчальних закладів (Чугуївські загальноосвітні школи І-ІІІ ступенів №1, 2, 7, 8, Чугуївський НВК №6, Клугино-Башкирівська загальноосвітня школа І-ІІІ ступенів), у 15-ти – Чугуївська гімназія №5, у 12-ти  – Чугуївська загальноосвітня школа  І-ІІ ступенів №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ІІ (міському) етапі Всеукраїнських учнівських олімпіад взяли участь 735 учнів (у минулому році – 687). 57% учнів 7-11 класів загальноосвітніх навчальних закладів міста взяли участь у ІІ етапі олімпіад. Найбільше учасників було з Чугуївської ЗОШ І-ІІІ ступенів № 8 (105% від загальної кількості учнів 7-11 класів), більше 70% із Чугуївської ЗОШ І-ІІ ступенів №4, №7 та Клугино-Башкирівської ЗОШ І-ІІІ ступенів, найменше учасників було з Чугуївської ЗОШ І-ІІІ ступенів №1 (37%) та Чугуївського НВК №6 (39%) (додаток 1).</w:t>
      </w:r>
    </w:p>
    <w:p>
      <w:pPr>
        <w:pStyle w:val="Style19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зерами міських олімпіад з базових дисциплін стали 172 учасники (24,2%), що на 1,2% більше, ніж у 2014/2015 навчальному році. Перші місця посіли 66 учнів, другі – 60 учнів, треті – 46 учнів (додаток 2). </w:t>
      </w:r>
    </w:p>
    <w:p>
      <w:pPr>
        <w:pStyle w:val="Style19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окий рівень підготовки до інтелектуальних змагань продемонструвала команда учнів Чугуївської ЗОШ І-ІІІ ступенів №2 (33% від загальної кількості призових місць проти 27% минулого року, що на 6% краще). Підвищили свою результативність учні Чугуївської ЗОШ І-ІІІ ступенів №1 (14% проти 10% минулого року) та учні Чугуївської ЗОШ І-ІІІ ступенів №7 (5% проти 3% минулого року). Незначне зниження результатів прослідковується в Чугуївській гімназії №5 (18% проти 20% минулого року), Клугино-Башкирівській ЗОШ І-ІІІ ступенів (8% проти 10% минулого року). Значний спад відбувся в Чугуївському НВК №6 (16% проти 23% минулого року). Команда учнів Чугуївської ЗОШ І-ІІІ ступенів №8 виступила стабільно (6% проти 6% минулого року), не посіли жодного призового місця учні Чугуївської ЗОШ І-ІІ ступенів №4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  <w:t>14 учнів загальноосвітніх навчальних закладів склали список учнів, які мають 3-и і більше перемог на ІІ етапі Всеукраїнських учнівських олімпіад з навчальних предметів у 2015/2016 н.р.</w:t>
      </w:r>
      <w:r>
        <w:rPr>
          <w:sz w:val="28"/>
          <w:szCs w:val="28"/>
          <w:lang w:val="uk-UA"/>
        </w:rPr>
        <w:t xml:space="preserve"> (додаток 3). Серед них слід відзначити учня 10 класу Пльонкіна Артема, що виборов 10 призових місць та Буликіну Тетяну, ученицю 11 класу Чугуївського НВК №6, яка посіла п’ять І місць з основних предмет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 учителів підготували 3-х і більше призерів олімпіад з навчальних предметів (додаток 4). З них 50% – це вчителі вищої кваліфікаційної категорії, 45% – вчителі І кваліфікаційної категорії, спеціаліст – 1, що вказує на значимість кваліфікації вчителя у роботі з обдарованими дітьми. Серед них слід відзначити вчителів Чугуївської ЗОШ І-ІІІ ступенів №2 Кріцину О.Г., учителя інформатики  (7 призерів), Черемісову Н.М., учителя англійської мови, Пасюгу Ю.Ю., учителя математики та економіки (по 6 призерів),  на чолі з директором  школи Салівон Н.В., яка підготувала 8 призерів учнівських олімпіад (найбільше в місті). Також Сухініну Н.І., учителя фізики Чугуївської ЗОШ №1 (5 призерів), та 2 призери в  Чугуївській ЗОШ №2, де вона працює за сумісництвом, Шоміну М.В., учителя географії та економіки Чугуївського НВК №6, Жиглову Ю.В., учителя історії та правознавства Клугино-Башкирівської ЗОШ І-ІІІ ступенів (по 6 призері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аналізовано якісний склад учителів, які підготували призерів  ІІ етапу Всеукраїнських учнівських олімпіад. Це 25 (31%) учителів вищої категорії (з них 19 – мають звання «учитель-методист» та «старший учитель»), 52% – І категорії, 16% учителів ІІ категорії та спеціалістів. Треба зазначити, що в цьому навчальному році зменшилась кількість учителів вищої категорії (31% проти 50% минулого року), збільшилась кількість учителів І категорії (52% – проти 32%), зменшилась –  ІІ категорії (5% –  проти 9%) та збільшилась кількість спеціалістів (11% –  проти 9% минулого рок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 підсумками усіх предметних олімпіад  у загальному рейтингу серед загальноосвітніх навчальних закладів І місце другий рік поспіль посідає Чугуївська загальноосвітня школа І-ІІІ ступенів №2, продемонструвавши у цьому навчальному році значний відрив по кількості призових місць від інших навчальних закладів. Чугуївська гімназія №5 піднялась на ІІ місце (у минулому році ІІІ), Чугуївський НВК №6 посів ІІІ місце, на 0,06% за рейтинговим показником випередивши Чугуївську ЗОШ І-ІІІ ступенів №1, яка посіла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місце у рейтингу (додаток 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відзначити, що команди Чугуївських ЗОШ І-ІІІ ступенів №1 та №8 піднялася вище на одну позицію у рейтингу, в той час Чугуївська ЗОШ І-ІІІ ступенів №7 та Клугино-Башкирівська ЗОШ І-ІІІ ступенів опустилися на одну позицію в порівнянні з минулим навчальним роком. Останнє рейтингове місце посідає Чугуївська ЗОШ І-ІІ ступенів №4, учні якої не посіли жодного призового місця та з усіх предметів знаходяться на останніх місц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аналізовано результативність участі учнівських команд ЗНЗ міста у ІІ етапі Всеукраїнських олімпіад з навчальних предметів за антирейтинговим показником (додаток 6). І антирейтингове місце за кількістю олімпіад, де команда учнів не посіла призових місць належить Чугуївській ЗОШ І-ІІ ступенів №4 (100%), ІІ – Чугуївській ЗОШ І-ІІІ ступенів №7 (75%), Клугино-Башкирівська ЗОШ І-ІІІ ступенів (50%). Учні Чугуївської ЗОШ І-ІІІ ступенів №2 продемонстрували результативність в усіх без винятку олімпіадах (0%), Чугуївської гімназії №5 не посіли місць тільки в 2-х олімпіадах (13%), Чугуївської ЗОШ І-ІІІ ступенів №1 – у 3-х (19%) від загальної кількості олімпіад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 аналізу виступу команд навчальних закладів за навчальними предметами можна зробити висновки (додаток 7)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3-х років стабільно  посідають призові місця з окремих предметів: Чугуївська ЗОШ І-ІІІ ступенів №2 – з математики, історії, фізики, інформатики та інформаційних технологій, біології, хімії, англійської мови, екології; Чугуївська гімназія №5 –  з математики, правознавства, біології, хімії; Чугуївський НВК №6 – з математики, географії, історії, української мови, біології, астрономії, економіки, англійської мови; Чугуївська ЗОШ І-ІІІ ступенів №1 – з фізики, хімії, української мови; Клугино-Башкирівська ЗОШ І-ІІІ ступенів – з історії, правознавства, економі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Суттєво покращилися в порівнянні з минулим роком результати виступу команд Чугуївської ЗОШ І-ІІІ ступенів №2 з правознавства (1 –  проти 8), економіки (1 – проти 4); Чугуївської гімназії №5 з української мови (2 – проти 4), історії (3 – проти 4), фізики (3 – проти 8), екології (2 – проти 7); Чугуївської ЗОШ І-ІІ ступенів №1 з англійської мови (3 – проти 8); Чугуївської ЗОШ І-ІІІ ступенів №8 з української мови  (4 – проти 7), математики (5 – проти 8),  Клугино-Башкирівської ЗОШ І-ІІІ ступенів з географії (2 – проти 4), біології (3 – проти 8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тєве зниження результатів продемонструвала команда учнів Чугуївського НВК №6 з фізики (8 – проти 1) та правознавства (8 –  проти 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а учнів Чугуївської ЗОШ І-ІІ ступенів №4 протягом 3-х років не демонструє результатів з географії, історії, фізики, англійської мови, біології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Чугуївської ЗОШ І-ІІІ ступенів №7 – з хімії, права, економіки; Чугуївської ЗОШ  №8 – з хімії, екології, біології; Клугино-Башкирівської ЗОШ І-ІІІ ступенів – з хімії, астрономії, екології; Чугуївської гімназія №5 – з астрономії; Чугуївської ЗОШ №1 – з економі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Протягом 3-х років справляються з олімпіадними завданнями з інформатики тільки учні Чугуївської ЗОШ І-ІІІ ступенів №2; знання з інформаційних технологій у цьому році продемонстрували учні Чугуївської ЗОШ І-ІІІ ступенів №2 та Чугуївської  гімназії №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аналізовано вплив профілю навчання на результативність виступу учнів у ІІ етапі Всеукраїнських учнівських олімпіад (додаток 8) і встановлено, що профіль навчання вплинув на результативність виступу української мови (українська філологія) та хімії (біолого-хімічний) Чугуївської ЗОШ І-ІІІ ступенів №1; з математики (математичний), історії (історичний) та інформатики (інформаційно-технологічний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угуївської ЗОШ І-ІІІ ступенів №2,  з економіки  та географії (економічний) Чугуївської гімназії №5 та Чугуївського НВК №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іль української філології та математичний  профіль не відбився на рівні виступу команди Чугуївської ЗОШ І-ІІІ ступенів №7 (знизились результати з математики в порівнянні з минулим роком, 2-ий рік поспіль останні місця посідають учні з української мови та літератури). Обраний профіль іноземної філології (англійська мова) ніяким чином не відбився на виступі команди учнів Чугуївської ЗОШ І-ІІІ ступенів №8 (знизились результативність з англійської мови з 5-го 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місце). Допрофільне навчання також виправдало себе в усіх закладах, окрім Чугуївських ЗОШ І-ІІІ ступенів №7, №8 та частково в Клугино-Башкирівській ЗОШ І-ІІІ ступенів, де допрофільне навчання здійснюється за рахунок курсів за вибор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uk-UA"/>
        </w:rPr>
        <w:t>Рекомендації керівникам загальноосвітніх навчальних закладів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зяти до відома аналітичні матеріали щодо результативності загальноосвітніх навчальних закладів у ІІ етапі Всеукраїнських учнівських олімпіад з навчальних предметів та обговорити їх на засіданнях шкільних методичних об`єднань, нарадах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2.20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авити  у 2016/2017 н.р. для участі у ІІ (міському) етапі Всеукраїнських олімпіад не менше 2-х учнів від парале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конкретні заходи щодо покращення роботи з обдарованими дітьми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1.03.2016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ти участь обдарованих учнів в інтелектуальних змаганнях і конкурсах різних рівнів,  враховуючи рекомендації психологічної служби навчального закладу щодо розумових здібностей учнів та навантаження  на них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6/2017 н.р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  <w:lang w:val="uk-UA"/>
        </w:rPr>
      </w:pPr>
      <w:r>
        <w:rPr>
          <w:rFonts w:cs="Times New Roman CYR"/>
          <w:b/>
          <w:sz w:val="28"/>
          <w:szCs w:val="28"/>
          <w:lang w:val="uk-UA"/>
        </w:rPr>
        <w:t xml:space="preserve">Методист методичного кабінету </w:t>
        <w:tab/>
        <w:t>О.А.Малько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Додаток 1 до довідки 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учасників ІІ етапу Всеукраїнськ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лімпіад  з навчальних предметів у 2015/2016 н.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18"/>
        <w:gridCol w:w="1417"/>
        <w:gridCol w:w="283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За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Кількість олімпі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Загальна кількість учнів 7-11 кла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Кількість учасни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 xml:space="preserve">Відсоток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від загальної кількості учнів 7-11 класі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ЗОШ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7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ЗОШ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67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ЗОШ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70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Гімназія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3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НВК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9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ЗОШ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79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ЗОШ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5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КБ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78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1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7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57%</w:t>
            </w:r>
          </w:p>
        </w:tc>
      </w:tr>
    </w:tbl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до довідки 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Результати виступу учнів на ІІ етапі Всеукраїнських учнівських олімпіад з навчальних предметів у 2015/2016 н.р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992"/>
        <w:gridCol w:w="992"/>
        <w:gridCol w:w="992"/>
        <w:gridCol w:w="851"/>
        <w:gridCol w:w="850"/>
        <w:gridCol w:w="851"/>
        <w:gridCol w:w="850"/>
        <w:gridCol w:w="993"/>
        <w:gridCol w:w="708"/>
      </w:tblGrid>
      <w:tr>
        <w:trPr>
          <w:trHeight w:val="81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З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лькість призових 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ь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/>
            </w:pPr>
            <w:r>
              <w:rPr>
                <w:b/>
                <w:lang w:val="uk-UA"/>
              </w:rPr>
              <w:t>2014/2015 н.р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лькість призових 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ь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/>
            </w:pPr>
            <w:r>
              <w:rPr>
                <w:b/>
                <w:lang w:val="uk-UA"/>
              </w:rPr>
              <w:t>2015/2016 н.р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ОШ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34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ОШ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</w:tr>
      <w:tr>
        <w:trPr>
          <w:trHeight w:val="34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ОШ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імназія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</w:tr>
      <w:tr>
        <w:trPr>
          <w:trHeight w:val="34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ВК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7</w:t>
            </w:r>
          </w:p>
        </w:tc>
      </w:tr>
      <w:tr>
        <w:trPr>
          <w:trHeight w:val="34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ОШ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/>
            </w:pPr>
            <w:r>
              <w:rPr>
                <w:lang w:val="uk-UA"/>
              </w:rPr>
              <w:t>ЗОШ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</w:t>
            </w:r>
          </w:p>
        </w:tc>
      </w:tr>
      <w:tr>
        <w:trPr>
          <w:trHeight w:val="4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Б З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88" w:leader="none"/>
        </w:tabs>
        <w:spacing w:lineRule="auto" w:line="360"/>
        <w:rPr>
          <w:rFonts w:cs="Times New Roman CYR"/>
          <w:b/>
          <w:b/>
          <w:sz w:val="28"/>
          <w:szCs w:val="28"/>
          <w:lang w:val="uk-UA"/>
        </w:rPr>
      </w:pPr>
      <w:r>
        <w:rPr>
          <w:rFonts w:cs="Times New Roman CYR"/>
          <w:b/>
          <w:sz w:val="28"/>
          <w:szCs w:val="28"/>
          <w:lang w:val="uk-UA"/>
        </w:rPr>
        <w:t>Методист методичного кабінету</w:t>
        <w:tab/>
        <w:t>О.А.Малько</w:t>
      </w:r>
    </w:p>
    <w:p>
      <w:pPr>
        <w:pStyle w:val="Normal"/>
        <w:ind w:left="10177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Додаток  3 до довідки </w:t>
      </w:r>
    </w:p>
    <w:p>
      <w:pPr>
        <w:pStyle w:val="Normal"/>
        <w:widowControl w:val="false"/>
        <w:jc w:val="center"/>
        <w:rPr>
          <w:rFonts w:cs="Times New Roman CYR"/>
          <w:b/>
          <w:b/>
          <w:sz w:val="28"/>
          <w:szCs w:val="28"/>
          <w:lang w:val="uk-UA"/>
        </w:rPr>
      </w:pPr>
      <w:r>
        <w:rPr>
          <w:rFonts w:cs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cs="Times New Roman CYR"/>
          <w:b/>
          <w:b/>
          <w:sz w:val="28"/>
          <w:szCs w:val="28"/>
          <w:lang w:val="uk-UA"/>
        </w:rPr>
      </w:pPr>
      <w:r>
        <w:rPr>
          <w:rFonts w:cs="Times New Roman CYR"/>
          <w:b/>
          <w:sz w:val="28"/>
          <w:szCs w:val="28"/>
          <w:lang w:val="uk-UA"/>
        </w:rPr>
        <w:t>СПИСОК</w:t>
      </w:r>
    </w:p>
    <w:p>
      <w:pPr>
        <w:pStyle w:val="Normal"/>
        <w:widowControl w:val="false"/>
        <w:jc w:val="center"/>
        <w:rPr/>
      </w:pPr>
      <w:r>
        <w:rPr>
          <w:rFonts w:cs="Times New Roman CYR"/>
          <w:b/>
          <w:sz w:val="28"/>
          <w:szCs w:val="28"/>
          <w:lang w:val="uk-UA"/>
        </w:rPr>
        <w:t xml:space="preserve">учнів, які мають найбільше перемог на ІІ етапі Всеукраїнських учнівських олімпіад </w:t>
      </w:r>
    </w:p>
    <w:p>
      <w:pPr>
        <w:pStyle w:val="Normal"/>
        <w:widowControl w:val="false"/>
        <w:jc w:val="center"/>
        <w:rPr>
          <w:rFonts w:cs="Times New Roman CYR"/>
          <w:b/>
          <w:b/>
          <w:sz w:val="28"/>
          <w:szCs w:val="28"/>
          <w:lang w:val="uk-UA"/>
        </w:rPr>
      </w:pPr>
      <w:r>
        <w:rPr>
          <w:rFonts w:cs="Times New Roman CYR"/>
          <w:b/>
          <w:sz w:val="28"/>
          <w:szCs w:val="28"/>
          <w:lang w:val="uk-UA"/>
        </w:rPr>
        <w:t>з навчальних предметів у 2015/2016 н.р.</w:t>
      </w:r>
    </w:p>
    <w:tbl>
      <w:tblPr>
        <w:tblW w:w="146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260"/>
        <w:gridCol w:w="2977"/>
        <w:gridCol w:w="2551"/>
        <w:gridCol w:w="2268"/>
        <w:gridCol w:w="915"/>
      </w:tblGrid>
      <w:tr>
        <w:trPr>
          <w:trHeight w:val="3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учн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місц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місц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 місц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олова Олександра Олександрівна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№ 1 імені І.Ю.Рєпін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міської рад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глійська мов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мова та лі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, фізи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кало Ростислав Андрійович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, а</w:t>
            </w: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>нглійська мова, р</w:t>
            </w:r>
            <w:r>
              <w:rPr>
                <w:sz w:val="22"/>
                <w:szCs w:val="22"/>
                <w:lang w:val="uk-UA"/>
              </w:rPr>
              <w:t>осійська мова та література, географі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, істор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Яценко Дар’я Володимирів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 Чугуївської міської рад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вознавств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глійська мо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мова та літератур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ьонкін Артем В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ячеславович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>Географі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>математика, українська  мова та література, фізика, біологія, російська мова та літератур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, історія, астроном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глійська мов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ікіша Данило Сергійович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>Математика, хімія, інформатика, інформаційні технології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глійська мова, російська мова та лі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одний Владислав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В`ячеславович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форматик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і технології, фіз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, математи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от Сава Олегович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  <w:t>Математика, фізика, інофрматика, астрономі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Драконова Олеся Олександрів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гімназія №5 Чугуївської міської рад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атематик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>хімі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Леонова Тетяна Олександрів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, математ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икіна Тетяна Олексіївна</w:t>
            </w:r>
          </w:p>
        </w:tc>
        <w:tc>
          <w:tcPr>
            <w:tcW w:w="32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ені тричі Героя Радянського Союзу І.М. Кожедуб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угуївської міської рад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, історі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глійська мова, географі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осійська мова та літератур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пенко Олена Сергіївна</w:t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, біологія, російська мова та літератур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чук Анастасія Юріївна</w:t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глійська мо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іологія, російська мова та лі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урас Марина Олегівна</w:t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глійська мова, географ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неня Вікторія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               І-ІІІ ступенів                    Чугуївської міської рад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, біологі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графія, правознав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cs="Times New Roman CYR"/>
        </w:rPr>
      </w:pPr>
      <w:r>
        <w:rPr>
          <w:rFonts w:cs="Times New Roman"/>
          <w:b/>
          <w:sz w:val="28"/>
          <w:szCs w:val="28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 </w:t>
      </w:r>
      <w:r>
        <w:rPr>
          <w:rFonts w:cs="Times New Roman CYR"/>
          <w:b/>
          <w:sz w:val="28"/>
          <w:szCs w:val="28"/>
          <w:lang w:val="uk-UA"/>
        </w:rPr>
        <w:t>Методист методичного кабінету</w:t>
        <w:tab/>
        <w:t xml:space="preserve">                        О.А.Малько</w:t>
      </w:r>
    </w:p>
    <w:p>
      <w:pPr>
        <w:pStyle w:val="Normal"/>
        <w:ind w:left="101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ind w:left="101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1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1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1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1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1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1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1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1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1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1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1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177" w:hanging="0"/>
        <w:rPr/>
      </w:pPr>
      <w:r>
        <w:rPr>
          <w:sz w:val="28"/>
          <w:szCs w:val="28"/>
          <w:lang w:val="uk-UA"/>
        </w:rPr>
        <w:t xml:space="preserve">Додаток 4 до довідки </w:t>
      </w:r>
    </w:p>
    <w:p>
      <w:pPr>
        <w:pStyle w:val="Normal"/>
        <w:widowControl w:val="false"/>
        <w:jc w:val="center"/>
        <w:rPr>
          <w:rFonts w:cs="Times New Roman CYR"/>
          <w:b/>
          <w:b/>
          <w:sz w:val="28"/>
          <w:szCs w:val="28"/>
          <w:lang w:val="uk-UA"/>
        </w:rPr>
      </w:pPr>
      <w:r>
        <w:rPr>
          <w:rFonts w:cs="Times New Roman CYR"/>
          <w:b/>
          <w:sz w:val="28"/>
          <w:szCs w:val="28"/>
          <w:lang w:val="uk-UA"/>
        </w:rPr>
        <w:t>СПИСОК</w:t>
      </w:r>
    </w:p>
    <w:p>
      <w:pPr>
        <w:pStyle w:val="Normal"/>
        <w:widowControl w:val="false"/>
        <w:jc w:val="center"/>
        <w:rPr/>
      </w:pPr>
      <w:r>
        <w:rPr>
          <w:rFonts w:cs="Times New Roman CYR"/>
          <w:b/>
          <w:sz w:val="28"/>
          <w:szCs w:val="28"/>
          <w:lang w:val="uk-UA"/>
        </w:rPr>
        <w:t xml:space="preserve">учителів, які підготували найбільше переможців ІІ етапу Всеукраїнських учнівських олімпіад </w:t>
      </w:r>
    </w:p>
    <w:p>
      <w:pPr>
        <w:pStyle w:val="Normal"/>
        <w:widowControl w:val="false"/>
        <w:jc w:val="center"/>
        <w:rPr>
          <w:rFonts w:cs="Times New Roman CYR"/>
          <w:b/>
          <w:b/>
          <w:sz w:val="28"/>
          <w:szCs w:val="28"/>
          <w:lang w:val="uk-UA"/>
        </w:rPr>
      </w:pPr>
      <w:r>
        <w:rPr>
          <w:rFonts w:cs="Times New Roman CYR"/>
          <w:b/>
          <w:sz w:val="28"/>
          <w:szCs w:val="28"/>
          <w:lang w:val="uk-UA"/>
        </w:rPr>
        <w:t>з навчальних предметів у 2015/2016 н.р.</w:t>
      </w:r>
    </w:p>
    <w:tbl>
      <w:tblPr>
        <w:tblW w:w="1523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5"/>
        <w:gridCol w:w="7048"/>
        <w:gridCol w:w="991"/>
        <w:gridCol w:w="1033"/>
        <w:gridCol w:w="1090"/>
        <w:gridCol w:w="959"/>
      </w:tblGrid>
      <w:tr>
        <w:trPr>
          <w:trHeight w:val="3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учителя</w:t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місце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місце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 місц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</w:tr>
      <w:tr>
        <w:trPr>
          <w:trHeight w:val="4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ухініна Наталія Іванівна</w:t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№ 1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міської рад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алівон Наталія Володимирівна</w:t>
            </w:r>
          </w:p>
        </w:tc>
        <w:tc>
          <w:tcPr>
            <w:tcW w:w="70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№ 2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міської ради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3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іцина Олена Григорівна</w:t>
            </w:r>
          </w:p>
        </w:tc>
        <w:tc>
          <w:tcPr>
            <w:tcW w:w="7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асюга Юлія Юріївна</w:t>
            </w:r>
          </w:p>
        </w:tc>
        <w:tc>
          <w:tcPr>
            <w:tcW w:w="7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місова Наталія Миколаївна</w:t>
            </w:r>
          </w:p>
        </w:tc>
        <w:tc>
          <w:tcPr>
            <w:tcW w:w="7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єрік ОльгаВадимівна</w:t>
            </w:r>
          </w:p>
        </w:tc>
        <w:tc>
          <w:tcPr>
            <w:tcW w:w="7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єнкіна Римма Олександрівна</w:t>
            </w:r>
          </w:p>
        </w:tc>
        <w:tc>
          <w:tcPr>
            <w:tcW w:w="7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сько Ніна Федорівна</w:t>
            </w:r>
          </w:p>
        </w:tc>
        <w:tc>
          <w:tcPr>
            <w:tcW w:w="7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ровкіна Євгенія Василівна</w:t>
            </w:r>
          </w:p>
        </w:tc>
        <w:tc>
          <w:tcPr>
            <w:tcW w:w="7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Шоміна Марина Володимирівна</w:t>
            </w:r>
          </w:p>
        </w:tc>
        <w:tc>
          <w:tcPr>
            <w:tcW w:w="704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 імені тричі Героя Радянського Союзу І.М. Кожедуба Чугуївської міської рад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зенкова Тамара Вікторівна</w:t>
            </w:r>
          </w:p>
        </w:tc>
        <w:tc>
          <w:tcPr>
            <w:tcW w:w="704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’ялова Раїса Дмитрівна</w:t>
            </w:r>
          </w:p>
        </w:tc>
        <w:tc>
          <w:tcPr>
            <w:tcW w:w="704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ікова  Ольга Олександрівна</w:t>
            </w:r>
          </w:p>
        </w:tc>
        <w:tc>
          <w:tcPr>
            <w:tcW w:w="70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гімназія № 5 Чугуївської міської рад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гачова Галина Петрівна</w:t>
            </w:r>
          </w:p>
        </w:tc>
        <w:tc>
          <w:tcPr>
            <w:tcW w:w="7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гвиненко Зоя Іванівна</w:t>
            </w:r>
          </w:p>
        </w:tc>
        <w:tc>
          <w:tcPr>
            <w:tcW w:w="7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янська Галина Валентинівна</w:t>
            </w:r>
          </w:p>
        </w:tc>
        <w:tc>
          <w:tcPr>
            <w:tcW w:w="7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пель Лідія Михайлівн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міської р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аш Інна Василівн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№8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міської рад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глова Юлія Володимирівна</w:t>
            </w:r>
          </w:p>
        </w:tc>
        <w:tc>
          <w:tcPr>
            <w:tcW w:w="70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лугино-Башкирівська загальноосвітня школа І-ІІІ ступенів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міської рад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адких Діна Володимирівна</w:t>
            </w:r>
          </w:p>
        </w:tc>
        <w:tc>
          <w:tcPr>
            <w:tcW w:w="7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177" w:leader="none"/>
        </w:tabs>
        <w:spacing w:lineRule="auto" w:line="360"/>
        <w:rPr>
          <w:rFonts w:cs="Times New Roman CYR"/>
          <w:b/>
          <w:b/>
          <w:sz w:val="28"/>
          <w:szCs w:val="28"/>
          <w:lang w:val="uk-UA"/>
        </w:rPr>
      </w:pPr>
      <w:r>
        <w:rPr>
          <w:rFonts w:cs="Times New Roman CYR"/>
          <w:b/>
          <w:sz w:val="28"/>
          <w:szCs w:val="28"/>
          <w:lang w:val="uk-UA"/>
        </w:rPr>
      </w:r>
    </w:p>
    <w:p>
      <w:pPr>
        <w:sectPr>
          <w:headerReference w:type="default" r:id="rId5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177" w:leader="none"/>
        </w:tabs>
        <w:spacing w:lineRule="auto" w:line="360"/>
        <w:rPr>
          <w:lang w:val="uk-UA"/>
        </w:rPr>
      </w:pPr>
      <w:r>
        <w:rPr>
          <w:rFonts w:cs="Times New Roman CYR"/>
          <w:b/>
          <w:sz w:val="28"/>
          <w:szCs w:val="28"/>
          <w:lang w:val="uk-UA"/>
        </w:rPr>
        <w:t>Методист методичного кабінету                                                       О.А.Малько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Додаток 5 до довід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гальний рейтинг  виступу учнівських команд ЗНЗ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Чугуєва на ІІ етапі Всеукраїнських учнівських олімпі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навчальних предме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  <w:gridCol w:w="1985"/>
        <w:gridCol w:w="1417"/>
      </w:tblGrid>
      <w:tr>
        <w:trPr>
          <w:trHeight w:val="20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З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3/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4/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5/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lang w:val="en-US"/>
              </w:rPr>
              <w:t>R=</w:t>
            </w:r>
            <w:r>
              <w:rPr>
                <w:b/>
                <w:lang w:val="uk-UA"/>
              </w:rPr>
              <w:t>ЗКБ/</w:t>
            </w:r>
            <w:r>
              <w:rPr>
                <w:b/>
                <w:lang w:val="en-US"/>
              </w:rPr>
              <w:t>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4,</w:t>
            </w:r>
            <w:r>
              <w:rPr>
                <w:b/>
                <w:sz w:val="28"/>
                <w:szCs w:val="28"/>
                <w:lang w:val="uk-UA"/>
              </w:rPr>
              <w:t>0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8</w:t>
            </w:r>
          </w:p>
        </w:tc>
      </w:tr>
      <w:tr>
        <w:trPr>
          <w:trHeight w:val="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VІІ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,0</w:t>
            </w:r>
          </w:p>
        </w:tc>
      </w:tr>
      <w:tr>
        <w:trPr>
          <w:trHeight w:val="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ВК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VІ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Б З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4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Примітка: </w:t>
      </w:r>
      <w:r>
        <w:rPr>
          <w:b/>
          <w:lang w:val="en-US"/>
        </w:rPr>
        <w:t>R</w:t>
      </w:r>
      <w:r>
        <w:rPr>
          <w:b/>
        </w:rPr>
        <w:t>=</w:t>
      </w:r>
      <w:r>
        <w:rPr>
          <w:b/>
          <w:lang w:val="uk-UA"/>
        </w:rPr>
        <w:t>ЗКБ/</w:t>
      </w:r>
      <w:r>
        <w:rPr>
          <w:b/>
          <w:lang w:val="en-US"/>
        </w:rPr>
        <w:t>N</w:t>
      </w:r>
      <w:r>
        <w:rPr>
          <w:lang w:val="uk-UA"/>
        </w:rPr>
        <w:t xml:space="preserve"> – рейтинговий показник</w:t>
      </w:r>
    </w:p>
    <w:p>
      <w:pPr>
        <w:pStyle w:val="Normal"/>
        <w:widowControl w:val="false"/>
        <w:tabs>
          <w:tab w:val="clear" w:pos="708"/>
          <w:tab w:val="left" w:pos="9637" w:leader="none"/>
        </w:tabs>
        <w:spacing w:lineRule="auto" w:line="360"/>
        <w:rPr>
          <w:rFonts w:cs="Times New Roman CYR"/>
          <w:b/>
          <w:b/>
          <w:sz w:val="28"/>
          <w:szCs w:val="28"/>
          <w:lang w:val="uk-UA"/>
        </w:rPr>
      </w:pPr>
      <w:r>
        <w:rPr>
          <w:rFonts w:cs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7" w:leader="none"/>
        </w:tabs>
        <w:spacing w:lineRule="auto" w:line="360"/>
        <w:rPr>
          <w:lang w:val="uk-UA"/>
        </w:rPr>
      </w:pPr>
      <w:r>
        <w:rPr>
          <w:rFonts w:cs="Times New Roman CYR"/>
          <w:b/>
          <w:sz w:val="28"/>
          <w:szCs w:val="28"/>
          <w:lang w:val="uk-UA"/>
        </w:rPr>
        <w:t>Методист методичного кабінету                                          О.А.Маль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6 до довід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аліз виступу учнівських команд  ЗНЗ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Чугуєва на ІІ етапі Всеукраїнських учнівськ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лімпіад з навчальних предметів (антирейтинг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31"/>
        <w:gridCol w:w="874"/>
        <w:gridCol w:w="797"/>
        <w:gridCol w:w="851"/>
        <w:gridCol w:w="709"/>
        <w:gridCol w:w="850"/>
        <w:gridCol w:w="709"/>
        <w:gridCol w:w="850"/>
        <w:gridCol w:w="851"/>
        <w:gridCol w:w="992"/>
        <w:gridCol w:w="992"/>
        <w:gridCol w:w="851"/>
        <w:gridCol w:w="850"/>
        <w:gridCol w:w="709"/>
        <w:gridCol w:w="709"/>
        <w:gridCol w:w="709"/>
        <w:gridCol w:w="708"/>
        <w:gridCol w:w="709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Закла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Мате-</w:t>
            </w:r>
          </w:p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мати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Гео-</w:t>
            </w:r>
          </w:p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графі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Істо-</w:t>
            </w:r>
          </w:p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р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Фізи-</w:t>
            </w:r>
          </w:p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Укр.</w:t>
            </w:r>
          </w:p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м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Інф.-</w:t>
            </w:r>
          </w:p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val="uk-UA" w:eastAsia="en-US"/>
              </w:rPr>
              <w:t>Пра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Біо-</w:t>
            </w:r>
          </w:p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лог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Хі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Астро-</w:t>
            </w:r>
          </w:p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но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Еко-номі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Англ.</w:t>
            </w:r>
          </w:p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м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Еко-</w:t>
            </w:r>
          </w:p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лог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Рос.</w:t>
            </w:r>
          </w:p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м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Тр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Інф.</w:t>
            </w:r>
          </w:p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тех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Рез-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 xml:space="preserve">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%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ЗОШ №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-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2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00%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ЗОШ №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6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75%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КБ ЗОШ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6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50%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ЗОШ №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6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44%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НВК №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808080"/>
                <w:lang w:eastAsia="en-US"/>
              </w:rPr>
            </w:pPr>
            <w:r>
              <w:rPr>
                <w:rFonts w:eastAsia="Calibri"/>
                <w:color w:val="80808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6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38%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ЗОШ №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6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9%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Гімн.</w:t>
            </w:r>
          </w:p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№</w:t>
            </w:r>
            <w:r>
              <w:rPr>
                <w:rFonts w:eastAsia="Calibri"/>
                <w:color w:val="000000"/>
                <w:lang w:val="uk-UA" w:eastAsia="en-US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-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3%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ЗОШ №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16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0%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с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етодичного кабінету                                         О.А.Малько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7 до довід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івняний аналіз виступу учнівських команд загальноосвітніх навчальних закладів за предмет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82905</wp:posOffset>
                </wp:positionH>
                <wp:positionV relativeFrom="paragraph">
                  <wp:posOffset>-15240</wp:posOffset>
                </wp:positionV>
                <wp:extent cx="8260080" cy="5321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080" cy="532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851"/>
                              <w:gridCol w:w="850"/>
                              <w:gridCol w:w="709"/>
                              <w:gridCol w:w="709"/>
                              <w:gridCol w:w="708"/>
                              <w:gridCol w:w="851"/>
                              <w:gridCol w:w="855"/>
                              <w:gridCol w:w="840"/>
                              <w:gridCol w:w="11"/>
                              <w:gridCol w:w="70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ЗНЗ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Географі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Історі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Фізи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Українська м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013-20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013-20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013-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013-20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013-20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ЗОШ № 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ЗОШ № 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ЗОШ № 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Гімназія № 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НВК № 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ЗОШ № 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ЗОШ № 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КБ ЗОШ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ЗНЗ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Інформати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Правознавств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Біологі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Хімі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9" w:firstLine="369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Астрономі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013-20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013-20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013-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013-20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013-20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ЗОШ № 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-7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ЗОШ № 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-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ЗОШ № 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-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Гімназія № 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-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-7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НВК № 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-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ЗОШ № 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-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-7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ЗОШ № 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-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-7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КБ ЗОШ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-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-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-7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ЗНЗ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Економі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Англійська мов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Екологі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Російська мов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013-20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013-20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013-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013-20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013-201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014-201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20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ЗОШ № 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-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-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-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-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-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ЗОШ № 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-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ЗОШ № 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-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6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Гімназія  № 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-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-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6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НВК № 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-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-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ЗОШ № 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-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-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-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-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-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-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6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ЗОШ № 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-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-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-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-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-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КБ ЗОШ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-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3-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-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en-US"/>
                                    </w:rPr>
                                    <w:t>4-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pt;height:419pt;mso-wrap-distance-left:9pt;mso-wrap-distance-right:9pt;mso-wrap-distance-top:0pt;mso-wrap-distance-bottom:0pt;margin-top:-1.2pt;mso-position-vertical-relative:text;margin-left:30.15pt;mso-position-horizontal-relative:margin">
                <v:fill opacity="0f"/>
                <v:textbox inset="0in,0in,0in,0in">
                  <w:txbxContent>
                    <w:tbl>
                      <w:tblPr>
                        <w:tblW w:w="13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  <w:gridCol w:w="851"/>
                        <w:gridCol w:w="850"/>
                        <w:gridCol w:w="709"/>
                        <w:gridCol w:w="709"/>
                        <w:gridCol w:w="708"/>
                        <w:gridCol w:w="851"/>
                        <w:gridCol w:w="855"/>
                        <w:gridCol w:w="840"/>
                        <w:gridCol w:w="11"/>
                        <w:gridCol w:w="70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ЗНЗ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Географія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Історія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Фізика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Українська м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013-20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013-20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013-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013-20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013-2014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ЗОШ № 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ЗОШ № 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ЗОШ № 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Гімназія № 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НВК № 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ЗОШ № 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ЗОШ № 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КБ ЗОШ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ЗНЗ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Інформатик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Правознавство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Біологія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Хімія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9" w:firstLine="369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Астрономі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013-20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013-20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013-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013-20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013-2014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ЗОШ № 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3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-7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ЗОШ № 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5-7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ЗОШ № 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3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-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Гімназія № 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3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5-7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-7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НВК № 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3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-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ЗОШ № 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3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-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-7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ЗОШ № 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3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-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-7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КБ ЗОШ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-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5-7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-7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ЗНЗ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Економік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Англійська мова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Екологія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Російська мова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рудове навч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013-20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013-20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013-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013-20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013-201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014-2015</w:t>
                            </w:r>
                          </w:p>
                        </w:tc>
                        <w:tc>
                          <w:tcPr>
                            <w:tcW w:w="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201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ЗОШ № 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5-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-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-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3-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-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ЗОШ № 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5-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ЗОШ № 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-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6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Гімназія  № 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-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-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6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НВК № 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-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-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ЗОШ № 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-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-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-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-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-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-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6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ЗОШ № 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-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-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-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-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-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КБ ЗОШ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-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3-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-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en-US"/>
                              </w:rPr>
                              <w:t>4-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-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с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етодичного кабінету                                         О.А.Малько</w:t>
      </w:r>
      <w:bookmarkStart w:id="0" w:name="_GoBack"/>
      <w:bookmarkEnd w:id="0"/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даток 8 до довідк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Участь учнів профільних класів загальноосвітніх навчальних закладів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у ІІ етапі Всеукраїнських олімпіа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</w:p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130"/>
        <w:gridCol w:w="1559"/>
        <w:gridCol w:w="2692"/>
        <w:gridCol w:w="2268"/>
      </w:tblGrid>
      <w:tr>
        <w:trPr>
          <w:trHeight w:val="385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ЗНЗ</w:t>
            </w:r>
          </w:p>
        </w:tc>
        <w:tc>
          <w:tcPr>
            <w:tcW w:w="8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2015/2016 навчальний рік</w:t>
            </w:r>
          </w:p>
        </w:tc>
      </w:tr>
      <w:tr>
        <w:trPr>
          <w:trHeight w:val="7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 xml:space="preserve">Профіл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нав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Командне місце на  ІІ етапі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Допрофільне навчанн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Місця на ІІ етапі</w:t>
            </w:r>
          </w:p>
        </w:tc>
      </w:tr>
      <w:tr>
        <w:trPr>
          <w:trHeight w:val="277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ЗОШ № 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Українська  філологія             (10-11 кл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ІІ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Поглиблено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українська мова (8 кл.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І (8 кл.)</w:t>
            </w:r>
          </w:p>
        </w:tc>
      </w:tr>
      <w:tr>
        <w:trPr>
          <w:trHeight w:val="27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Біолого-хімічний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(10 кл.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Хімія –</w:t>
            </w: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 xml:space="preserve"> ІІ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Біологія</w:t>
            </w: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 xml:space="preserve"> –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V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Поглиблено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 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географія (9 кл.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ІІІ  (2)  (8 кл.)</w:t>
            </w:r>
          </w:p>
        </w:tc>
      </w:tr>
      <w:tr>
        <w:trPr>
          <w:trHeight w:val="27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Поглиблено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 фізика (9 кл.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ІІ (9 кл.),  ІІІ (9 кл.)</w:t>
            </w:r>
          </w:p>
        </w:tc>
      </w:tr>
      <w:tr>
        <w:trPr>
          <w:trHeight w:val="277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ЗОШ №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Інформаційно-технологічний            (11 кл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І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Поглибле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інформатика (9 кл.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І (2) (9 кл.)</w:t>
            </w:r>
          </w:p>
        </w:tc>
      </w:tr>
      <w:tr>
        <w:trPr>
          <w:trHeight w:val="27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Історичний  (11 кл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ІІ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Поглибле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українська мова (8 кл.)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ІІІ (8 кл.)</w:t>
            </w:r>
          </w:p>
        </w:tc>
      </w:tr>
      <w:tr>
        <w:trPr>
          <w:trHeight w:val="27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атематичний           (10 кл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ІІ</w:t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ЗОШ №4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Поглибле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українська мова (8 кл.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-</w:t>
            </w:r>
          </w:p>
        </w:tc>
      </w:tr>
      <w:tr>
        <w:trPr/>
        <w:tc>
          <w:tcPr>
            <w:tcW w:w="12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Гімназія №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Економічний             (10-11к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Економіка – </w:t>
            </w: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ІІ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Географія </w:t>
            </w: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 xml:space="preserve">–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V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Поглибле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українська мова (8-9 к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ІІ (8 кл.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ІІ (9 кл.)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Українська філологія (10 к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І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Курс за вибором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економіка (8-9 к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І (9 кл.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88" w:hRule="atLeast"/>
        </w:trPr>
        <w:tc>
          <w:tcPr>
            <w:tcW w:w="12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НВК № 6</w:t>
            </w:r>
          </w:p>
        </w:tc>
        <w:tc>
          <w:tcPr>
            <w:tcW w:w="21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Економічний          (10-11 кл.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Економіка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ІІІ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Географія </w:t>
            </w: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– І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Поглибле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українська (8-9 кл.)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ІІІ (9 кл.)</w:t>
            </w:r>
          </w:p>
        </w:tc>
      </w:tr>
      <w:tr>
        <w:trPr>
          <w:trHeight w:val="494" w:hRule="atLeast"/>
        </w:trPr>
        <w:tc>
          <w:tcPr>
            <w:tcW w:w="12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1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Поглибле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географія (8 к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І (8 кл.), ІІІ (8 кл.)</w:t>
            </w:r>
          </w:p>
        </w:tc>
      </w:tr>
      <w:tr>
        <w:trPr>
          <w:trHeight w:val="494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ЗОШ № 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Українська філологі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(10 к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V</w:t>
            </w: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ІІІ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Поглибле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українська мова (8-9 кл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атематичний            (11 к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V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9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ЗОШ № 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Іноземна філологія (англійська) (10-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V</w:t>
            </w: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ІІ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Курси за вибором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8-9 кл. – українська м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2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КБ ЗОШ</w:t>
            </w:r>
          </w:p>
        </w:tc>
        <w:tc>
          <w:tcPr>
            <w:tcW w:w="21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Універсальний           (10-11 кл.)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Курси за вибором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9 кл. – українська мова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2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1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9 кл. – історія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ІІ (9 кл.),  ІІІ (9 кл.)</w:t>
            </w:r>
          </w:p>
        </w:tc>
      </w:tr>
      <w:tr>
        <w:trPr>
          <w:trHeight w:val="242" w:hRule="atLeast"/>
        </w:trPr>
        <w:tc>
          <w:tcPr>
            <w:tcW w:w="12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1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8 кл. – історія, право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Методис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етодичного кабінету                                         О.А.Малько</w:t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 w:val="false"/>
      <w:i/>
      <w:iCs w:val="false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 Знак"/>
    <w:basedOn w:val="Normal"/>
    <w:qFormat/>
    <w:pPr/>
    <w:rPr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07:00Z</dcterms:created>
  <dc:creator>Админ</dc:creator>
  <dc:description/>
  <cp:keywords/>
  <dc:language>en-US</dc:language>
  <cp:lastModifiedBy>user_mmk1</cp:lastModifiedBy>
  <cp:lastPrinted>2015-01-12T11:17:00Z</cp:lastPrinted>
  <dcterms:modified xsi:type="dcterms:W3CDTF">2016-01-21T12:36:00Z</dcterms:modified>
  <cp:revision>71</cp:revision>
  <dc:subject/>
  <dc:title> </dc:title>
</cp:coreProperties>
</file>