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01"/>
        <w:gridCol w:w="239"/>
      </w:tblGrid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01" w:type="dxa"/>
            <w:tcBorders/>
          </w:tcPr>
          <w:p>
            <w:pPr>
              <w:pStyle w:val="ShapkaDocumentu"/>
              <w:spacing w:before="0" w:after="0"/>
              <w:ind w:left="6804" w:hanging="680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object w:dxaOrig="1036" w:dyaOrig="1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6.25pt" filled="f" o:ole="">
                  <v:imagedata r:id="rId3" o:title=""/>
                </v:shape>
                <o:OLEObject Type="Embed" ProgID="" ShapeID="ole_rId2" DrawAspect="Content" ObjectID="_261303446" r:id="rId2"/>
              </w:objec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uk-UA"/>
              </w:rPr>
              <w:t>ЧУГУЇВСЬКА МІСЬКА РАДА ХАРКІВСЬКОЇ 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КАЗ</w:t>
            </w:r>
          </w:p>
          <w:tbl>
            <w:tblPr>
              <w:tblW w:w="969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2788"/>
              <w:gridCol w:w="3824"/>
            </w:tblGrid>
            <w:tr>
              <w:trPr/>
              <w:tc>
                <w:tcPr>
                  <w:tcW w:w="3082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«01» 09.2015</w:t>
                  </w:r>
                </w:p>
              </w:tc>
              <w:tc>
                <w:tcPr>
                  <w:tcW w:w="2788" w:type="dxa"/>
                  <w:tcBorders/>
                </w:tcPr>
                <w:p>
                  <w:pPr>
                    <w:pStyle w:val="Normal"/>
                    <w:spacing w:lineRule="auto" w:line="360"/>
                    <w:ind w:right="-207" w:hanging="15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</w:t>
                  </w:r>
                  <w:r>
                    <w:rPr>
                      <w:sz w:val="28"/>
                      <w:szCs w:val="28"/>
                      <w:lang w:val="uk-UA"/>
                    </w:rPr>
                    <w:t>Чугуїв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spacing w:lineRule="auto" w:line="360"/>
                    <w:ind w:firstLine="54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val="uk-UA"/>
                    </w:rPr>
                    <w:t>355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роведення атестації педагогіч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у 2015/2016 навчальн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ці та створення атестаційної коміс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 06.10.2010 № 930, зареєстрованого у Міністерстві юстиції України 14.12.2010 за № 1255/18550, зі змінами, з метою актив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забезпечення соціального захисту компетентної педагогічної пра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ровести у 2015/2016 навчальному році атестацію педагогічних працівників дошкільних, загальноосвітніх, позашкільних навчальних закла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твердити склад атестаційної коміс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 при відділі освіти виконавчого комітету Чугуївської міської ради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гідно з п. 2.10. Типового положення атестація педагогічних працівників Чугуївського дошкільного навчального закладу (ясел-садка) № 1 Чугуївської міської ради Харківської області, Чугуївського дошкільного навчального закладу (ясел-садка) № 2 Чугуївської міської ради Харківської області, Чугуївського дошкільного навчального закладу (ясел-садка)  №4 Чугуївської міської ради Харківської області, дошкільного навчального закладу (ясел-садка) «Веселочка» при в/ч А-0501, Чугуївського центру туризму та краєзнавства Чугуївської міської ради  Харківської області, проводиться атестаційною комісіє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твердити графік засідань атестаційної коміс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 при відділі освіти виконавчого комітету Чугуївської міської ради  Харківської області 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>Керівникам навчальних закладів міста забезпечити організоване проведення атестації педагогічних працівник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946" w:hanging="709"/>
        <w:jc w:val="both"/>
        <w:rPr/>
      </w:pPr>
      <w:r>
        <w:rPr>
          <w:sz w:val="28"/>
          <w:szCs w:val="28"/>
          <w:lang w:val="uk-UA"/>
        </w:rPr>
        <w:t>Протягом 2015/2016 н.р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відділу освіти </w:t>
        <w:tab/>
        <w:t xml:space="preserve">                   </w:t>
        <w:tab/>
        <w:tab/>
        <w:tab/>
        <w:tab/>
        <w:t>М.В.ПРОЦЕНК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єдих, 2-25-9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37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left="637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637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2015   № 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тестаційної комісії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рівня при відділі освіти виконавчого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угуївської міської ради на 2015-2016 н.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нко М.В. – голова комісії, начальник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дих Т.М. – заступник голови комісії, завідувач методичним кабінетом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ько О.А.  -  секретар атестаційної комісії, методист методичного кабінету відділу освіти Чугуївської міської ради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и комісії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еброва М.В., заступник начальника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Овсяннікова К.М., провідний спеціаліст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олова О.В., методист методичного кабінету відділу освіти Чугуївської міської ради, заступник голови Чугуївської міської організації профспілки працівників освіти і науки Україн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ницина Н.В., методист методичного кабінету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зогубова Н.О., методист методичного кабінету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дієнко О.М., головний спеціаліст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нко М.О., методист методичного кабінету відділу освіти Чугуївської міської рад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Шульгіна І.О., учитель початкових класів Чугуївського навчально-виховного комплексу  № 6 </w:t>
      </w:r>
      <w:r>
        <w:rPr>
          <w:bCs/>
          <w:color w:val="000000"/>
          <w:sz w:val="28"/>
          <w:szCs w:val="28"/>
          <w:lang w:val="uk-UA"/>
        </w:rPr>
        <w:t>імені тричі Героя Радянського Союзу І.М. Кожедуба</w:t>
      </w:r>
      <w:r>
        <w:rPr>
          <w:rFonts w:cs="Verdana" w:ascii="Verdana" w:hAnsi="Verdana"/>
          <w:b/>
          <w:bCs/>
          <w:color w:val="2763A5"/>
          <w:lang w:val="uk-UA"/>
        </w:rPr>
        <w:t xml:space="preserve"> </w:t>
      </w:r>
      <w:r>
        <w:rPr>
          <w:sz w:val="28"/>
          <w:szCs w:val="28"/>
          <w:lang w:val="uk-UA"/>
        </w:rPr>
        <w:t>Чугуївської міської ради, керівник міського методичного об`єднанн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удич Г.А., вихователь-методист дошкільного навчального закладу (ясел-садка) №1 Чугуївської міської ради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методичним кабінетом</w:t>
        <w:tab/>
        <w:t xml:space="preserve">Сєдих Т.М. 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7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37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left="637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6379" w:hanging="425"/>
        <w:rPr/>
      </w:pPr>
      <w:r>
        <w:rPr>
          <w:sz w:val="28"/>
          <w:szCs w:val="28"/>
          <w:lang w:val="uk-UA"/>
        </w:rPr>
        <w:t>«___»_____2015  №______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засідань атестаційної комісії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рівня при відділі освіти виконавчого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Чугуївської міської ради</w:t>
      </w:r>
    </w:p>
    <w:p>
      <w:pPr>
        <w:pStyle w:val="Style14"/>
        <w:tabs>
          <w:tab w:val="clear" w:pos="708"/>
          <w:tab w:val="left" w:pos="284" w:leader="none"/>
        </w:tabs>
        <w:ind w:left="9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сідання  -  18.09.2015</w:t>
      </w:r>
    </w:p>
    <w:p>
      <w:pPr>
        <w:pStyle w:val="Style14"/>
        <w:tabs>
          <w:tab w:val="clear" w:pos="708"/>
          <w:tab w:val="left" w:pos="284" w:leader="none"/>
        </w:tabs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засідання  -  19.10.2015</w:t>
      </w:r>
    </w:p>
    <w:p>
      <w:pPr>
        <w:pStyle w:val="Style14"/>
        <w:tabs>
          <w:tab w:val="clear" w:pos="708"/>
          <w:tab w:val="left" w:pos="284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і засідання – до 10.04.2016</w:t>
      </w:r>
    </w:p>
    <w:p>
      <w:pPr>
        <w:pStyle w:val="Style14"/>
        <w:tabs>
          <w:tab w:val="clear" w:pos="708"/>
          <w:tab w:val="left" w:pos="284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методичним кабінетом</w:t>
        <w:tab/>
        <w:t xml:space="preserve">Сєдих Т.М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10"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методичним кабінетом                                Т.М.Сєдих «__»_____2015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 w:val="false"/>
      <w:i/>
      <w:iCs w:val="false"/>
      <w:sz w:val="28"/>
      <w:szCs w:val="28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3:00Z</dcterms:created>
  <dc:creator>user</dc:creator>
  <dc:description/>
  <cp:keywords/>
  <dc:language>en-US</dc:language>
  <cp:lastModifiedBy>User</cp:lastModifiedBy>
  <cp:lastPrinted>2015-10-12T08:22:00Z</cp:lastPrinted>
  <dcterms:modified xsi:type="dcterms:W3CDTF">2015-10-12T05:24:00Z</dcterms:modified>
  <cp:revision>20</cp:revision>
  <dc:subject/>
  <dc:title/>
</cp:coreProperties>
</file>