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594975" cy="7467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4975" cy="746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94975" cy="7467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94975" cy="746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34.25pt;height:588pt;mso-wrap-distance-left:504pt;mso-wrap-distance-right:504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94975" cy="7467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94975" cy="746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7645" w:h="12754"/>
      <w:pgMar w:left="60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