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textAlignment w:val="baseline"/>
        <w:rPr/>
      </w:pPr>
      <w:r>
        <w:rPr>
          <w:color w:val="000000"/>
          <w:sz w:val="21"/>
          <w:szCs w:val="21"/>
        </w:rPr>
        <w:t>                              </w:t>
      </w:r>
      <w:r>
        <w:rPr>
          <w:color w:val="000000"/>
          <w:sz w:val="21"/>
          <w:szCs w:val="21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 </w:t>
      </w:r>
      <w:r>
        <w:rPr>
          <w:color w:val="000000"/>
          <w:sz w:val="21"/>
          <w:szCs w:val="21"/>
        </w:rPr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0" w:name="o1"/>
      <w:bookmarkEnd w:id="0"/>
      <w:r>
        <w:rPr>
          <w:rFonts w:eastAsia="Courier New"/>
          <w:b/>
          <w:bCs/>
          <w:color w:val="000000"/>
          <w:sz w:val="21"/>
          <w:szCs w:val="21"/>
        </w:rPr>
        <w:t xml:space="preserve">                    </w:t>
      </w:r>
      <w:r>
        <w:rPr>
          <w:b/>
          <w:bCs/>
          <w:color w:val="000000"/>
          <w:sz w:val="21"/>
          <w:szCs w:val="21"/>
        </w:rPr>
        <w:t xml:space="preserve">КАБІНЕТ МІНІСТРІВ УКРАЇНИ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" w:name="o2"/>
      <w:bookmarkEnd w:id="1"/>
      <w:r>
        <w:rPr>
          <w:rFonts w:eastAsia="Courier New"/>
          <w:b/>
          <w:bCs/>
          <w:color w:val="000000"/>
          <w:sz w:val="21"/>
          <w:szCs w:val="21"/>
        </w:rPr>
        <w:t xml:space="preserve">                        </w:t>
      </w:r>
      <w:r>
        <w:rPr>
          <w:b/>
          <w:bCs/>
          <w:color w:val="000000"/>
          <w:sz w:val="21"/>
          <w:szCs w:val="21"/>
        </w:rPr>
        <w:t xml:space="preserve">П О С Т А Н О В А </w:t>
        <w:br/>
        <w:t xml:space="preserve">                   від 18 грудня 1998 р. N 2025 </w:t>
        <w:br/>
        <w:t xml:space="preserve">                               Київ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" w:name="o3"/>
      <w:bookmarkEnd w:id="2"/>
      <w:r>
        <w:rPr>
          <w:rFonts w:eastAsia="Courier New"/>
          <w:b/>
          <w:bCs/>
          <w:color w:val="000000"/>
          <w:sz w:val="21"/>
          <w:szCs w:val="21"/>
        </w:rPr>
        <w:t xml:space="preserve">        </w:t>
      </w:r>
      <w:r>
        <w:rPr>
          <w:b/>
          <w:bCs/>
          <w:color w:val="000000"/>
          <w:sz w:val="21"/>
          <w:szCs w:val="21"/>
        </w:rPr>
        <w:t xml:space="preserve">Про порядок підготовки спортивних споруд та інших </w:t>
        <w:br/>
        <w:t xml:space="preserve">        спеціально відведених місць для проведення масових </w:t>
        <w:br/>
        <w:t xml:space="preserve">            спортивних та культурно-видовищних заходів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" w:name="o4"/>
      <w:bookmarkEnd w:id="3"/>
      <w:r>
        <w:rPr>
          <w:rFonts w:eastAsia="Courier New"/>
          <w:i/>
          <w:iCs/>
          <w:color w:val="000000"/>
          <w:sz w:val="21"/>
          <w:szCs w:val="21"/>
        </w:rPr>
        <w:t xml:space="preserve">         </w:t>
      </w:r>
      <w:r>
        <w:rPr>
          <w:i/>
          <w:iCs/>
          <w:color w:val="000000"/>
          <w:sz w:val="21"/>
          <w:szCs w:val="21"/>
        </w:rPr>
        <w:t xml:space="preserve">{ Із змінами, внесеними згідно з Постановами КМ </w:t>
        <w:br/>
        <w:t xml:space="preserve">           N 1622 ( </w:t>
      </w:r>
      <w:hyperlink r:id="rId3" w:tgtFrame="_blank">
        <w:r>
          <w:rPr>
            <w:rStyle w:val="InternetLink"/>
            <w:i/>
            <w:iCs/>
            <w:color w:val="5674B9"/>
            <w:sz w:val="21"/>
            <w:szCs w:val="21"/>
          </w:rPr>
          <w:t>1622-99-п</w:t>
        </w:r>
      </w:hyperlink>
      <w:r>
        <w:rPr>
          <w:i/>
          <w:iCs/>
          <w:color w:val="000000"/>
          <w:sz w:val="21"/>
          <w:szCs w:val="21"/>
        </w:rPr>
        <w:t xml:space="preserve">   ) від 01.09.99 </w:t>
        <w:br/>
        <w:t xml:space="preserve">           N  753 (  </w:t>
      </w:r>
      <w:hyperlink r:id="rId4" w:tgtFrame="_blank">
        <w:r>
          <w:rPr>
            <w:rStyle w:val="InternetLink"/>
            <w:i/>
            <w:iCs/>
            <w:color w:val="5674B9"/>
            <w:sz w:val="21"/>
            <w:szCs w:val="21"/>
          </w:rPr>
          <w:t>753-2008-п</w:t>
        </w:r>
      </w:hyperlink>
      <w:r>
        <w:rPr>
          <w:i/>
          <w:iCs/>
          <w:color w:val="000000"/>
          <w:sz w:val="21"/>
          <w:szCs w:val="21"/>
        </w:rPr>
        <w:t xml:space="preserve"> ) від 27.08.2008 </w:t>
        <w:br/>
        <w:t xml:space="preserve">           N 1130 ( </w:t>
      </w:r>
      <w:hyperlink r:id="rId5" w:tgtFrame="_blank">
        <w:r>
          <w:rPr>
            <w:rStyle w:val="InternetLink"/>
            <w:i/>
            <w:iCs/>
            <w:color w:val="5674B9"/>
            <w:sz w:val="21"/>
            <w:szCs w:val="21"/>
          </w:rPr>
          <w:t>1130-2012-п</w:t>
        </w:r>
      </w:hyperlink>
      <w:r>
        <w:rPr>
          <w:i/>
          <w:iCs/>
          <w:color w:val="000000"/>
          <w:sz w:val="21"/>
          <w:szCs w:val="21"/>
        </w:rPr>
        <w:t xml:space="preserve"> ) від 05.12.2012 </w:t>
        <w:br/>
        <w:t xml:space="preserve">           N  380 (  </w:t>
      </w:r>
      <w:hyperlink r:id="rId6" w:tgtFrame="_blank">
        <w:r>
          <w:rPr>
            <w:rStyle w:val="InternetLink"/>
            <w:i/>
            <w:iCs/>
            <w:color w:val="5674B9"/>
            <w:sz w:val="21"/>
            <w:szCs w:val="21"/>
          </w:rPr>
          <w:t>380-2013-п</w:t>
        </w:r>
      </w:hyperlink>
      <w:r>
        <w:rPr>
          <w:i/>
          <w:iCs/>
          <w:color w:val="000000"/>
          <w:sz w:val="21"/>
          <w:szCs w:val="21"/>
        </w:rPr>
        <w:t xml:space="preserve"> ) від 29.05.2013 </w:t>
        <w:br/>
        <w:t xml:space="preserve">           N  760 (  </w:t>
      </w:r>
      <w:hyperlink r:id="rId7" w:tgtFrame="_blank">
        <w:r>
          <w:rPr>
            <w:rStyle w:val="InternetLink"/>
            <w:i/>
            <w:iCs/>
            <w:color w:val="5674B9"/>
            <w:sz w:val="21"/>
            <w:szCs w:val="21"/>
          </w:rPr>
          <w:t>760-2013-п</w:t>
        </w:r>
      </w:hyperlink>
      <w:r>
        <w:rPr>
          <w:i/>
          <w:iCs/>
          <w:color w:val="000000"/>
          <w:sz w:val="21"/>
          <w:szCs w:val="21"/>
        </w:rPr>
        <w:t xml:space="preserve"> ) від 17.10.2013 } </w:t>
        <w:br/>
        <w:t xml:space="preserve"> </w:t>
        <w:br/>
      </w:r>
    </w:p>
    <w:p>
      <w:pPr>
        <w:pStyle w:val="HTML"/>
        <w:shd w:fill="FFFFFF" w:val="clear"/>
        <w:textAlignment w:val="baseline"/>
        <w:rPr/>
      </w:pPr>
      <w:bookmarkStart w:id="4" w:name="o5"/>
      <w:bookmarkEnd w:id="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З метою забезпечення належного громадського порядку,  безпеки </w:t>
        <w:br/>
        <w:t xml:space="preserve">учасників і глядачів під  час  проведення  масових  спортивних  та </w:t>
        <w:br/>
        <w:t xml:space="preserve">культурно-видовищних    заходів    Кабінет    Міністрів    України </w:t>
        <w:br/>
      </w:r>
      <w:r>
        <w:rPr>
          <w:b/>
          <w:bCs/>
          <w:color w:val="000000"/>
          <w:sz w:val="21"/>
          <w:szCs w:val="21"/>
        </w:rPr>
        <w:t>п о с т а н о в л я є</w:t>
      </w:r>
      <w:r>
        <w:rPr>
          <w:color w:val="000000"/>
          <w:sz w:val="21"/>
          <w:szCs w:val="21"/>
        </w:rPr>
        <w:t xml:space="preserve">: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" w:name="o6"/>
      <w:bookmarkEnd w:id="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. Затвердити Положення  про  порядок  підготовки  спортивних </w:t>
        <w:br/>
        <w:t xml:space="preserve">споруд та інших спеціально відведених місць для проведення масових </w:t>
        <w:br/>
        <w:t xml:space="preserve">спортивних та культурно-видовищних заходів (додається)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" w:name="o7"/>
      <w:bookmarkEnd w:id="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2. Міністерствам, іншим центральним органам виконавчої влади, </w:t>
        <w:br/>
        <w:t xml:space="preserve">Раді міністрів Автономної Республіки Крим,  обласним, Київській та </w:t>
        <w:br/>
        <w:t xml:space="preserve">Севастопольській  міським  державним   адміністраціям,   власникам </w:t>
        <w:br/>
        <w:t xml:space="preserve">спортивних   споруд   забезпечити   неухильне   додержання   вимог </w:t>
        <w:br/>
        <w:t xml:space="preserve">Положення, затвердженого цією постановою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" w:name="o8"/>
      <w:bookmarkEnd w:id="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3. Раді  міністрів  Автономної  Республіки  Крим,   обласним, </w:t>
        <w:br/>
        <w:t xml:space="preserve">Київській та Севастопольській міським державним адміністраціям: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" w:name="o9"/>
      <w:bookmarkEnd w:id="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утворити комісії  з  контролю  за станом спортивних споруд та </w:t>
        <w:br/>
        <w:t xml:space="preserve">інших  спеціально  відведених   місць   для   проведення   масових </w:t>
        <w:br/>
        <w:t xml:space="preserve">спортивних  та  культурно-видовищних  заходів  і в місячний термін </w:t>
        <w:br/>
        <w:t xml:space="preserve">затвердити порядок їх діяльності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" w:name="o10"/>
      <w:bookmarkEnd w:id="9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зобов'язати комісії з контролю за станом спортивних споруд та </w:t>
        <w:br/>
        <w:t xml:space="preserve">інших   спеціально   відведених   місць   для  проведення  масових </w:t>
        <w:br/>
        <w:t xml:space="preserve">спортивних та культурно-видовищних заходів  у  тримісячний  термін </w:t>
        <w:br/>
        <w:t xml:space="preserve">обстежити місця проведення зазначених заходів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0" w:name="o11"/>
      <w:bookmarkEnd w:id="10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  Міністерству  молоді  та  спорту  забезпечити контроль за </w:t>
        <w:br/>
        <w:t>створенням і діяльністю зазначених комісій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1" w:name="o12"/>
      <w:bookmarkEnd w:id="11"/>
      <w:r>
        <w:rPr>
          <w:i/>
          <w:iCs/>
          <w:color w:val="000000"/>
          <w:sz w:val="21"/>
          <w:szCs w:val="21"/>
        </w:rPr>
        <w:t xml:space="preserve">{  Пункт  4  із  змінами,  внесеними  згідно з Постановою КМ N 760 </w:t>
        <w:br/>
        <w:t xml:space="preserve">( </w:t>
      </w:r>
      <w:hyperlink r:id="rId8" w:tgtFrame="_blank">
        <w:r>
          <w:rPr>
            <w:rStyle w:val="InternetLink"/>
            <w:i/>
            <w:iCs/>
            <w:color w:val="5674B9"/>
            <w:sz w:val="21"/>
            <w:szCs w:val="21"/>
          </w:rPr>
          <w:t>760-2013-п</w:t>
        </w:r>
      </w:hyperlink>
      <w:r>
        <w:rPr>
          <w:i/>
          <w:iCs/>
          <w:color w:val="000000"/>
          <w:sz w:val="21"/>
          <w:szCs w:val="21"/>
        </w:rPr>
        <w:t xml:space="preserve"> ) від 17.10.2013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2" w:name="o13"/>
      <w:bookmarkEnd w:id="1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  Державному  комітету  телебачення і радіомовлення сприяти </w:t>
        <w:br/>
        <w:t xml:space="preserve">висвітленню  державними  засобами  масової  інформації матеріалів, </w:t>
        <w:br/>
        <w:t xml:space="preserve">спрямованих  на поліпшення виховної роботи з глядачами, підвищення </w:t>
        <w:br/>
        <w:t xml:space="preserve">культури  поведінки  під  час  проведення  масових  спортивних  та </w:t>
        <w:br/>
        <w:t>культурно-видовищних заходів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3" w:name="o14"/>
      <w:bookmarkEnd w:id="13"/>
      <w:r>
        <w:rPr>
          <w:i/>
          <w:iCs/>
          <w:color w:val="000000"/>
          <w:sz w:val="21"/>
          <w:szCs w:val="21"/>
        </w:rPr>
        <w:t xml:space="preserve">{  Пункт  5  із  змінами,  внесеними  згідно з Постановою КМ N 760 </w:t>
        <w:br/>
        <w:t xml:space="preserve">( </w:t>
      </w:r>
      <w:hyperlink r:id="rId9" w:tgtFrame="_blank">
        <w:r>
          <w:rPr>
            <w:rStyle w:val="InternetLink"/>
            <w:i/>
            <w:iCs/>
            <w:color w:val="5674B9"/>
            <w:sz w:val="21"/>
            <w:szCs w:val="21"/>
          </w:rPr>
          <w:t>760-2013-п</w:t>
        </w:r>
      </w:hyperlink>
      <w:r>
        <w:rPr>
          <w:i/>
          <w:iCs/>
          <w:color w:val="000000"/>
          <w:sz w:val="21"/>
          <w:szCs w:val="21"/>
        </w:rPr>
        <w:t xml:space="preserve"> ) від 17.10.2013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4" w:name="o15"/>
      <w:bookmarkEnd w:id="1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6. Визнати   такою,  що  втратила  чинність,  постанову  Ради </w:t>
        <w:br/>
        <w:t xml:space="preserve">Міністрів УРСР від 14 квітня 1983 р. N 167 "Про порядок проведення </w:t>
        <w:br/>
        <w:t xml:space="preserve">масових спортивних заходів у республіці".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5" w:name="o16"/>
      <w:bookmarkEnd w:id="1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Прем'єр-міністр України              В.ПУСТОВОЙТЕНКО </w:t>
        <w:br/>
      </w:r>
    </w:p>
    <w:p>
      <w:pPr>
        <w:pStyle w:val="HTML"/>
        <w:shd w:fill="FFFFFF" w:val="clear"/>
        <w:textAlignment w:val="baseline"/>
        <w:rPr/>
      </w:pPr>
      <w:bookmarkStart w:id="16" w:name="o17"/>
      <w:bookmarkEnd w:id="1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Інд. 28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7" w:name="o18"/>
      <w:bookmarkEnd w:id="17"/>
      <w:r>
        <w:rPr>
          <w:rFonts w:eastAsia="Courier New"/>
          <w:color w:val="000000"/>
          <w:sz w:val="21"/>
          <w:szCs w:val="21"/>
        </w:rPr>
        <w:t xml:space="preserve">                                          </w:t>
      </w:r>
      <w:r>
        <w:rPr>
          <w:color w:val="000000"/>
          <w:sz w:val="21"/>
          <w:szCs w:val="21"/>
        </w:rPr>
        <w:t xml:space="preserve">ЗАТВЕРДЖЕНО </w:t>
        <w:br/>
        <w:t xml:space="preserve">                             постановою Кабінету Міністрів України </w:t>
        <w:br/>
        <w:t xml:space="preserve">                                 від 18 грудня 1998 р. N 2025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8" w:name="o19"/>
      <w:bookmarkEnd w:id="18"/>
      <w:r>
        <w:rPr>
          <w:rFonts w:eastAsia="Courier New"/>
          <w:b/>
          <w:bCs/>
          <w:color w:val="000000"/>
          <w:sz w:val="21"/>
          <w:szCs w:val="21"/>
        </w:rPr>
        <w:t xml:space="preserve">                            </w:t>
      </w:r>
      <w:r>
        <w:rPr>
          <w:b/>
          <w:bCs/>
          <w:color w:val="000000"/>
          <w:sz w:val="21"/>
          <w:szCs w:val="21"/>
        </w:rPr>
        <w:t xml:space="preserve">ПОЛОЖЕННЯ </w:t>
        <w:br/>
        <w:t xml:space="preserve">        про порядок підготовки спортивних споруд та інших </w:t>
        <w:br/>
        <w:t xml:space="preserve">        спеціально відведених місць для проведення масових </w:t>
        <w:br/>
        <w:t xml:space="preserve">            спортивних та культурно-видовищних заходів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9" w:name="o20"/>
      <w:bookmarkEnd w:id="19"/>
      <w:r>
        <w:rPr>
          <w:rFonts w:eastAsia="Courier New"/>
          <w:i/>
          <w:iCs/>
          <w:color w:val="000000"/>
          <w:sz w:val="21"/>
          <w:szCs w:val="21"/>
        </w:rPr>
        <w:t xml:space="preserve">   </w:t>
      </w:r>
      <w:r>
        <w:rPr>
          <w:i/>
          <w:iCs/>
          <w:color w:val="000000"/>
          <w:sz w:val="21"/>
          <w:szCs w:val="21"/>
        </w:rPr>
        <w:t xml:space="preserve">{ У  тексті  Положення   слово   "МНС"  замінено   словами </w:t>
        <w:br/>
        <w:t xml:space="preserve">     "оперативно-рятувальна   служба    цивільного   захисту, </w:t>
        <w:br/>
        <w:t xml:space="preserve">     органи державного пожежного нагляду Держтехногенбезпеки" </w:t>
        <w:br/>
        <w:t xml:space="preserve">     у відповідному відмінку  згідно з  Постановою КМ  N 1130 </w:t>
        <w:br/>
        <w:t xml:space="preserve">     ( </w:t>
      </w:r>
      <w:hyperlink r:id="rId10" w:tgtFrame="_blank">
        <w:r>
          <w:rPr>
            <w:rStyle w:val="InternetLink"/>
            <w:i/>
            <w:iCs/>
            <w:color w:val="5674B9"/>
            <w:sz w:val="21"/>
            <w:szCs w:val="21"/>
          </w:rPr>
          <w:t>1130-2012-п</w:t>
        </w:r>
      </w:hyperlink>
      <w:r>
        <w:rPr>
          <w:i/>
          <w:iCs/>
          <w:color w:val="000000"/>
          <w:sz w:val="21"/>
          <w:szCs w:val="21"/>
        </w:rPr>
        <w:t xml:space="preserve"> ) від 05.12.2012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0" w:name="o21"/>
      <w:bookmarkEnd w:id="20"/>
      <w:r>
        <w:rPr>
          <w:rFonts w:eastAsia="Courier New"/>
          <w:i/>
          <w:iCs/>
          <w:color w:val="000000"/>
          <w:sz w:val="21"/>
          <w:szCs w:val="21"/>
        </w:rPr>
        <w:t xml:space="preserve">  </w:t>
      </w:r>
      <w:r>
        <w:rPr>
          <w:i/>
          <w:iCs/>
          <w:color w:val="000000"/>
          <w:sz w:val="21"/>
          <w:szCs w:val="21"/>
        </w:rPr>
        <w:t xml:space="preserve">{ У тексті Положення слова "підрозділи оперативно-рятувальної </w:t>
        <w:br/>
        <w:t xml:space="preserve">    служби цивільного захисту" та  "органи державного пожежного </w:t>
        <w:br/>
        <w:t xml:space="preserve">    нагляду  Держтехногенбезпеки"  у  всіх  відмінках  замінено </w:t>
        <w:br/>
        <w:t xml:space="preserve">    словами "органи та підрозділи ДСНС" у відповідному відмінку </w:t>
        <w:br/>
        <w:t xml:space="preserve">    згідно з Постановою КМ N 380 ( </w:t>
      </w:r>
      <w:hyperlink r:id="rId11" w:tgtFrame="_blank">
        <w:r>
          <w:rPr>
            <w:rStyle w:val="InternetLink"/>
            <w:i/>
            <w:iCs/>
            <w:color w:val="5674B9"/>
            <w:sz w:val="21"/>
            <w:szCs w:val="21"/>
          </w:rPr>
          <w:t>380-2013-п</w:t>
        </w:r>
      </w:hyperlink>
      <w:r>
        <w:rPr>
          <w:i/>
          <w:iCs/>
          <w:color w:val="000000"/>
          <w:sz w:val="21"/>
          <w:szCs w:val="21"/>
        </w:rPr>
        <w:t xml:space="preserve"> ) від 29.05.2013 }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1" w:name="o22"/>
      <w:bookmarkEnd w:id="21"/>
      <w:r>
        <w:rPr>
          <w:rFonts w:eastAsia="Courier New"/>
          <w:color w:val="000000"/>
          <w:sz w:val="21"/>
          <w:szCs w:val="21"/>
        </w:rPr>
        <w:t xml:space="preserve">                         </w:t>
      </w:r>
      <w:r>
        <w:rPr>
          <w:color w:val="000000"/>
          <w:sz w:val="21"/>
          <w:szCs w:val="21"/>
        </w:rPr>
        <w:t xml:space="preserve">Загальна частина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2" w:name="o23"/>
      <w:bookmarkEnd w:id="2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. Це Положення визначає порядок підготовки спортивних споруд </w:t>
        <w:br/>
        <w:t xml:space="preserve">та  інших  спеціально  відведених  місць  для  проведення  масових </w:t>
        <w:br/>
        <w:t xml:space="preserve">спортивних  та  культурно-видовищних  заходів  (далі - заходи) і є </w:t>
        <w:br/>
        <w:t xml:space="preserve">обов'язковим для  всіх  осіб,  які  беруть  у  цьому  безпосередню </w:t>
        <w:br/>
        <w:t xml:space="preserve">участь, а саме для: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3" w:name="o24"/>
      <w:bookmarkEnd w:id="23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власників та орендарів спортивних споруд, які відповідають за </w:t>
        <w:br/>
        <w:t xml:space="preserve">їх підготовку і технічний стан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4" w:name="o25"/>
      <w:bookmarkEnd w:id="2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організаторів -  міністерств,   інших   центральних   органів </w:t>
        <w:br/>
        <w:t xml:space="preserve">виконавчої   влади,   місцевих  державних  адміністрацій,  органів </w:t>
        <w:br/>
        <w:t xml:space="preserve">місцевого    самоврядування,    федерацій    з    видів    спорту, </w:t>
        <w:br/>
        <w:t xml:space="preserve">фізкультурно-спортивних     товариств,    підприємств,    установ, </w:t>
        <w:br/>
        <w:t xml:space="preserve">організацій та фізичних  осіб,  згідно  із  затвердженими  планами </w:t>
        <w:br/>
        <w:t xml:space="preserve">(календарями)   яких   проводяться   заходи,  та  організацій,  що </w:t>
        <w:br/>
        <w:t xml:space="preserve">відповідають за їх проведення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5" w:name="o26"/>
      <w:bookmarkEnd w:id="2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учасників заходів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6" w:name="o27"/>
      <w:bookmarkEnd w:id="2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глядачів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7" w:name="o28"/>
      <w:bookmarkEnd w:id="2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2. У підготовці та  проведенні  заходів  мають  брати  участь </w:t>
        <w:br/>
        <w:t xml:space="preserve">відповідні  органи  виконавчої  влади та підприємства,  установи і </w:t>
        <w:br/>
        <w:t xml:space="preserve">організації  охорони  здоров'я,  зв'язку,  зовнішніх   економічних </w:t>
        <w:br/>
        <w:t xml:space="preserve">зв'язків   і  торгівлі,  культури,  телебачення  і  радіомовлення, </w:t>
        <w:br/>
        <w:t>міліція та інші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8" w:name="o29"/>
      <w:bookmarkEnd w:id="28"/>
      <w:r>
        <w:rPr>
          <w:i/>
          <w:iCs/>
          <w:color w:val="000000"/>
          <w:sz w:val="21"/>
          <w:szCs w:val="21"/>
        </w:rPr>
        <w:t xml:space="preserve">{  Пункт  2  із  змінами, внесеними згідно з Постановою  КМ  N 753 </w:t>
        <w:br/>
        <w:t xml:space="preserve">( </w:t>
      </w:r>
      <w:hyperlink r:id="rId12" w:tgtFrame="_blank">
        <w:r>
          <w:rPr>
            <w:rStyle w:val="InternetLink"/>
            <w:i/>
            <w:iCs/>
            <w:color w:val="5674B9"/>
            <w:sz w:val="21"/>
            <w:szCs w:val="21"/>
          </w:rPr>
          <w:t>753-2008-п</w:t>
        </w:r>
      </w:hyperlink>
      <w:r>
        <w:rPr>
          <w:i/>
          <w:iCs/>
          <w:color w:val="000000"/>
          <w:sz w:val="21"/>
          <w:szCs w:val="21"/>
        </w:rPr>
        <w:t xml:space="preserve"> ) від 27.08.2008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9" w:name="o30"/>
      <w:bookmarkEnd w:id="29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3. Заходи мають бути  важливим  засобом  пропаганди  фізичної </w:t>
        <w:br/>
        <w:t xml:space="preserve">культури та спорту,  здорового способу життя і повинні проводитися </w:t>
        <w:br/>
        <w:t xml:space="preserve">в умовах високої  культури  обслуговування,  безпеки  учасників  і </w:t>
        <w:br/>
        <w:t xml:space="preserve">глядачів, належного громадського порядку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0" w:name="o31"/>
      <w:bookmarkEnd w:id="30"/>
      <w:r>
        <w:rPr>
          <w:rFonts w:eastAsia="Courier New"/>
          <w:b/>
          <w:bCs/>
          <w:color w:val="000000"/>
          <w:sz w:val="21"/>
          <w:szCs w:val="21"/>
        </w:rPr>
        <w:t xml:space="preserve">                       </w:t>
      </w:r>
      <w:r>
        <w:rPr>
          <w:b/>
          <w:bCs/>
          <w:color w:val="000000"/>
          <w:sz w:val="21"/>
          <w:szCs w:val="21"/>
        </w:rPr>
        <w:t xml:space="preserve">Класифікація заходів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1" w:name="o32"/>
      <w:bookmarkEnd w:id="31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 Заходи  за  своїм  значенням  поділяються  на  міжнародні, </w:t>
        <w:br/>
        <w:t xml:space="preserve">державні та регіональні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2" w:name="o33"/>
      <w:bookmarkEnd w:id="3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До міжнародних заходів належать міжнародні спортивні змагання </w:t>
        <w:br/>
        <w:t xml:space="preserve">(чемпіонати,  першості  та  кубки  світу,  Європи,  інші  офіційні </w:t>
        <w:br/>
        <w:t xml:space="preserve">міжнародні  змагання),  а  також  міжнародні   показові   виступи, </w:t>
        <w:br/>
        <w:t xml:space="preserve">фестивалі, конкурси тощо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3" w:name="o34"/>
      <w:bookmarkEnd w:id="33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До державних заходів належать спортивні змагання (чемпіонати, </w:t>
        <w:br/>
        <w:t xml:space="preserve">першості,  кубки країни,  всеукраїнські спортивні змагання),  інші </w:t>
        <w:br/>
        <w:t xml:space="preserve">заходи   (всеукраїнські   фестивалі,   конкурси,   конгреси),   що </w:t>
        <w:br/>
        <w:t xml:space="preserve">проводяться за рішенням центральних органів виконавчої влади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4" w:name="o35"/>
      <w:bookmarkEnd w:id="3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До регіональних   заходів   належать    спортивні    змагання </w:t>
        <w:br/>
        <w:t xml:space="preserve">(чемпіонати,   першості,   кубки)   та   інші  заходи  (фестивалі, </w:t>
        <w:br/>
        <w:t xml:space="preserve">конкурси),  що проводяться за рішенням місцевих  держадміністрацій </w:t>
        <w:br/>
        <w:t xml:space="preserve">або органів місцевого самоврядування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5" w:name="o36"/>
      <w:bookmarkEnd w:id="3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  За  джерелами фінансування заходи поділяються на державні </w:t>
        <w:br/>
        <w:t xml:space="preserve">та комерційні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6" w:name="o37"/>
      <w:bookmarkEnd w:id="3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До державних заходів належать ті, що проводяться з ініціативи </w:t>
        <w:br/>
        <w:t xml:space="preserve">державних  органів  та  повністю  або  частково   фінансуються   з </w:t>
        <w:br/>
        <w:t xml:space="preserve">державного чи місцевого бюджету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7" w:name="o38"/>
      <w:bookmarkEnd w:id="3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До комерційних   заходів   належать   ті,  що  проводяться  з </w:t>
        <w:br/>
        <w:t xml:space="preserve">ініціативи    спортивних    федерацій,     фізкультурно-спортивних </w:t>
        <w:br/>
        <w:t xml:space="preserve">товариств,  юридичних  та  фізичних  осіб за рахунок позабюджетних </w:t>
        <w:br/>
        <w:t>коштів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8" w:name="o39"/>
      <w:bookmarkEnd w:id="38"/>
      <w:r>
        <w:rPr>
          <w:i/>
          <w:iCs/>
          <w:color w:val="000000"/>
          <w:sz w:val="21"/>
          <w:szCs w:val="21"/>
        </w:rPr>
        <w:t xml:space="preserve">{  Пункт  5  в  редакції  Постанови  КМ  N  753 ( </w:t>
      </w:r>
      <w:hyperlink r:id="rId13" w:tgtFrame="_blank">
        <w:r>
          <w:rPr>
            <w:rStyle w:val="InternetLink"/>
            <w:i/>
            <w:iCs/>
            <w:color w:val="5674B9"/>
            <w:sz w:val="21"/>
            <w:szCs w:val="21"/>
          </w:rPr>
          <w:t>753-2008-п</w:t>
        </w:r>
      </w:hyperlink>
      <w:r>
        <w:rPr>
          <w:i/>
          <w:iCs/>
          <w:color w:val="000000"/>
          <w:sz w:val="21"/>
          <w:szCs w:val="21"/>
        </w:rPr>
        <w:t xml:space="preserve"> ) від </w:t>
        <w:br/>
        <w:t xml:space="preserve">27.08.2008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9" w:name="o40"/>
      <w:bookmarkEnd w:id="39"/>
      <w:r>
        <w:rPr>
          <w:rFonts w:eastAsia="Courier New"/>
          <w:b/>
          <w:bCs/>
          <w:color w:val="000000"/>
          <w:sz w:val="21"/>
          <w:szCs w:val="21"/>
        </w:rPr>
        <w:t xml:space="preserve">                        </w:t>
      </w:r>
      <w:r>
        <w:rPr>
          <w:b/>
          <w:bCs/>
          <w:color w:val="000000"/>
          <w:sz w:val="21"/>
          <w:szCs w:val="21"/>
        </w:rPr>
        <w:t xml:space="preserve">Підготовка заходів </w:t>
        <w:br/>
      </w:r>
    </w:p>
    <w:p>
      <w:pPr>
        <w:pStyle w:val="HTML"/>
        <w:shd w:fill="FFFFFF" w:val="clear"/>
        <w:textAlignment w:val="baseline"/>
        <w:rPr/>
      </w:pPr>
      <w:bookmarkStart w:id="40" w:name="o41"/>
      <w:bookmarkEnd w:id="40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6. Заходи  проводяться  лише  на  спортивних  спорудах  і   у </w:t>
        <w:br/>
        <w:t xml:space="preserve">спеціально відведених місцях,  прийнятих до експлуатації комісіями </w:t>
        <w:br/>
        <w:t xml:space="preserve">з  контролю  за  станом  спортивних  споруд  та  інших  спеціально </w:t>
        <w:br/>
        <w:t xml:space="preserve">відведених    місць   для   проведення   масових   спортивних   та </w:t>
        <w:br/>
        <w:t xml:space="preserve">культурно-видовищних  заходів  (далі  -   комісії   з   контролю), </w:t>
        <w:br/>
        <w:t xml:space="preserve">суддівськими  колегіями,  при суворому дотриманні всіма суб'єктами </w:t>
        <w:br/>
        <w:t xml:space="preserve">чинних норм і правил експлуатації  споруд  та  місць  розташування </w:t>
        <w:br/>
        <w:t xml:space="preserve">учасників заходу, місць загального користування, інженерних систем </w:t>
        <w:br/>
        <w:t xml:space="preserve">та систем  оповіщення,  санітарно-гігієнічного  режиму  приміщень, </w:t>
        <w:br/>
        <w:t xml:space="preserve">арен   і   територій;   норм   готовності  засобів  пожежогасіння, </w:t>
        <w:br/>
        <w:t xml:space="preserve">спортивно-технологічного  устаткування  та   інвентаря   (далі   - </w:t>
        <w:br/>
        <w:t xml:space="preserve">технічні  норми);  правил  проведення  спортивних  змагань з видів </w:t>
        <w:br/>
        <w:t xml:space="preserve">спорту,  правил  поведінки  учасників  і глядачів, правил пожежної </w:t>
        <w:br/>
        <w:t xml:space="preserve">безпеки, інших нормативних актів та вимог цього Положення. { Абзац </w:t>
        <w:br/>
        <w:t xml:space="preserve">перший пункту 6 із змінами, внесеними згідно з Постановою КМ N 753 </w:t>
        <w:br/>
        <w:t xml:space="preserve">( </w:t>
      </w:r>
      <w:hyperlink r:id="rId14" w:tgtFrame="_blank">
        <w:r>
          <w:rPr>
            <w:rStyle w:val="InternetLink"/>
            <w:color w:val="5674B9"/>
            <w:sz w:val="21"/>
            <w:szCs w:val="21"/>
          </w:rPr>
          <w:t>753-2008-п</w:t>
        </w:r>
      </w:hyperlink>
      <w:r>
        <w:rPr>
          <w:color w:val="000000"/>
          <w:sz w:val="21"/>
          <w:szCs w:val="21"/>
        </w:rPr>
        <w:t xml:space="preserve"> ) від 27.08.2008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1" w:name="o42"/>
      <w:bookmarkEnd w:id="41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Комісії з  контролю  утворюються  Радою  міністрів Автономної </w:t>
        <w:br/>
        <w:t xml:space="preserve">Республіки Крим, обласними, Київською та Севастопольською міськими </w:t>
        <w:br/>
        <w:t xml:space="preserve">держадміністраціями терміном на 5 років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2" w:name="o43"/>
      <w:bookmarkEnd w:id="4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7. Для  кожної спортивної споруди з урахуванням місцевих умов </w:t>
        <w:br/>
        <w:t xml:space="preserve">і  їх  специфіки  на  підставі  типових   інструкцій   і   правил, </w:t>
        <w:br/>
        <w:t xml:space="preserve">затверджених   Мінмолодьспортом,  власники  спортивних  споруд  за </w:t>
        <w:br/>
        <w:t xml:space="preserve">участю   міліції   та  органів  та  підрозділів  ДСНС  розробляють </w:t>
        <w:br/>
        <w:t xml:space="preserve">відповідні  інструкції  та  правила, в яких передбачається порядок </w:t>
        <w:br/>
        <w:t xml:space="preserve">організації   та   проведення  заходів,  підтримання  громадського </w:t>
        <w:br/>
        <w:t xml:space="preserve">порядку,  забезпечення  безпеки  учасників  і  глядачів,  пожежної </w:t>
        <w:br/>
        <w:t xml:space="preserve">безпеки,  надання  медичної  допомоги  у  разі  настання  нещасних </w:t>
        <w:br/>
        <w:t xml:space="preserve">випадків  і  порядок  евакуації  у  разі  виникнення  надзвичайних </w:t>
        <w:br/>
        <w:t xml:space="preserve">обставин.  Ці  інструкції  та  правила  затверджуються комісіями з </w:t>
        <w:br/>
        <w:t>контролю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3" w:name="o44"/>
      <w:bookmarkEnd w:id="43"/>
      <w:r>
        <w:rPr>
          <w:i/>
          <w:iCs/>
          <w:color w:val="000000"/>
          <w:sz w:val="21"/>
          <w:szCs w:val="21"/>
        </w:rPr>
        <w:t xml:space="preserve">{  Пункт  7  із  змінами,  внесеними згідно з Постановами КМ N 753 </w:t>
        <w:br/>
        <w:t xml:space="preserve">(  </w:t>
      </w:r>
      <w:hyperlink r:id="rId15" w:tgtFrame="_blank">
        <w:r>
          <w:rPr>
            <w:rStyle w:val="InternetLink"/>
            <w:i/>
            <w:iCs/>
            <w:color w:val="5674B9"/>
            <w:sz w:val="21"/>
            <w:szCs w:val="21"/>
          </w:rPr>
          <w:t>753-2008-п</w:t>
        </w:r>
      </w:hyperlink>
      <w:r>
        <w:rPr>
          <w:i/>
          <w:iCs/>
          <w:color w:val="000000"/>
          <w:sz w:val="21"/>
          <w:szCs w:val="21"/>
        </w:rPr>
        <w:t xml:space="preserve">  )  від  27.08.2008,  N  1130  (  </w:t>
      </w:r>
      <w:hyperlink r:id="rId16" w:tgtFrame="_blank">
        <w:r>
          <w:rPr>
            <w:rStyle w:val="InternetLink"/>
            <w:i/>
            <w:iCs/>
            <w:color w:val="5674B9"/>
            <w:sz w:val="21"/>
            <w:szCs w:val="21"/>
          </w:rPr>
          <w:t>1130-2012-п</w:t>
        </w:r>
      </w:hyperlink>
      <w:r>
        <w:rPr>
          <w:i/>
          <w:iCs/>
          <w:color w:val="000000"/>
          <w:sz w:val="21"/>
          <w:szCs w:val="21"/>
        </w:rPr>
        <w:t xml:space="preserve">  ) від </w:t>
        <w:br/>
        <w:t xml:space="preserve">05.12.2012, N 760 ( </w:t>
      </w:r>
      <w:hyperlink r:id="rId17" w:tgtFrame="_blank">
        <w:r>
          <w:rPr>
            <w:rStyle w:val="InternetLink"/>
            <w:i/>
            <w:iCs/>
            <w:color w:val="5674B9"/>
            <w:sz w:val="21"/>
            <w:szCs w:val="21"/>
          </w:rPr>
          <w:t>760-2013-п</w:t>
        </w:r>
      </w:hyperlink>
      <w:r>
        <w:rPr>
          <w:i/>
          <w:iCs/>
          <w:color w:val="000000"/>
          <w:sz w:val="21"/>
          <w:szCs w:val="21"/>
        </w:rPr>
        <w:t xml:space="preserve"> ) від 17.10.2013 } </w:t>
        <w:br/>
      </w:r>
    </w:p>
    <w:p>
      <w:pPr>
        <w:pStyle w:val="HTML"/>
        <w:shd w:fill="FFFFFF" w:val="clear"/>
        <w:textAlignment w:val="baseline"/>
        <w:rPr/>
      </w:pPr>
      <w:bookmarkStart w:id="44" w:name="o45"/>
      <w:bookmarkEnd w:id="4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8. Власники  спортивних  споруд  у   терміни,   погоджені   з </w:t>
        <w:br/>
        <w:t xml:space="preserve">відповідними     місцевими    держадміністраціями,    забезпечують </w:t>
        <w:br/>
        <w:t xml:space="preserve">проведення  комісіями  з  контролю  за  участю  інженерних  служб, </w:t>
        <w:br/>
        <w:t xml:space="preserve">проектних  та  будівельних  організацій,  міліції  та  органів  та </w:t>
        <w:br/>
        <w:t xml:space="preserve">підрозділів  ДСНС щороку технічне обстеження спортивних споруд, що </w:t>
        <w:br/>
        <w:t xml:space="preserve">використовуються  для  проведення заходів, з метою встановлення їх </w:t>
        <w:br/>
        <w:t xml:space="preserve">експлуатаційної  надійності  та стійкості будівельних конструкцій, </w:t>
        <w:br/>
        <w:t xml:space="preserve">відповідності  шляхів  евакуації  затвердженим нормативам, а також </w:t>
        <w:br/>
        <w:t xml:space="preserve">здійснення  заходів  пожежної  безпеки. { Абзац перший пункту 8 із </w:t>
        <w:br/>
        <w:t xml:space="preserve">змінами,  внесеними  згідно  з Постановами КМ N 753 ( </w:t>
      </w:r>
      <w:hyperlink r:id="rId18" w:tgtFrame="_blank">
        <w:r>
          <w:rPr>
            <w:rStyle w:val="InternetLink"/>
            <w:color w:val="5674B9"/>
            <w:sz w:val="21"/>
            <w:szCs w:val="21"/>
          </w:rPr>
          <w:t>753-2008-п</w:t>
        </w:r>
      </w:hyperlink>
      <w:r>
        <w:rPr>
          <w:color w:val="000000"/>
          <w:sz w:val="21"/>
          <w:szCs w:val="21"/>
        </w:rPr>
        <w:t xml:space="preserve"> ) </w:t>
        <w:br/>
        <w:t xml:space="preserve">від 27.08.2008, N 1130 ( </w:t>
      </w:r>
      <w:hyperlink r:id="rId19" w:tgtFrame="_blank">
        <w:r>
          <w:rPr>
            <w:rStyle w:val="InternetLink"/>
            <w:color w:val="5674B9"/>
            <w:sz w:val="21"/>
            <w:szCs w:val="21"/>
          </w:rPr>
          <w:t>1130-2012-п</w:t>
        </w:r>
      </w:hyperlink>
      <w:r>
        <w:rPr>
          <w:color w:val="000000"/>
          <w:sz w:val="21"/>
          <w:szCs w:val="21"/>
        </w:rPr>
        <w:t xml:space="preserve"> ) від 05.12.2012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5" w:name="o46"/>
      <w:bookmarkEnd w:id="4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За результатами  обстеження  складається  акт з висновком про </w:t>
        <w:br/>
        <w:t xml:space="preserve">відповідність або  невідповідність  спортивної  споруди  технічним </w:t>
        <w:br/>
        <w:t xml:space="preserve">нормам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6" w:name="o47"/>
      <w:bookmarkEnd w:id="4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У разі  виявлення  істотних  недоліків  акт  надсилається  до </w:t>
        <w:br/>
        <w:t xml:space="preserve">відповідних місцевих держадміністрацій для вжиття  заходів  до  їх </w:t>
        <w:br/>
        <w:t xml:space="preserve">усунення. </w:t>
        <w:br/>
      </w:r>
    </w:p>
    <w:p>
      <w:pPr>
        <w:pStyle w:val="HTML"/>
        <w:shd w:fill="FFFFFF" w:val="clear"/>
        <w:textAlignment w:val="baseline"/>
        <w:rPr/>
      </w:pPr>
      <w:bookmarkStart w:id="47" w:name="o48"/>
      <w:bookmarkEnd w:id="4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9.  Організатори заходів, власники спортивних споруд, міліція </w:t>
        <w:br/>
        <w:t xml:space="preserve">та  органи  та  підрозділи ДСНС забезпечують підготовку необхідної </w:t>
        <w:br/>
        <w:t xml:space="preserve">інформації та матеріалів з питань проведення заходів, забезпечення </w:t>
        <w:br/>
        <w:t xml:space="preserve">безпеки  учасників  і  глядачів  для  розгляду  їх  в  комісіях  з </w:t>
        <w:br/>
        <w:t xml:space="preserve">контролю.  {  Абзац перший пункту 9 із змінами, внесеними згідно з </w:t>
        <w:br/>
        <w:t xml:space="preserve">Постановою КМ N 753 ( </w:t>
      </w:r>
      <w:hyperlink r:id="rId20" w:tgtFrame="_blank">
        <w:r>
          <w:rPr>
            <w:rStyle w:val="InternetLink"/>
            <w:color w:val="5674B9"/>
            <w:sz w:val="21"/>
            <w:szCs w:val="21"/>
          </w:rPr>
          <w:t>753-2008-п</w:t>
        </w:r>
      </w:hyperlink>
      <w:r>
        <w:rPr>
          <w:color w:val="000000"/>
          <w:sz w:val="21"/>
          <w:szCs w:val="21"/>
        </w:rPr>
        <w:t xml:space="preserve"> ) від 27.08.2008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8" w:name="o49"/>
      <w:bookmarkEnd w:id="4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Для координації  цієї   діяльності   організаторами   заходів </w:t>
        <w:br/>
        <w:t xml:space="preserve">утворюються  спільні  робочі  комісії,  до складу яких включаються </w:t>
        <w:br/>
        <w:t xml:space="preserve">відповідні  фахівці,  представники   від   організаторів   заходу, </w:t>
        <w:br/>
        <w:t xml:space="preserve">власників  спортивної  споруди,  інших  заінтересованих  установ і </w:t>
        <w:br/>
        <w:t xml:space="preserve">організацій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9" w:name="o50"/>
      <w:bookmarkEnd w:id="49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Робочі комісії залежно  від  характеру  заходу,  погодних  та </w:t>
        <w:br/>
        <w:t xml:space="preserve">інших умов, що можуть вплинути на забезпечення безпеки учасників і </w:t>
        <w:br/>
        <w:t xml:space="preserve">глядачів,  не менш як за  4  години  до  початку  його  проведення </w:t>
        <w:br/>
        <w:t xml:space="preserve">здійснюють   оперативно-технічний   огляд   об'єкта  (місцевості), </w:t>
        <w:br/>
        <w:t xml:space="preserve">перевірку стану підготовки обслуговуючого персоналу,  узагальнюють </w:t>
        <w:br/>
        <w:t xml:space="preserve">інформацію про чисельність проданих квитків, виданих перепусток, у </w:t>
        <w:br/>
        <w:t xml:space="preserve">тому числі і на  автотранспорт.  У  разі  потреби  робочі  комісії </w:t>
        <w:br/>
        <w:t xml:space="preserve">вживають   заходів  до  усунення  виявлених  недоліків,  складають </w:t>
        <w:br/>
        <w:t xml:space="preserve">протокол про можливість проведення заходу. При виявленні обставин, </w:t>
        <w:br/>
        <w:t xml:space="preserve">що    ускладнюють    проведення   заходу,   забезпечення   охорони </w:t>
        <w:br/>
        <w:t xml:space="preserve">громадського порядку,  безпеки учасників і  глядачів,  вносять  до </w:t>
        <w:br/>
        <w:t xml:space="preserve">комісій  з  контролю  пропозиції  щодо  заборони  проведення цього </w:t>
        <w:br/>
        <w:t xml:space="preserve">заходу,  обмеження допуску глядачів до небезпечних місць,  об'єкта </w:t>
        <w:br/>
        <w:t xml:space="preserve">(місцевості) або проведення його без глядачів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0" w:name="o51"/>
      <w:bookmarkEnd w:id="50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0. У  разі  потреби для підготовки і проведення найзначніших </w:t>
        <w:br/>
        <w:t xml:space="preserve">заходів за ініціативою їх організаторів утворюються оргкомітети  з </w:t>
        <w:br/>
        <w:t xml:space="preserve">контролю і координації діяльності, які розробляють конкретні плани </w:t>
        <w:br/>
        <w:t xml:space="preserve">підготовки   і   проведення   заходів,   у   яких   передбачається </w:t>
        <w:br/>
        <w:t xml:space="preserve">забезпечення  належних  технічних  норм,  медичне  обслуговування, </w:t>
        <w:br/>
        <w:t xml:space="preserve">порядок заповнення місць і евакуації глядачів, розподіл обов'язків </w:t>
        <w:br/>
        <w:t xml:space="preserve">між службами у разі виникнення надзвичайних обставин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1" w:name="o52"/>
      <w:bookmarkEnd w:id="51"/>
      <w:r>
        <w:rPr>
          <w:rFonts w:eastAsia="Courier New"/>
          <w:b/>
          <w:bCs/>
          <w:color w:val="000000"/>
          <w:sz w:val="21"/>
          <w:szCs w:val="21"/>
        </w:rPr>
        <w:t xml:space="preserve">                        </w:t>
      </w:r>
      <w:r>
        <w:rPr>
          <w:b/>
          <w:bCs/>
          <w:color w:val="000000"/>
          <w:sz w:val="21"/>
          <w:szCs w:val="21"/>
        </w:rPr>
        <w:t xml:space="preserve">Проведення заходів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2" w:name="o53"/>
      <w:bookmarkEnd w:id="5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1. Підставою   для  проведення  заходів  є  рішення  (наказ) </w:t>
        <w:br/>
        <w:t xml:space="preserve">відповідного органу,  за ініціативою (або  під  патронатом)  якого </w:t>
        <w:br/>
        <w:t xml:space="preserve">вони  проводяться,  та  договір між їх організаторами і власниками </w:t>
        <w:br/>
        <w:t xml:space="preserve">спортивної споруди про умови  проведення  заходів  із  зазначенням </w:t>
        <w:br/>
        <w:t xml:space="preserve">джерел фінансування, а також кошторис витрат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3" w:name="o54"/>
      <w:bookmarkEnd w:id="53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Заходи проводяться,  як правило,  у неробочий (вечірній) час, </w:t>
        <w:br/>
        <w:t xml:space="preserve">вихідні та святкові дні.  Початок  і  закінчення  заходів  повинні </w:t>
        <w:br/>
        <w:t xml:space="preserve">відповідати  графіку  руху  транспорту загального користування.  У </w:t>
        <w:br/>
        <w:t xml:space="preserve">разі потреби за погодженням з місцевими держадміністраціями робота </w:t>
        <w:br/>
        <w:t xml:space="preserve">транспорту загального користування може продовжуватись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4" w:name="o55"/>
      <w:bookmarkEnd w:id="5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2. У  підготовці  і  проведенні  заходів  має  бути  задіяна </w:t>
        <w:br/>
        <w:t xml:space="preserve">необхідна кількість обслуговуючого персоналу і  технічних  засобів </w:t>
        <w:br/>
        <w:t xml:space="preserve">усіх організацій-учасників та організаторів змагань. </w:t>
        <w:br/>
      </w:r>
    </w:p>
    <w:p>
      <w:pPr>
        <w:pStyle w:val="HTML"/>
        <w:shd w:fill="FFFFFF" w:val="clear"/>
        <w:textAlignment w:val="baseline"/>
        <w:rPr/>
      </w:pPr>
      <w:bookmarkStart w:id="55" w:name="o56"/>
      <w:bookmarkEnd w:id="5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3. Охорона  громадського  порядку  та  забезпечення  безпеки </w:t>
        <w:br/>
        <w:t xml:space="preserve">громадян під час проведення заходів здійснюється  в  обов'язковому </w:t>
        <w:br/>
        <w:t xml:space="preserve">порядку  міліцією.  { Абзац перший пункту 13 із змінами, внесеними </w:t>
        <w:br/>
        <w:t xml:space="preserve">згідно з Постановою КМ N 753 ( </w:t>
      </w:r>
      <w:hyperlink r:id="rId21" w:tgtFrame="_blank">
        <w:r>
          <w:rPr>
            <w:rStyle w:val="InternetLink"/>
            <w:color w:val="5674B9"/>
            <w:sz w:val="21"/>
            <w:szCs w:val="21"/>
          </w:rPr>
          <w:t>753-2008-п</w:t>
        </w:r>
      </w:hyperlink>
      <w:r>
        <w:rPr>
          <w:color w:val="000000"/>
          <w:sz w:val="21"/>
          <w:szCs w:val="21"/>
        </w:rPr>
        <w:t xml:space="preserve"> ) від 27.08.2008 } </w:t>
        <w:br/>
      </w:r>
    </w:p>
    <w:p>
      <w:pPr>
        <w:pStyle w:val="HTML"/>
        <w:shd w:fill="FFFFFF" w:val="clear"/>
        <w:textAlignment w:val="baseline"/>
        <w:rPr/>
      </w:pPr>
      <w:bookmarkStart w:id="56" w:name="o57"/>
      <w:bookmarkEnd w:id="5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Під  час  проведення комерційних заходів охорона громадського </w:t>
        <w:br/>
        <w:t xml:space="preserve">порядку  та  забезпечення пожежної безпеки здійснюються на платній </w:t>
        <w:br/>
        <w:t xml:space="preserve">основі  з  укладенням  відповідного  договору  між  організаторами </w:t>
        <w:br/>
        <w:t xml:space="preserve">заходів,  міліцією  і  органами та підрозділами ДСНС на умовах і в </w:t>
        <w:br/>
        <w:t xml:space="preserve">порядку, що передбачені законодавством. { Абзац другий пункту 13 в </w:t>
        <w:br/>
        <w:t xml:space="preserve">редакції  Постанови  КМ  N  753  ( </w:t>
      </w:r>
      <w:hyperlink r:id="rId22" w:tgtFrame="_blank">
        <w:r>
          <w:rPr>
            <w:rStyle w:val="InternetLink"/>
            <w:color w:val="5674B9"/>
            <w:sz w:val="21"/>
            <w:szCs w:val="21"/>
          </w:rPr>
          <w:t>753-2008-п</w:t>
        </w:r>
      </w:hyperlink>
      <w:r>
        <w:rPr>
          <w:color w:val="000000"/>
          <w:sz w:val="21"/>
          <w:szCs w:val="21"/>
        </w:rPr>
        <w:t xml:space="preserve"> ) від 27.08.2008; із </w:t>
        <w:br/>
        <w:t xml:space="preserve">змінами,  внесеними  згідно з Постановою КМ N 1130 ( </w:t>
      </w:r>
      <w:hyperlink r:id="rId23" w:tgtFrame="_blank">
        <w:r>
          <w:rPr>
            <w:rStyle w:val="InternetLink"/>
            <w:color w:val="5674B9"/>
            <w:sz w:val="21"/>
            <w:szCs w:val="21"/>
          </w:rPr>
          <w:t>1130-2012-п</w:t>
        </w:r>
      </w:hyperlink>
      <w:r>
        <w:rPr>
          <w:color w:val="000000"/>
          <w:sz w:val="21"/>
          <w:szCs w:val="21"/>
        </w:rPr>
        <w:t xml:space="preserve"> ) </w:t>
        <w:br/>
        <w:t xml:space="preserve">від 05.12.2012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7" w:name="o58"/>
      <w:bookmarkEnd w:id="5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Договорами передбачається: </w:t>
        <w:br/>
      </w:r>
    </w:p>
    <w:p>
      <w:pPr>
        <w:pStyle w:val="HTML"/>
        <w:shd w:fill="FFFFFF" w:val="clear"/>
        <w:textAlignment w:val="baseline"/>
        <w:rPr/>
      </w:pPr>
      <w:bookmarkStart w:id="58" w:name="o59"/>
      <w:bookmarkEnd w:id="5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погодинна  оплата  праці  працівників  міліції  та  особового </w:t>
        <w:br/>
        <w:t xml:space="preserve">складу органів та підрозділів ДСНС; { Абзац четвертий пункту 13 із </w:t>
        <w:br/>
        <w:t xml:space="preserve">змінами,  внесеними  згідно  з Постановами КМ N 753 ( </w:t>
      </w:r>
      <w:hyperlink r:id="rId24" w:tgtFrame="_blank">
        <w:r>
          <w:rPr>
            <w:rStyle w:val="InternetLink"/>
            <w:color w:val="5674B9"/>
            <w:sz w:val="21"/>
            <w:szCs w:val="21"/>
          </w:rPr>
          <w:t>753-2008-п</w:t>
        </w:r>
      </w:hyperlink>
      <w:r>
        <w:rPr>
          <w:color w:val="000000"/>
          <w:sz w:val="21"/>
          <w:szCs w:val="21"/>
        </w:rPr>
        <w:t xml:space="preserve"> ) </w:t>
        <w:br/>
        <w:t xml:space="preserve">від 27.08.2008, N 1130 ( </w:t>
      </w:r>
      <w:hyperlink r:id="rId25" w:tgtFrame="_blank">
        <w:r>
          <w:rPr>
            <w:rStyle w:val="InternetLink"/>
            <w:color w:val="5674B9"/>
            <w:sz w:val="21"/>
            <w:szCs w:val="21"/>
          </w:rPr>
          <w:t>1130-2012-п</w:t>
        </w:r>
      </w:hyperlink>
      <w:r>
        <w:rPr>
          <w:color w:val="000000"/>
          <w:sz w:val="21"/>
          <w:szCs w:val="21"/>
        </w:rPr>
        <w:t xml:space="preserve"> ) від 05.12.2012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9" w:name="o60"/>
      <w:bookmarkEnd w:id="59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відшкодування амортизаційних    витрат    за     використання </w:t>
        <w:br/>
        <w:t xml:space="preserve">автотранспорту та майна; </w:t>
        <w:br/>
      </w:r>
    </w:p>
    <w:p>
      <w:pPr>
        <w:pStyle w:val="HTML"/>
        <w:shd w:fill="FFFFFF" w:val="clear"/>
        <w:textAlignment w:val="baseline"/>
        <w:rPr/>
      </w:pPr>
      <w:bookmarkStart w:id="60" w:name="o61"/>
      <w:bookmarkEnd w:id="60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виплата відшкодування матеріальних збитків у разі завдання їх </w:t>
        <w:br/>
        <w:t xml:space="preserve">працівникам  міліції  та  особовому  складу органів та підрозділів </w:t>
        <w:br/>
        <w:t xml:space="preserve">ДСНС під час забезпечення громадського порядку та безпеки. { Абзац </w:t>
        <w:br/>
        <w:t xml:space="preserve">шостий  пункту  13  із  змінами, внесеними згідно з Постановами КМ </w:t>
        <w:br/>
        <w:t xml:space="preserve">N  753  (  </w:t>
      </w:r>
      <w:hyperlink r:id="rId26" w:tgtFrame="_blank">
        <w:r>
          <w:rPr>
            <w:rStyle w:val="InternetLink"/>
            <w:color w:val="5674B9"/>
            <w:sz w:val="21"/>
            <w:szCs w:val="21"/>
          </w:rPr>
          <w:t>753-2008-п</w:t>
        </w:r>
      </w:hyperlink>
      <w:r>
        <w:rPr>
          <w:color w:val="000000"/>
          <w:sz w:val="21"/>
          <w:szCs w:val="21"/>
        </w:rPr>
        <w:t xml:space="preserve"> ) від 27.08.2008, N 1130 ( </w:t>
      </w:r>
      <w:hyperlink r:id="rId27" w:tgtFrame="_blank">
        <w:r>
          <w:rPr>
            <w:rStyle w:val="InternetLink"/>
            <w:color w:val="5674B9"/>
            <w:sz w:val="21"/>
            <w:szCs w:val="21"/>
          </w:rPr>
          <w:t>1130-2012-п</w:t>
        </w:r>
      </w:hyperlink>
      <w:r>
        <w:rPr>
          <w:color w:val="000000"/>
          <w:sz w:val="21"/>
          <w:szCs w:val="21"/>
        </w:rPr>
        <w:t xml:space="preserve"> ) від </w:t>
        <w:br/>
        <w:t xml:space="preserve">05.12.2012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1" w:name="o62"/>
      <w:bookmarkEnd w:id="61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Медичне обслуговування  комерційних  заходів  здійснюється на </w:t>
        <w:br/>
        <w:t xml:space="preserve">платній  основі  шляхом  укладення   відповідних   договорів   між </w:t>
        <w:br/>
        <w:t xml:space="preserve">організаторами заходів та закладами охорони здоров'я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2" w:name="o63"/>
      <w:bookmarkEnd w:id="6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4. Забороняється  продаж  квитків  і  видача  перепусток без </w:t>
        <w:br/>
        <w:t xml:space="preserve">зазначення місць,  трибун і секторів,  а також розповсюдження їх у </w:t>
        <w:br/>
        <w:t xml:space="preserve">кількості,   що   перевищує   наявну  кількість  місць  згідно  із </w:t>
        <w:br/>
        <w:t xml:space="preserve">встановленими нормами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3" w:name="o64"/>
      <w:bookmarkEnd w:id="63"/>
      <w:r>
        <w:rPr>
          <w:rFonts w:eastAsia="Courier New"/>
          <w:b/>
          <w:bCs/>
          <w:color w:val="000000"/>
          <w:sz w:val="21"/>
          <w:szCs w:val="21"/>
        </w:rPr>
        <w:t xml:space="preserve">      </w:t>
      </w:r>
      <w:r>
        <w:rPr>
          <w:b/>
          <w:bCs/>
          <w:color w:val="000000"/>
          <w:sz w:val="21"/>
          <w:szCs w:val="21"/>
        </w:rPr>
        <w:t xml:space="preserve">Вимоги до суб'єктів, що безпосередньо беруть участь у </w:t>
        <w:br/>
        <w:t xml:space="preserve">                 підготовці та проведенні заходів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4" w:name="o65"/>
      <w:bookmarkEnd w:id="6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5. Організатори заходу забезпечують: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5" w:name="o66"/>
      <w:bookmarkEnd w:id="6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)   узгодження   місць   і  термінів  проведення  заходів  з </w:t>
        <w:br/>
        <w:t xml:space="preserve">відповідними  місцевими держадміністраціями, власниками спортивних </w:t>
        <w:br/>
        <w:t xml:space="preserve">споруд,  міліцією  та  органами  та  підрозділами  ДСНС; умови для </w:t>
        <w:br/>
        <w:t xml:space="preserve">організації   реклами  і  продажу  квитків  на  спортивні  заходи: </w:t>
        <w:br/>
        <w:t xml:space="preserve">міжнародні - за 3 місяці; державні - за 2 місяці; регіональні - за </w:t>
        <w:br/>
        <w:t xml:space="preserve">1 місяць до їх проведення, а у разі проведення концертів естрадних </w:t>
        <w:br/>
        <w:t xml:space="preserve">виконавців,  театралізованих  шоу  та  інших  культурно-видовищних </w:t>
        <w:br/>
        <w:t xml:space="preserve">комерційних  заходів  на спортивних спорудах та в інших спеціально </w:t>
        <w:br/>
        <w:t xml:space="preserve">відведених  для  цього  місцях,  узгодження  місць  і  термінів їх </w:t>
        <w:br/>
        <w:t>проведення, кількості глядачів - за 1 місяць до їх проведення;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6" w:name="o67"/>
      <w:bookmarkEnd w:id="66"/>
      <w:r>
        <w:rPr>
          <w:i/>
          <w:iCs/>
          <w:color w:val="000000"/>
          <w:sz w:val="21"/>
          <w:szCs w:val="21"/>
        </w:rPr>
        <w:t xml:space="preserve">{  Підпункт  1 пункту 15 із змінами, внесеними згідно з Постановою </w:t>
        <w:br/>
        <w:t xml:space="preserve">КМ N 753 ( </w:t>
      </w:r>
      <w:hyperlink r:id="rId28" w:tgtFrame="_blank">
        <w:r>
          <w:rPr>
            <w:rStyle w:val="InternetLink"/>
            <w:i/>
            <w:iCs/>
            <w:color w:val="5674B9"/>
            <w:sz w:val="21"/>
            <w:szCs w:val="21"/>
          </w:rPr>
          <w:t>753-2008-п</w:t>
        </w:r>
      </w:hyperlink>
      <w:r>
        <w:rPr>
          <w:i/>
          <w:iCs/>
          <w:color w:val="000000"/>
          <w:sz w:val="21"/>
          <w:szCs w:val="21"/>
        </w:rPr>
        <w:t xml:space="preserve"> ) від 27.08.2008 }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7" w:name="o68"/>
      <w:bookmarkEnd w:id="67"/>
      <w:r>
        <w:rPr>
          <w:rFonts w:eastAsia="Courier New"/>
          <w:i/>
          <w:iCs/>
          <w:color w:val="000000"/>
          <w:sz w:val="21"/>
          <w:szCs w:val="21"/>
        </w:rPr>
        <w:t xml:space="preserve">     </w:t>
      </w:r>
      <w:r>
        <w:rPr>
          <w:i/>
          <w:iCs/>
          <w:color w:val="000000"/>
          <w:sz w:val="21"/>
          <w:szCs w:val="21"/>
        </w:rPr>
        <w:t xml:space="preserve">{  Підпункт  2  пункту  15 виключено на підставі Постанови КМ </w:t>
        <w:br/>
        <w:t xml:space="preserve">N 1622 ( </w:t>
      </w:r>
      <w:hyperlink r:id="rId29" w:tgtFrame="_blank">
        <w:r>
          <w:rPr>
            <w:rStyle w:val="InternetLink"/>
            <w:i/>
            <w:iCs/>
            <w:color w:val="5674B9"/>
            <w:sz w:val="21"/>
            <w:szCs w:val="21"/>
          </w:rPr>
          <w:t>1622-99-п</w:t>
        </w:r>
      </w:hyperlink>
      <w:r>
        <w:rPr>
          <w:i/>
          <w:iCs/>
          <w:color w:val="000000"/>
          <w:sz w:val="21"/>
          <w:szCs w:val="21"/>
        </w:rPr>
        <w:t xml:space="preserve"> ) від 01.09.99 }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8" w:name="o69"/>
      <w:bookmarkEnd w:id="6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3) надання  інформації  про  чисельність  проданих   квитків, </w:t>
        <w:br/>
        <w:t xml:space="preserve">виданих перепусток, у тому числі і на автотранспорт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9" w:name="o70"/>
      <w:bookmarkEnd w:id="69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) встановлення  контрольно-перепускного  режиму,  розміщення </w:t>
        <w:br/>
        <w:t xml:space="preserve">учасників і глядачів на  аренах  та  трибунах  згідно  з  місцями, </w:t>
        <w:br/>
        <w:t xml:space="preserve">зазначеними у квитках і перепустках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0" w:name="o71"/>
      <w:bookmarkEnd w:id="70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) здійснення  контролю  за дотриманням правил та нормативних </w:t>
        <w:br/>
        <w:t xml:space="preserve">актів щодо заборони торгівлі  спиртними  напоями,  безалкогольними </w:t>
        <w:br/>
        <w:t xml:space="preserve">напоями  у  скляній тарі на спортивних спорудах під час проведення </w:t>
        <w:br/>
        <w:t xml:space="preserve">заходів, а також проходу з ними на територію спортивних споруд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1" w:name="o72"/>
      <w:bookmarkEnd w:id="71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6)  подання міліції, органам та підрозділам ДСНС та власникам </w:t>
        <w:br/>
        <w:t xml:space="preserve">спортивних  споруд  Положення  про  проведення  масового заходу із </w:t>
        <w:br/>
        <w:t xml:space="preserve">зазначенням    технічних   умов,   програми,   регламенту,   інших </w:t>
        <w:br/>
        <w:t xml:space="preserve">спеціальних   відомостей  для  розроблення  заходів  щодо  охорони </w:t>
        <w:br/>
        <w:t xml:space="preserve">громадського  порядку,  забезпечення безпеки учасників і глядачів: </w:t>
        <w:br/>
        <w:t xml:space="preserve">міжнародних, державних заходів - за 2 місяці; регіональних заходів </w:t>
        <w:br/>
        <w:t>- за 1 місяць до їх проведення;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2" w:name="o73"/>
      <w:bookmarkEnd w:id="72"/>
      <w:r>
        <w:rPr>
          <w:i/>
          <w:iCs/>
          <w:color w:val="000000"/>
          <w:sz w:val="21"/>
          <w:szCs w:val="21"/>
        </w:rPr>
        <w:t xml:space="preserve">{  Підпункт  6 пункту 15 із змінами, внесеними згідно з Постановою </w:t>
        <w:br/>
        <w:t xml:space="preserve">КМ N 753 ( </w:t>
      </w:r>
      <w:hyperlink r:id="rId30" w:tgtFrame="_blank">
        <w:r>
          <w:rPr>
            <w:rStyle w:val="InternetLink"/>
            <w:i/>
            <w:iCs/>
            <w:color w:val="5674B9"/>
            <w:sz w:val="21"/>
            <w:szCs w:val="21"/>
          </w:rPr>
          <w:t>753-2008-п</w:t>
        </w:r>
      </w:hyperlink>
      <w:r>
        <w:rPr>
          <w:i/>
          <w:iCs/>
          <w:color w:val="000000"/>
          <w:sz w:val="21"/>
          <w:szCs w:val="21"/>
        </w:rPr>
        <w:t xml:space="preserve"> ) від 27.08.2008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3" w:name="o74"/>
      <w:bookmarkEnd w:id="73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7) ознайомлення  учасників  заходів,  суддів,  обслуговуючого </w:t>
        <w:br/>
        <w:t xml:space="preserve">персоналу з вимогами Положення про проведення масового заходу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4" w:name="o75"/>
      <w:bookmarkEnd w:id="7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8) своєчасне  прибуття  учасників  заходів,  дотримання  ними </w:t>
        <w:br/>
        <w:t xml:space="preserve">правил  змагань,  норм  поведінки  в  громадських  місцях та вимог </w:t>
        <w:br/>
        <w:t>пожежної безпеки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5" w:name="o76"/>
      <w:bookmarkEnd w:id="75"/>
      <w:r>
        <w:rPr>
          <w:i/>
          <w:iCs/>
          <w:color w:val="000000"/>
          <w:sz w:val="21"/>
          <w:szCs w:val="21"/>
        </w:rPr>
        <w:t xml:space="preserve">{  Підпункт  8 пункту 15 із змінами, внесеними згідно з Постановою </w:t>
        <w:br/>
        <w:t xml:space="preserve">КМ N 753 ( </w:t>
      </w:r>
      <w:hyperlink r:id="rId31" w:tgtFrame="_blank">
        <w:r>
          <w:rPr>
            <w:rStyle w:val="InternetLink"/>
            <w:i/>
            <w:iCs/>
            <w:color w:val="5674B9"/>
            <w:sz w:val="21"/>
            <w:szCs w:val="21"/>
          </w:rPr>
          <w:t>753-2008-п</w:t>
        </w:r>
      </w:hyperlink>
      <w:r>
        <w:rPr>
          <w:i/>
          <w:iCs/>
          <w:color w:val="000000"/>
          <w:sz w:val="21"/>
          <w:szCs w:val="21"/>
        </w:rPr>
        <w:t xml:space="preserve"> ) від 27.08.2008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6" w:name="o77"/>
      <w:bookmarkEnd w:id="7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6. Власники спортивних споруд забезпечують: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7" w:name="o78"/>
      <w:bookmarkEnd w:id="7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) підготовку та належний технічний стан споруди,  дотримання </w:t>
        <w:br/>
        <w:t xml:space="preserve">технічних норм, підготовку штатного та позаштатного обслуговуючого </w:t>
        <w:br/>
        <w:t xml:space="preserve">персоналу.  Про  виконання  цих  вимог  організатором  складається </w:t>
        <w:br/>
        <w:t xml:space="preserve">відповідний  акт,  який  перед  проведенням  оперативно-технічного </w:t>
        <w:br/>
        <w:t xml:space="preserve">огляду об'єкта (місцевості) не менш як  за  4  години  до  початку </w:t>
        <w:br/>
        <w:t xml:space="preserve">заходу подається робочій комісії,  яка визначає готовність об'єкта </w:t>
        <w:br/>
        <w:t xml:space="preserve">до проведення заходу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8" w:name="o79"/>
      <w:bookmarkEnd w:id="7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2) разом  з  організаціями,  що  здійснюють  продаж  квитків, </w:t>
        <w:br/>
        <w:t xml:space="preserve">подання  за  добу  до  проведення  заходу  інформації  міліції про </w:t>
        <w:br/>
        <w:t>передбачувану кількість глядачів;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9" w:name="o80"/>
      <w:bookmarkEnd w:id="79"/>
      <w:r>
        <w:rPr>
          <w:i/>
          <w:iCs/>
          <w:color w:val="000000"/>
          <w:sz w:val="21"/>
          <w:szCs w:val="21"/>
        </w:rPr>
        <w:t xml:space="preserve">{  Підпункт  2 пункту 16 із змінами, внесеними згідно з Постановою </w:t>
        <w:br/>
        <w:t xml:space="preserve">КМ N 753 ( </w:t>
      </w:r>
      <w:hyperlink r:id="rId32" w:tgtFrame="_blank">
        <w:r>
          <w:rPr>
            <w:rStyle w:val="InternetLink"/>
            <w:i/>
            <w:iCs/>
            <w:color w:val="5674B9"/>
            <w:sz w:val="21"/>
            <w:szCs w:val="21"/>
          </w:rPr>
          <w:t>753-2008-п</w:t>
        </w:r>
      </w:hyperlink>
      <w:r>
        <w:rPr>
          <w:i/>
          <w:iCs/>
          <w:color w:val="000000"/>
          <w:sz w:val="21"/>
          <w:szCs w:val="21"/>
        </w:rPr>
        <w:t xml:space="preserve"> ) від 27.08.2008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0" w:name="o81"/>
      <w:bookmarkEnd w:id="80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3) проведення   виховної   та   роз'яснювальної   роботи    з </w:t>
        <w:br/>
        <w:t xml:space="preserve">відвідувачами,  особливо з молоддю і підлітками, пропаганду правил </w:t>
        <w:br/>
        <w:t xml:space="preserve">пожежної  безпеки,  поведінки учасників і глядачів з використанням </w:t>
        <w:br/>
        <w:t>наочної агітації, місцевої радіотрансляційної мережі тощо;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1" w:name="o82"/>
      <w:bookmarkEnd w:id="81"/>
      <w:r>
        <w:rPr>
          <w:i/>
          <w:iCs/>
          <w:color w:val="000000"/>
          <w:sz w:val="21"/>
          <w:szCs w:val="21"/>
        </w:rPr>
        <w:t xml:space="preserve">{  Підпункт  3 пункту 16 із змінами, внесеними згідно з Постановою </w:t>
        <w:br/>
        <w:t xml:space="preserve">КМ N 753 ( </w:t>
      </w:r>
      <w:hyperlink r:id="rId33" w:tgtFrame="_blank">
        <w:r>
          <w:rPr>
            <w:rStyle w:val="InternetLink"/>
            <w:i/>
            <w:iCs/>
            <w:color w:val="5674B9"/>
            <w:sz w:val="21"/>
            <w:szCs w:val="21"/>
          </w:rPr>
          <w:t>753-2008-п</w:t>
        </w:r>
      </w:hyperlink>
      <w:r>
        <w:rPr>
          <w:i/>
          <w:iCs/>
          <w:color w:val="000000"/>
          <w:sz w:val="21"/>
          <w:szCs w:val="21"/>
        </w:rPr>
        <w:t xml:space="preserve"> ) від 27.08.2008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2" w:name="o83"/>
      <w:bookmarkEnd w:id="8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) розміщення   на   спортивних   спорудах   знаків  безпеки, </w:t>
        <w:br/>
        <w:t xml:space="preserve">покажчиків,  правил пожежної безпеки та поведінки глядачів, планів </w:t>
        <w:br/>
        <w:t>евакуації та інструкцій;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3" w:name="o84"/>
      <w:bookmarkEnd w:id="83"/>
      <w:r>
        <w:rPr>
          <w:i/>
          <w:iCs/>
          <w:color w:val="000000"/>
          <w:sz w:val="21"/>
          <w:szCs w:val="21"/>
        </w:rPr>
        <w:t xml:space="preserve">{  Підпункт  4 пункту 16 із змінами, внесеними згідно з Постановою </w:t>
        <w:br/>
        <w:t xml:space="preserve">КМ N 753 ( </w:t>
      </w:r>
      <w:hyperlink r:id="rId34" w:tgtFrame="_blank">
        <w:r>
          <w:rPr>
            <w:rStyle w:val="InternetLink"/>
            <w:i/>
            <w:iCs/>
            <w:color w:val="5674B9"/>
            <w:sz w:val="21"/>
            <w:szCs w:val="21"/>
          </w:rPr>
          <w:t>753-2008-п</w:t>
        </w:r>
      </w:hyperlink>
      <w:r>
        <w:rPr>
          <w:i/>
          <w:iCs/>
          <w:color w:val="000000"/>
          <w:sz w:val="21"/>
          <w:szCs w:val="21"/>
        </w:rPr>
        <w:t xml:space="preserve"> ) від 27.08.2008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4" w:name="o85"/>
      <w:bookmarkEnd w:id="8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) організацію     громадського     харчування,     медичного </w:t>
        <w:br/>
        <w:t xml:space="preserve">обслуговування,  дорожнього руху,  стоянок  автотранспорту,  інших </w:t>
        <w:br/>
        <w:t xml:space="preserve">видів  обслуговування,  а також роботу гардеробів і камер схову на </w:t>
        <w:br/>
        <w:t xml:space="preserve">території спортивної споруди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5" w:name="o86"/>
      <w:bookmarkEnd w:id="8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6) належні умови для роботи інформаційних центрів  з  реклами </w:t>
        <w:br/>
        <w:t xml:space="preserve">заходів,  інформування учасників і глядачів про правила поведінки, </w:t>
        <w:br/>
        <w:t xml:space="preserve">додержання  правил  експлуатації  спортивної  споруди  і  пожежної </w:t>
        <w:br/>
        <w:t xml:space="preserve">безпеки. </w:t>
        <w:br/>
      </w:r>
    </w:p>
    <w:p>
      <w:pPr>
        <w:pStyle w:val="HTML"/>
        <w:shd w:fill="FFFFFF" w:val="clear"/>
        <w:textAlignment w:val="baseline"/>
        <w:rPr/>
      </w:pPr>
      <w:bookmarkStart w:id="86" w:name="o87"/>
      <w:bookmarkEnd w:id="8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7. Працівники міліції забезпечують: { Абзац перший пункту 17 </w:t>
        <w:br/>
        <w:t xml:space="preserve">в редакції Постанови КМ N 753 ( </w:t>
      </w:r>
      <w:hyperlink r:id="rId35" w:tgtFrame="_blank">
        <w:r>
          <w:rPr>
            <w:rStyle w:val="InternetLink"/>
            <w:color w:val="5674B9"/>
            <w:sz w:val="21"/>
            <w:szCs w:val="21"/>
          </w:rPr>
          <w:t>753-2008-п</w:t>
        </w:r>
      </w:hyperlink>
      <w:r>
        <w:rPr>
          <w:color w:val="000000"/>
          <w:sz w:val="21"/>
          <w:szCs w:val="21"/>
        </w:rPr>
        <w:t xml:space="preserve"> ) від 27.08.2008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7" w:name="o88"/>
      <w:bookmarkEnd w:id="8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) додержання   громадського   порядку,   безпеки   під   час </w:t>
        <w:br/>
        <w:t xml:space="preserve">проведення  заходів,   вжиття   інших   додаткових   заходів   для </w:t>
        <w:br/>
        <w:t xml:space="preserve">забезпечення   безпеки,   виходячи   з  інформації  про  очікувану </w:t>
        <w:br/>
        <w:t xml:space="preserve">чисельність глядачів і конкретних умов у день проведення заходу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8" w:name="o89"/>
      <w:bookmarkEnd w:id="8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2) охорону громадського порядку під час продажу квитків  біля </w:t>
        <w:br/>
        <w:t xml:space="preserve">кас,  безпосередньо  розташованих  поблизу  спортивної споруди,  а </w:t>
        <w:br/>
        <w:t xml:space="preserve">також на прилеглій до споруди території у день проведення заходу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9" w:name="o90"/>
      <w:bookmarkEnd w:id="89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3)  разом  з  організаторами  заходу  і власниками спортивної </w:t>
        <w:br/>
        <w:t xml:space="preserve">споруди  безпечний  прохід  учасників  і  глядачів  до  місць його </w:t>
        <w:br/>
        <w:t>проведення;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0" w:name="o91"/>
      <w:bookmarkEnd w:id="90"/>
      <w:r>
        <w:rPr>
          <w:i/>
          <w:iCs/>
          <w:color w:val="000000"/>
          <w:sz w:val="21"/>
          <w:szCs w:val="21"/>
        </w:rPr>
        <w:t xml:space="preserve">{  Підпункт   3   пункту   17   в   редакції   Постанови  КМ N 753 </w:t>
        <w:br/>
        <w:t xml:space="preserve">( </w:t>
      </w:r>
      <w:hyperlink r:id="rId36" w:tgtFrame="_blank">
        <w:r>
          <w:rPr>
            <w:rStyle w:val="InternetLink"/>
            <w:i/>
            <w:iCs/>
            <w:color w:val="5674B9"/>
            <w:sz w:val="21"/>
            <w:szCs w:val="21"/>
          </w:rPr>
          <w:t>753-2008-п</w:t>
        </w:r>
      </w:hyperlink>
      <w:r>
        <w:rPr>
          <w:i/>
          <w:iCs/>
          <w:color w:val="000000"/>
          <w:sz w:val="21"/>
          <w:szCs w:val="21"/>
        </w:rPr>
        <w:t xml:space="preserve"> ) від 27.08.2008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1" w:name="o92"/>
      <w:bookmarkEnd w:id="91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) погодження розроблених  відповідними  службами  спортивної </w:t>
        <w:br/>
        <w:t xml:space="preserve">споруди   варіантів   евакуації  у  разі  виникнення  надзвичайної </w:t>
        <w:br/>
        <w:t xml:space="preserve">обставини,  управління процесом евакуації глядачів з прилеглої  до </w:t>
        <w:br/>
        <w:t xml:space="preserve">споруди  території,  включаючи  їх  посадку  в  транспортні засоби </w:t>
        <w:br/>
        <w:t>загального користування;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2" w:name="o93"/>
      <w:bookmarkEnd w:id="92"/>
      <w:r>
        <w:rPr>
          <w:i/>
          <w:iCs/>
          <w:color w:val="000000"/>
          <w:sz w:val="21"/>
          <w:szCs w:val="21"/>
        </w:rPr>
        <w:t xml:space="preserve">{  Підпункт   4   пункту   17   в   редакції   Постанови  КМ N 753 </w:t>
        <w:br/>
        <w:t xml:space="preserve">( </w:t>
      </w:r>
      <w:hyperlink r:id="rId37" w:tgtFrame="_blank">
        <w:r>
          <w:rPr>
            <w:rStyle w:val="InternetLink"/>
            <w:i/>
            <w:iCs/>
            <w:color w:val="5674B9"/>
            <w:sz w:val="21"/>
            <w:szCs w:val="21"/>
          </w:rPr>
          <w:t>753-2008-п</w:t>
        </w:r>
      </w:hyperlink>
      <w:r>
        <w:rPr>
          <w:i/>
          <w:iCs/>
          <w:color w:val="000000"/>
          <w:sz w:val="21"/>
          <w:szCs w:val="21"/>
        </w:rPr>
        <w:t xml:space="preserve"> ) від 27.08.2008 }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3" w:name="o94"/>
      <w:bookmarkEnd w:id="93"/>
      <w:r>
        <w:rPr>
          <w:rFonts w:eastAsia="Courier New"/>
          <w:i/>
          <w:iCs/>
          <w:color w:val="000000"/>
          <w:sz w:val="21"/>
          <w:szCs w:val="21"/>
        </w:rPr>
        <w:t xml:space="preserve">     </w:t>
      </w:r>
      <w:r>
        <w:rPr>
          <w:i/>
          <w:iCs/>
          <w:color w:val="000000"/>
          <w:sz w:val="21"/>
          <w:szCs w:val="21"/>
        </w:rPr>
        <w:t xml:space="preserve">{  Підпункт  5 пункту 17 виключено на підставі  Постанови  КМ </w:t>
        <w:br/>
        <w:t xml:space="preserve">N 753 ( </w:t>
      </w:r>
      <w:hyperlink r:id="rId38" w:tgtFrame="_blank">
        <w:r>
          <w:rPr>
            <w:rStyle w:val="InternetLink"/>
            <w:i/>
            <w:iCs/>
            <w:color w:val="5674B9"/>
            <w:sz w:val="21"/>
            <w:szCs w:val="21"/>
          </w:rPr>
          <w:t>753-2008-п</w:t>
        </w:r>
      </w:hyperlink>
      <w:r>
        <w:rPr>
          <w:i/>
          <w:iCs/>
          <w:color w:val="000000"/>
          <w:sz w:val="21"/>
          <w:szCs w:val="21"/>
        </w:rPr>
        <w:t xml:space="preserve"> ) від 27.08.2008 }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4" w:name="o95"/>
      <w:bookmarkEnd w:id="9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6) вжиття передбачених законодавством заходів  до  осіб,  які </w:t>
        <w:br/>
        <w:t xml:space="preserve">порушують  громадський  порядок  і правила поведінки на спортивних </w:t>
        <w:br/>
        <w:t xml:space="preserve">спорудах (місцевості)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5" w:name="o96"/>
      <w:bookmarkEnd w:id="9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7) сприяння у межах повноважень працівникам  засобів  масової </w:t>
        <w:br/>
        <w:t xml:space="preserve">інформації   (за   наявності   редакційного   або  журналістського </w:t>
        <w:br/>
        <w:t xml:space="preserve">посвідчення) під час виконання ними своїх службових обов'язків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6" w:name="o97"/>
      <w:bookmarkEnd w:id="9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7-1. Органи та підрозділи ДСНС здійснюють контроль за станом </w:t>
        <w:br/>
        <w:t xml:space="preserve">пожежної  безпеки,  а також за виконанням власниками та орендарями </w:t>
        <w:br/>
        <w:t>спортивних споруд вимог законодавства у сфері пожежної безпеки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7" w:name="o98"/>
      <w:bookmarkEnd w:id="97"/>
      <w:r>
        <w:rPr>
          <w:i/>
          <w:iCs/>
          <w:color w:val="000000"/>
          <w:sz w:val="21"/>
          <w:szCs w:val="21"/>
        </w:rPr>
        <w:t xml:space="preserve">{  Положення  доповнено  пунктом 17-1 згідно з Постановою КМ N 753 </w:t>
        <w:br/>
        <w:t xml:space="preserve">(  </w:t>
      </w:r>
      <w:hyperlink r:id="rId39" w:tgtFrame="_blank">
        <w:r>
          <w:rPr>
            <w:rStyle w:val="InternetLink"/>
            <w:i/>
            <w:iCs/>
            <w:color w:val="5674B9"/>
            <w:sz w:val="21"/>
            <w:szCs w:val="21"/>
          </w:rPr>
          <w:t>753-2008-п</w:t>
        </w:r>
      </w:hyperlink>
      <w:r>
        <w:rPr>
          <w:i/>
          <w:iCs/>
          <w:color w:val="000000"/>
          <w:sz w:val="21"/>
          <w:szCs w:val="21"/>
        </w:rPr>
        <w:t xml:space="preserve">  )  від  27.08.2008;  в редакції Постанови КМ N 1130 </w:t>
        <w:br/>
        <w:t xml:space="preserve">( </w:t>
      </w:r>
      <w:hyperlink r:id="rId40" w:tgtFrame="_blank">
        <w:r>
          <w:rPr>
            <w:rStyle w:val="InternetLink"/>
            <w:i/>
            <w:iCs/>
            <w:color w:val="5674B9"/>
            <w:sz w:val="21"/>
            <w:szCs w:val="21"/>
          </w:rPr>
          <w:t>1130-2012-п</w:t>
        </w:r>
      </w:hyperlink>
      <w:r>
        <w:rPr>
          <w:i/>
          <w:iCs/>
          <w:color w:val="000000"/>
          <w:sz w:val="21"/>
          <w:szCs w:val="21"/>
        </w:rPr>
        <w:t xml:space="preserve"> ) від 05.12.2012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8" w:name="o99"/>
      <w:bookmarkEnd w:id="9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7-2.  Органи  та підрозділи ДСНС забезпечують гасіння пожежі </w:t>
        <w:br/>
        <w:t>та ліквідацію наслідків інших надзвичайних ситуацій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9" w:name="o100"/>
      <w:bookmarkEnd w:id="99"/>
      <w:r>
        <w:rPr>
          <w:i/>
          <w:iCs/>
          <w:color w:val="000000"/>
          <w:sz w:val="21"/>
          <w:szCs w:val="21"/>
        </w:rPr>
        <w:t xml:space="preserve">{  Положення  доповнено пунктом 17-2 згідно з Постановою КМ N 1130 </w:t>
        <w:br/>
        <w:t xml:space="preserve">( </w:t>
      </w:r>
      <w:hyperlink r:id="rId41" w:tgtFrame="_blank">
        <w:r>
          <w:rPr>
            <w:rStyle w:val="InternetLink"/>
            <w:i/>
            <w:iCs/>
            <w:color w:val="5674B9"/>
            <w:sz w:val="21"/>
            <w:szCs w:val="21"/>
          </w:rPr>
          <w:t>1130-2012-п</w:t>
        </w:r>
      </w:hyperlink>
      <w:r>
        <w:rPr>
          <w:i/>
          <w:iCs/>
          <w:color w:val="000000"/>
          <w:sz w:val="21"/>
          <w:szCs w:val="21"/>
        </w:rPr>
        <w:t xml:space="preserve"> ) від 05.12.2012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00" w:name="o101"/>
      <w:bookmarkEnd w:id="100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8. Працівники,  які беруть участь у забезпеченні  проведення </w:t>
        <w:br/>
        <w:t xml:space="preserve">заходів,  повинні  чітко  взаємодіяти  (відповідно до затверджених </w:t>
        <w:br/>
        <w:t xml:space="preserve">планів)  з  організаторами  заходу,  власниками спортивних споруд, </w:t>
        <w:br/>
        <w:t xml:space="preserve">міліцією  та  органами  та підрозділами ДСНС; додержуватися норм і </w:t>
        <w:br/>
        <w:t>вимог щодо охорони громадського порядку і безпеки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01" w:name="o102"/>
      <w:bookmarkEnd w:id="101"/>
      <w:r>
        <w:rPr>
          <w:i/>
          <w:iCs/>
          <w:color w:val="000000"/>
          <w:sz w:val="21"/>
          <w:szCs w:val="21"/>
        </w:rPr>
        <w:t xml:space="preserve">{  Пункт   18 із  змінами, внесеними згідно з Постановою  КМ N 753 </w:t>
        <w:br/>
        <w:t xml:space="preserve">( </w:t>
      </w:r>
      <w:hyperlink r:id="rId42" w:tgtFrame="_blank">
        <w:r>
          <w:rPr>
            <w:rStyle w:val="InternetLink"/>
            <w:i/>
            <w:iCs/>
            <w:color w:val="5674B9"/>
            <w:sz w:val="21"/>
            <w:szCs w:val="21"/>
          </w:rPr>
          <w:t>753-2008-п</w:t>
        </w:r>
      </w:hyperlink>
      <w:r>
        <w:rPr>
          <w:i/>
          <w:iCs/>
          <w:color w:val="000000"/>
          <w:sz w:val="21"/>
          <w:szCs w:val="21"/>
        </w:rPr>
        <w:t xml:space="preserve"> ) від 27.08.2008 }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02" w:name="o103"/>
      <w:bookmarkEnd w:id="10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9. Спеціальні вимоги до  забезпечення  охорони  громадського </w:t>
        <w:br/>
        <w:t xml:space="preserve">порядку і безпеки учасників і глядачів заходів,  що проводяться за </w:t>
        <w:br/>
        <w:t xml:space="preserve">межами стаціонарних спортивних споруд (на відкритій, у гірській чи </w:t>
        <w:br/>
        <w:t xml:space="preserve">лісовій  місцевості,  на  шосейних  чи інших видах доріг,  річках, </w:t>
        <w:br/>
        <w:t xml:space="preserve">водоймищах тощо),  визначаються Положенням про проведення масового </w:t>
        <w:br/>
        <w:t xml:space="preserve">заходу,  узгодженим  з відповідними місцевими держадміністраціями, </w:t>
        <w:br/>
        <w:t>міліцією та органами та підрозділами ДСНС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03" w:name="o104"/>
      <w:bookmarkEnd w:id="103"/>
      <w:r>
        <w:rPr>
          <w:i/>
          <w:iCs/>
          <w:color w:val="000000"/>
          <w:sz w:val="21"/>
          <w:szCs w:val="21"/>
        </w:rPr>
        <w:t xml:space="preserve">{  Пункт   19 із  змінами, внесеними згідно з Постановою  КМ N 753 </w:t>
        <w:br/>
        <w:t xml:space="preserve">( </w:t>
      </w:r>
      <w:hyperlink r:id="rId43" w:tgtFrame="_blank">
        <w:r>
          <w:rPr>
            <w:rStyle w:val="InternetLink"/>
            <w:i/>
            <w:iCs/>
            <w:color w:val="5674B9"/>
            <w:sz w:val="21"/>
            <w:szCs w:val="21"/>
          </w:rPr>
          <w:t>753-2008-п</w:t>
        </w:r>
      </w:hyperlink>
      <w:r>
        <w:rPr>
          <w:i/>
          <w:iCs/>
          <w:color w:val="000000"/>
          <w:sz w:val="21"/>
          <w:szCs w:val="21"/>
        </w:rPr>
        <w:t xml:space="preserve"> ) від 27.08.2008 } </w:t>
        <w:br/>
      </w:r>
    </w:p>
    <w:p>
      <w:pPr>
        <w:pStyle w:val="HTML"/>
        <w:shd w:fill="FFFFFF" w:val="clear"/>
        <w:textAlignment w:val="baseline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20. Невиконання вимог,  передбачених цим Положенням, що стали </w:t>
        <w:br/>
        <w:t xml:space="preserve">причиною  виникнення  надзвичайних  обставин  під  час  проведення </w:t>
        <w:br/>
        <w:t xml:space="preserve">заходів,   тягне   за    собою    відповідальність,    передбачену </w:t>
        <w:br/>
        <w:t xml:space="preserve">законодавством Украї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1622-99-&#1087;" TargetMode="External"/><Relationship Id="rId4" Type="http://schemas.openxmlformats.org/officeDocument/2006/relationships/hyperlink" Target="http://zakon4.rada.gov.ua/laws/show/753-2008-&#1087;" TargetMode="External"/><Relationship Id="rId5" Type="http://schemas.openxmlformats.org/officeDocument/2006/relationships/hyperlink" Target="http://zakon4.rada.gov.ua/laws/show/1130-2012-&#1087;" TargetMode="External"/><Relationship Id="rId6" Type="http://schemas.openxmlformats.org/officeDocument/2006/relationships/hyperlink" Target="http://zakon4.rada.gov.ua/laws/show/380-2013-&#1087;" TargetMode="External"/><Relationship Id="rId7" Type="http://schemas.openxmlformats.org/officeDocument/2006/relationships/hyperlink" Target="http://zakon4.rada.gov.ua/laws/show/760-2013-&#1087;" TargetMode="External"/><Relationship Id="rId8" Type="http://schemas.openxmlformats.org/officeDocument/2006/relationships/hyperlink" Target="http://zakon4.rada.gov.ua/laws/show/760-2013-&#1087;" TargetMode="External"/><Relationship Id="rId9" Type="http://schemas.openxmlformats.org/officeDocument/2006/relationships/hyperlink" Target="http://zakon4.rada.gov.ua/laws/show/760-2013-&#1087;" TargetMode="External"/><Relationship Id="rId10" Type="http://schemas.openxmlformats.org/officeDocument/2006/relationships/hyperlink" Target="http://zakon4.rada.gov.ua/laws/show/1130-2012-&#1087;" TargetMode="External"/><Relationship Id="rId11" Type="http://schemas.openxmlformats.org/officeDocument/2006/relationships/hyperlink" Target="http://zakon4.rada.gov.ua/laws/show/380-2013-&#1087;" TargetMode="External"/><Relationship Id="rId12" Type="http://schemas.openxmlformats.org/officeDocument/2006/relationships/hyperlink" Target="http://zakon4.rada.gov.ua/laws/show/753-2008-&#1087;" TargetMode="External"/><Relationship Id="rId13" Type="http://schemas.openxmlformats.org/officeDocument/2006/relationships/hyperlink" Target="http://zakon4.rada.gov.ua/laws/show/753-2008-&#1087;" TargetMode="External"/><Relationship Id="rId14" Type="http://schemas.openxmlformats.org/officeDocument/2006/relationships/hyperlink" Target="http://zakon4.rada.gov.ua/laws/show/753-2008-&#1087;" TargetMode="External"/><Relationship Id="rId15" Type="http://schemas.openxmlformats.org/officeDocument/2006/relationships/hyperlink" Target="http://zakon4.rada.gov.ua/laws/show/753-2008-&#1087;" TargetMode="External"/><Relationship Id="rId16" Type="http://schemas.openxmlformats.org/officeDocument/2006/relationships/hyperlink" Target="http://zakon4.rada.gov.ua/laws/show/1130-2012-&#1087;" TargetMode="External"/><Relationship Id="rId17" Type="http://schemas.openxmlformats.org/officeDocument/2006/relationships/hyperlink" Target="http://zakon4.rada.gov.ua/laws/show/760-2013-&#1087;" TargetMode="External"/><Relationship Id="rId18" Type="http://schemas.openxmlformats.org/officeDocument/2006/relationships/hyperlink" Target="http://zakon4.rada.gov.ua/laws/show/753-2008-&#1087;" TargetMode="External"/><Relationship Id="rId19" Type="http://schemas.openxmlformats.org/officeDocument/2006/relationships/hyperlink" Target="http://zakon4.rada.gov.ua/laws/show/1130-2012-&#1087;" TargetMode="External"/><Relationship Id="rId20" Type="http://schemas.openxmlformats.org/officeDocument/2006/relationships/hyperlink" Target="http://zakon4.rada.gov.ua/laws/show/753-2008-&#1087;" TargetMode="External"/><Relationship Id="rId21" Type="http://schemas.openxmlformats.org/officeDocument/2006/relationships/hyperlink" Target="http://zakon4.rada.gov.ua/laws/show/753-2008-&#1087;" TargetMode="External"/><Relationship Id="rId22" Type="http://schemas.openxmlformats.org/officeDocument/2006/relationships/hyperlink" Target="http://zakon4.rada.gov.ua/laws/show/753-2008-&#1087;" TargetMode="External"/><Relationship Id="rId23" Type="http://schemas.openxmlformats.org/officeDocument/2006/relationships/hyperlink" Target="http://zakon4.rada.gov.ua/laws/show/1130-2012-&#1087;" TargetMode="External"/><Relationship Id="rId24" Type="http://schemas.openxmlformats.org/officeDocument/2006/relationships/hyperlink" Target="http://zakon4.rada.gov.ua/laws/show/753-2008-&#1087;" TargetMode="External"/><Relationship Id="rId25" Type="http://schemas.openxmlformats.org/officeDocument/2006/relationships/hyperlink" Target="http://zakon4.rada.gov.ua/laws/show/1130-2012-&#1087;" TargetMode="External"/><Relationship Id="rId26" Type="http://schemas.openxmlformats.org/officeDocument/2006/relationships/hyperlink" Target="http://zakon4.rada.gov.ua/laws/show/753-2008-&#1087;" TargetMode="External"/><Relationship Id="rId27" Type="http://schemas.openxmlformats.org/officeDocument/2006/relationships/hyperlink" Target="http://zakon4.rada.gov.ua/laws/show/1130-2012-&#1087;" TargetMode="External"/><Relationship Id="rId28" Type="http://schemas.openxmlformats.org/officeDocument/2006/relationships/hyperlink" Target="http://zakon4.rada.gov.ua/laws/show/753-2008-&#1087;" TargetMode="External"/><Relationship Id="rId29" Type="http://schemas.openxmlformats.org/officeDocument/2006/relationships/hyperlink" Target="http://zakon4.rada.gov.ua/laws/show/1622-99-&#1087;" TargetMode="External"/><Relationship Id="rId30" Type="http://schemas.openxmlformats.org/officeDocument/2006/relationships/hyperlink" Target="http://zakon4.rada.gov.ua/laws/show/753-2008-&#1087;" TargetMode="External"/><Relationship Id="rId31" Type="http://schemas.openxmlformats.org/officeDocument/2006/relationships/hyperlink" Target="http://zakon4.rada.gov.ua/laws/show/753-2008-&#1087;" TargetMode="External"/><Relationship Id="rId32" Type="http://schemas.openxmlformats.org/officeDocument/2006/relationships/hyperlink" Target="http://zakon4.rada.gov.ua/laws/show/753-2008-&#1087;" TargetMode="External"/><Relationship Id="rId33" Type="http://schemas.openxmlformats.org/officeDocument/2006/relationships/hyperlink" Target="http://zakon4.rada.gov.ua/laws/show/753-2008-&#1087;" TargetMode="External"/><Relationship Id="rId34" Type="http://schemas.openxmlformats.org/officeDocument/2006/relationships/hyperlink" Target="http://zakon4.rada.gov.ua/laws/show/753-2008-&#1087;" TargetMode="External"/><Relationship Id="rId35" Type="http://schemas.openxmlformats.org/officeDocument/2006/relationships/hyperlink" Target="http://zakon4.rada.gov.ua/laws/show/753-2008-&#1087;" TargetMode="External"/><Relationship Id="rId36" Type="http://schemas.openxmlformats.org/officeDocument/2006/relationships/hyperlink" Target="http://zakon4.rada.gov.ua/laws/show/753-2008-&#1087;" TargetMode="External"/><Relationship Id="rId37" Type="http://schemas.openxmlformats.org/officeDocument/2006/relationships/hyperlink" Target="http://zakon4.rada.gov.ua/laws/show/753-2008-&#1087;" TargetMode="External"/><Relationship Id="rId38" Type="http://schemas.openxmlformats.org/officeDocument/2006/relationships/hyperlink" Target="http://zakon4.rada.gov.ua/laws/show/753-2008-&#1087;" TargetMode="External"/><Relationship Id="rId39" Type="http://schemas.openxmlformats.org/officeDocument/2006/relationships/hyperlink" Target="http://zakon4.rada.gov.ua/laws/show/753-2008-&#1087;" TargetMode="External"/><Relationship Id="rId40" Type="http://schemas.openxmlformats.org/officeDocument/2006/relationships/hyperlink" Target="http://zakon4.rada.gov.ua/laws/show/1130-2012-&#1087;" TargetMode="External"/><Relationship Id="rId41" Type="http://schemas.openxmlformats.org/officeDocument/2006/relationships/hyperlink" Target="http://zakon4.rada.gov.ua/laws/show/1130-2012-&#1087;" TargetMode="External"/><Relationship Id="rId42" Type="http://schemas.openxmlformats.org/officeDocument/2006/relationships/hyperlink" Target="http://zakon4.rada.gov.ua/laws/show/753-2008-&#1087;" TargetMode="External"/><Relationship Id="rId43" Type="http://schemas.openxmlformats.org/officeDocument/2006/relationships/hyperlink" Target="http://zakon4.rada.gov.ua/laws/show/753-2008-&#1087;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2:40:00Z</dcterms:created>
  <dc:creator>User</dc:creator>
  <dc:description/>
  <cp:keywords/>
  <dc:language>en-US</dc:language>
  <cp:lastModifiedBy>User</cp:lastModifiedBy>
  <dcterms:modified xsi:type="dcterms:W3CDTF">2016-01-27T13:28:00Z</dcterms:modified>
  <cp:revision>3</cp:revision>
  <dc:subject/>
  <dc:title/>
</cp:coreProperties>
</file>