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комендації щодо підготовки та проведення І-ІІ етапі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української учнівської олімпіади з предметів «Трудове навчання» і «Технології» у 2015/2016 навчальному році</w:t>
      </w:r>
    </w:p>
    <w:p>
      <w:pPr>
        <w:pStyle w:val="Normal"/>
        <w:rPr/>
      </w:pPr>
      <w:r>
        <w:rPr/>
        <w:t xml:space="preserve">          </w:t>
      </w:r>
      <w:r>
        <w:rPr/>
        <w:t>Процес підготовки учнів до олімпіад безпосередньо пов'язаний з наявністю в навчальному закладі вчителів, які готові та здатні взяти на себе відповідальність за роботу з обдарованими учнями. У педагогічній діяльності творчість учителя займає особливе місце,  оскільки, лише неформальне, творче ставлення вчителя до своїх обов’язків може дати позитивні результати виступу учнів на олімпіад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омендації щодо проведення олімпіад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І (шкільний) етап Всеукраїнської учнівської олімпіади з трудового навчання і технології буде проводитися </w:t>
      </w:r>
      <w:r>
        <w:rPr>
          <w:i/>
          <w:iCs/>
        </w:rPr>
        <w:t>в листопаді  2015 року.</w:t>
      </w:r>
    </w:p>
    <w:p>
      <w:pPr>
        <w:pStyle w:val="ListParagraph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 xml:space="preserve">У  </w:t>
      </w:r>
      <w:r>
        <w:rPr/>
        <w:t>І (шкільному) етапі Всеукраїнської учнівської олімпіади з трудового навчання і технології беруть участь учні 7 – 9-х  класів за групами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             </w:t>
      </w:r>
      <w:r>
        <w:rPr/>
        <w:t>- учні 7 – 9-х класів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             </w:t>
      </w:r>
      <w:r>
        <w:rPr/>
        <w:t>- учні 10 – 11-х класів.</w:t>
      </w:r>
    </w:p>
    <w:p>
      <w:pPr>
        <w:pStyle w:val="ListParagraph"/>
        <w:numPr>
          <w:ilvl w:val="0"/>
          <w:numId w:val="3"/>
        </w:numPr>
        <w:rPr/>
      </w:pPr>
      <w:r>
        <w:rPr/>
        <w:t>ІІ (районний) етап Всеукраїнської учнівської олімпіади з трудового навчання і технології буде проводитися 20 грудня 2015 року.</w:t>
      </w:r>
    </w:p>
    <w:p>
      <w:pPr>
        <w:pStyle w:val="ListParagraph"/>
        <w:numPr>
          <w:ilvl w:val="0"/>
          <w:numId w:val="3"/>
        </w:numPr>
        <w:rPr/>
      </w:pPr>
      <w:r>
        <w:rPr/>
        <w:t>У ІІ етапі олімпіади беруть участь учні 8 -11 класів за групами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   </w:t>
      </w:r>
      <w:r>
        <w:rPr/>
        <w:t>- учні 8 – 9-х класів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   </w:t>
      </w:r>
      <w:r>
        <w:rPr/>
        <w:t>- учні 10 – 11-х класів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/>
        <w:t>Олімпіада проводиться в один день  за двома напрямами: технічна праця та обслуговуюча праця, а також складається з 2-х турів: теоретичного і практичного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/>
        <w:t>На виконання теоретичних (творчих) завдань відводиться у 7 - 9 і 10 -11 класах</w:t>
      </w:r>
    </w:p>
    <w:p>
      <w:pPr>
        <w:pStyle w:val="ListParagraph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1 астрономічна година. На виконання завдання (комплексного виробу) передбачено у 7  9 класах 4 години, а в 10-11 класах  - 5 годин (астрономічних).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  <w:bCs/>
        </w:rPr>
        <w:t xml:space="preserve">Керівником І етапу </w:t>
      </w:r>
      <w:r>
        <w:rPr/>
        <w:t>олімпіади з трудового навчання і технології є відділи, управління освіти райдержадміністрацій, міських рад.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/>
          <w:bCs/>
        </w:rPr>
        <w:t xml:space="preserve">Організатором і координатором І етапу </w:t>
      </w:r>
      <w:r>
        <w:rPr/>
        <w:t xml:space="preserve">олімпіад, турнірів, конкурсів із навчальних предметів є </w:t>
      </w:r>
      <w:r>
        <w:rPr>
          <w:i/>
          <w:iCs/>
        </w:rPr>
        <w:t>методичні кабінети (науково-методичні центри) відділів, управлінь освіти райдержадміністрацій, міських рад</w:t>
      </w:r>
      <w:r>
        <w:rPr/>
        <w:t>, на які покладається організаційно-методичне забезпечення проведення відповідних змагань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  <w:bCs/>
        </w:rPr>
        <w:t xml:space="preserve"> Координатором і організатором</w:t>
      </w:r>
      <w:r>
        <w:rPr/>
        <w:t xml:space="preserve"> ІІ етапу учнівської олімпіади з трудового навчання і технології, є </w:t>
      </w:r>
      <w:r>
        <w:rPr>
          <w:i/>
          <w:iCs/>
        </w:rPr>
        <w:t xml:space="preserve">Харківська академія неперервної освіти, </w:t>
      </w:r>
      <w:r>
        <w:rPr/>
        <w:t xml:space="preserve">на яку покладається методичне забезпечення проведення олімпіади, </w:t>
      </w:r>
      <w:r>
        <w:rPr>
          <w:i/>
          <w:iCs/>
        </w:rPr>
        <w:t xml:space="preserve">і методичні кабінети (науково-методичні центри) відділів (управлінь) освіти райдержадміністрацій, міських рад, </w:t>
      </w:r>
      <w:r>
        <w:rPr/>
        <w:t>на які покладається організаційне забезпечення проведення відповідних змагань.</w:t>
      </w:r>
    </w:p>
    <w:p>
      <w:pPr>
        <w:pStyle w:val="Normal"/>
        <w:ind w:firstLine="708"/>
        <w:jc w:val="both"/>
        <w:rPr/>
      </w:pPr>
      <w:r>
        <w:rPr/>
        <w:t xml:space="preserve">Для складання завдань олімпіади голова журі та координатори відповідних змагань формують предметно-методичні комісії, до яких входять фахівці відповідної галузі у складі не більше семи осіб. Члени предметно-методичної комісії забезпечують науковий рівень змісту олімпіадних завдань та їх нерозголошеність до моменту оприлюднення. Надання підготовлених завдань будь-якій особі, яка не є членом предметно-методичної комісії, категорично забороняється. </w:t>
      </w:r>
    </w:p>
    <w:p>
      <w:pPr>
        <w:pStyle w:val="Normal"/>
        <w:ind w:firstLine="567"/>
        <w:jc w:val="both"/>
        <w:rPr/>
      </w:pPr>
      <w:r>
        <w:rPr/>
        <w:t>На І-ІІ етапах олімпіади з трудового навчання і технології  завдання готуються окремо для кожного клас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284"/>
        <w:jc w:val="both"/>
        <w:rPr/>
      </w:pPr>
      <w:r>
        <w:rPr>
          <w:i/>
          <w:iCs/>
        </w:rPr>
        <w:t>Характеристика завдань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284"/>
        <w:jc w:val="both"/>
        <w:rPr/>
      </w:pPr>
      <w:r>
        <w:rPr>
          <w:b/>
          <w:bCs/>
        </w:rPr>
        <w:t>На першому творчому (теоретичному) турі</w:t>
      </w:r>
      <w:r>
        <w:rPr/>
        <w:t xml:space="preserve"> учасникам олімпіади буде запропоновано надати відповіді на три запитання творчого характеру, зокрем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lang w:val="ru-RU"/>
        </w:rPr>
      </w:pPr>
      <w:r>
        <w:rPr/>
        <w:t>проаналізувати запропоновані матеріали та вибрати один із них для виготовлення певного вироб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із запропонованих варіантів вирішення завдання обрати оптимальний або запропонувати свій варіан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проаналізувати переваги і недоліки окремих пристроїв, інструментів, матеріалів тощ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зробити проекції запропонованої деталі та і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 кількість балів за теоретичний (творчий) тур – 30 балів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1.2 </w:t>
      </w:r>
      <w:r>
        <w:rPr>
          <w:b/>
          <w:bCs/>
        </w:rPr>
        <w:t>На другому турі (комплексна робота)</w:t>
      </w:r>
      <w:r>
        <w:rPr/>
        <w:t xml:space="preserve"> учасники олімпіади мають виготовити виріб із наданого набору матеріалів, при цьому районний (міський) оргкомітет олімпіади з трудового навчання і технології визначає різновид виробу відповідно до матеріально-технічної бази шкіл району (міста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i/>
          <w:iCs/>
        </w:rPr>
        <w:t>Для дівчат це може бути</w:t>
      </w:r>
      <w:r>
        <w:rPr/>
        <w:t xml:space="preserve">: головний убір, спідниця, фартух, віночок, карнавальна маска, подушечка для дивана тощо, </w:t>
      </w:r>
      <w:r>
        <w:rPr>
          <w:i/>
          <w:iCs/>
        </w:rPr>
        <w:t>а для хлопців</w:t>
      </w:r>
      <w:r>
        <w:rPr/>
        <w:t xml:space="preserve"> – інструмент для слюсарної майстерні, дитяча іграшка, стільчик, вішак, підставка під гарячий посуд, підставка для вудки, садово-городній інвентар тощо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Під час проектування виробу учасникам бажано надати можливість користуватися мережею Інтернет або (та) запропонованою друкованою літературою чи відповідними матеріалами в електронному вигляді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.        Вимоги до виробу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Технічна праця</w:t>
      </w:r>
      <w:r>
        <w:rPr/>
        <w:t>: виріб повинен бути комплексним (метал + дерево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бслуговуюча праця</w:t>
      </w:r>
      <w:r>
        <w:rPr/>
        <w:t xml:space="preserve">: швейні вироби для 8 - 9 класів і 10 -11 класів будь-якого покрою. </w:t>
      </w:r>
    </w:p>
    <w:p>
      <w:pPr>
        <w:pStyle w:val="Normal"/>
        <w:jc w:val="both"/>
        <w:rPr>
          <w:lang w:val="ru-RU"/>
        </w:rPr>
      </w:pPr>
      <w:r>
        <w:rPr/>
        <w:t xml:space="preserve">Для виконання зазначеного завдання дівчатам і хлопцям дозволяється користуватися матеріалами та інструментами для виготовлення й оздоблення виробу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iCs/>
        </w:rPr>
        <w:t>3.       Особливі умови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426"/>
        <w:jc w:val="both"/>
        <w:rPr>
          <w:lang w:val="ru-RU"/>
        </w:rPr>
      </w:pPr>
      <w:r>
        <w:rPr/>
        <w:t xml:space="preserve">  </w:t>
      </w:r>
      <w:r>
        <w:rPr/>
        <w:t>розробка фасону та лекал виробів і креслень, деталей виробів покладається на І етапі олімпіади на оргкомітет закладів осві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420"/>
        <w:jc w:val="both"/>
        <w:rPr>
          <w:lang w:val="ru-RU"/>
        </w:rPr>
      </w:pPr>
      <w:r>
        <w:rPr/>
        <w:t xml:space="preserve">  </w:t>
      </w:r>
      <w:r>
        <w:rPr/>
        <w:t>на районний (міський) оргкомітет покладається проведення ІІ етапу олімпіади. Лекалами та кресленнями  повинні бути забезпечені кожен учасник олімпіади (хлопці та дівчата).</w:t>
      </w:r>
    </w:p>
    <w:p>
      <w:pPr>
        <w:pStyle w:val="Normal"/>
        <w:rPr/>
      </w:pPr>
      <w:r>
        <w:rPr>
          <w:i/>
          <w:iCs/>
        </w:rPr>
        <w:t>4.     Оцінювання</w:t>
      </w:r>
      <w:r>
        <w:rPr/>
        <w:t xml:space="preserve">. </w:t>
      </w:r>
    </w:p>
    <w:p>
      <w:pPr>
        <w:pStyle w:val="Normal"/>
        <w:rPr/>
      </w:pPr>
      <w:r>
        <w:rPr/>
        <w:t>Максимальний бал оцінювання комплексної роботи – 60 балів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Критерії оцінювання виробу (хлопці та дівчата: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функціональність виробу і зручність у користуванні – 15 бал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вабливість (естетична цінність) виробу – 15 бал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олодіння техніками обробки матеріалів та дотримання розмірів виробу –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20 бал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ригінальність роботи та новизна в  підході до вирішення завдань - 10 балі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За порушення правил техніки безпеки під час виконання завдання учасники можуть позбавлятися до 5-ти балів рішенням голови журі за вмотивованим поданням членів журі в присутності учасника, до якого ця норма застосовується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i/>
          <w:iCs/>
        </w:rPr>
        <w:t>5.      Організаційні аспекти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Особливу увагу слід звернути на квоту учасників ІІ етапу олімпіа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Оргкомітет та журі ІІ етапу олімпіади не мають права змінювати (повністю або частково) завдання та оприлюднювати їх зміст раніше, ніж це визначено графіком і умовами проведення олімпіа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Прибуття учнівського колективу до місця проведення олімпіади в районі (місті) здійснюється організовано в присутності керівника коман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Кожен учасник повинен при собі ма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hanging="567"/>
        <w:rPr>
          <w:lang w:val="ru-RU"/>
        </w:rPr>
      </w:pPr>
      <w:r>
        <w:rPr/>
        <w:t>паспорт або свідоцтво про народже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hanging="567"/>
        <w:rPr/>
      </w:pPr>
      <w:r>
        <w:rPr/>
        <w:t>учнівський квито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hanging="567"/>
        <w:rPr/>
      </w:pPr>
      <w:r>
        <w:rPr/>
        <w:t>довідку про допуск до роботи на обладнанні навчальних майстерень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i/>
          <w:iCs/>
        </w:rPr>
        <w:t>6.   Звіт про проведення І етапу</w:t>
      </w:r>
      <w:r>
        <w:rPr/>
        <w:t xml:space="preserve"> олімпіади та заявки на участь у ІІ етапі надаються не пізніше ніж через 10 днів після проведення олімпіади в школі до оргкомітету ІІ етапу олімпіади в Р(М)ВО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</w:rPr>
        <w:t>7. Код до теоретичних завдань</w:t>
      </w:r>
      <w:r>
        <w:rPr/>
        <w:t xml:space="preserve"> олімпіади буде надіслано 20 грудня </w:t>
        <w:br/>
        <w:t>о 8.00 за поданими електронними адресами.</w:t>
      </w:r>
    </w:p>
    <w:p>
      <w:pPr>
        <w:pStyle w:val="TextBody"/>
        <w:ind w:right="-185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даток </w:t>
      </w:r>
    </w:p>
    <w:p>
      <w:pPr>
        <w:pStyle w:val="TextBody"/>
        <w:ind w:right="-185" w:hanging="0"/>
        <w:jc w:val="center"/>
        <w:rPr>
          <w:b/>
          <w:b/>
          <w:bCs/>
          <w:i/>
          <w:i/>
          <w:iCs/>
        </w:rPr>
      </w:pPr>
      <w:bookmarkStart w:id="0" w:name="_GoBack"/>
      <w:bookmarkEnd w:id="0"/>
      <w:r>
        <w:rPr>
          <w:b/>
          <w:bCs/>
          <w:i/>
          <w:iCs/>
        </w:rPr>
        <w:t>Рекомендації щодо підвищення якості підготовки учнів до Всеукраїнської учнівської олімпіади з предметів «Трудове навчання» та «Технології»</w:t>
      </w:r>
    </w:p>
    <w:p>
      <w:pPr>
        <w:pStyle w:val="TextBody"/>
        <w:ind w:right="-185" w:hanging="0"/>
        <w:rPr/>
      </w:pPr>
      <w:r>
        <w:rPr>
          <w:i/>
          <w:iCs/>
          <w:u w:val="single"/>
        </w:rPr>
        <w:t>Керівникам Р(М)МО</w:t>
      </w:r>
      <w:r>
        <w:rPr>
          <w:b/>
          <w:bCs/>
          <w:i/>
          <w:iCs/>
        </w:rPr>
        <w:t>: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spacing w:before="0" w:after="0"/>
        <w:ind w:left="0" w:firstLine="284"/>
        <w:jc w:val="both"/>
        <w:rPr/>
      </w:pPr>
      <w:r>
        <w:rPr>
          <w:lang w:val="uk-UA"/>
        </w:rPr>
        <w:t>1.  А</w:t>
      </w:r>
      <w:r>
        <w:rPr/>
        <w:t>ктивізувати</w:t>
      </w:r>
      <w:r>
        <w:rPr>
          <w:lang w:val="uk-UA"/>
        </w:rPr>
        <w:t xml:space="preserve"> </w:t>
      </w:r>
      <w:r>
        <w:rPr/>
        <w:t xml:space="preserve"> роботу щодо</w:t>
      </w:r>
      <w:r>
        <w:rPr>
          <w:lang w:val="uk-UA"/>
        </w:rPr>
        <w:t xml:space="preserve"> </w:t>
      </w:r>
      <w:r>
        <w:rPr/>
        <w:t>підтримки</w:t>
      </w:r>
      <w:r>
        <w:rPr>
          <w:lang w:val="uk-UA"/>
        </w:rPr>
        <w:t xml:space="preserve"> </w:t>
      </w:r>
      <w:r>
        <w:rPr/>
        <w:t>обдарованих</w:t>
      </w:r>
      <w:r>
        <w:rPr>
          <w:lang w:val="uk-UA"/>
        </w:rPr>
        <w:t xml:space="preserve"> </w:t>
      </w:r>
      <w:r>
        <w:rPr/>
        <w:t>дітей та їх</w:t>
      </w:r>
      <w:r>
        <w:rPr>
          <w:lang w:val="uk-UA"/>
        </w:rPr>
        <w:t xml:space="preserve"> </w:t>
      </w:r>
      <w:r>
        <w:rPr/>
        <w:t>наставників</w:t>
      </w:r>
      <w:r>
        <w:rPr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  <w:tab w:val="left" w:pos="851" w:leader="none"/>
        </w:tabs>
        <w:suppressAutoHyphens w:val="true"/>
        <w:spacing w:before="0" w:after="0"/>
        <w:ind w:left="0" w:firstLine="284"/>
        <w:jc w:val="both"/>
        <w:rPr>
          <w:lang w:val="uk-UA"/>
        </w:rPr>
      </w:pPr>
      <w:r>
        <w:rPr>
          <w:lang w:val="uk-UA"/>
        </w:rPr>
        <w:t>2. Звернути увагу журі та оргкомітету І-ІІ етапів олімпіади на об’єктивне визначення переможців.</w:t>
      </w:r>
    </w:p>
    <w:p>
      <w:pPr>
        <w:pStyle w:val="TextBodyIndent"/>
        <w:tabs>
          <w:tab w:val="clear" w:pos="708"/>
          <w:tab w:val="left" w:pos="720" w:leader="none"/>
          <w:tab w:val="left" w:pos="851" w:leader="none"/>
        </w:tabs>
        <w:suppressAutoHyphens w:val="true"/>
        <w:spacing w:before="0" w:after="0"/>
        <w:ind w:left="0" w:firstLine="284"/>
        <w:jc w:val="both"/>
        <w:rPr>
          <w:lang w:val="uk-UA"/>
        </w:rPr>
      </w:pPr>
      <w:r>
        <w:rPr>
          <w:lang w:val="uk-UA"/>
        </w:rPr>
        <w:t>3. Проаналізувати результати виступу команд районів (міст) області в ІІ  районному (міському) етапі Всеукраїнської учнівської олімпіади з трудового навчання і технології в порівнянні з результатами по району (області) 2014/2015 навчального року.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spacing w:before="0" w:after="0"/>
        <w:ind w:left="0" w:firstLine="284"/>
        <w:jc w:val="both"/>
        <w:rPr>
          <w:lang w:val="uk-UA"/>
        </w:rPr>
      </w:pPr>
      <w:r>
        <w:rPr>
          <w:lang w:val="uk-UA"/>
        </w:rPr>
        <w:t>4. Покращити роботу з молодими вчителями та вчителями, які працюють не за фахом, щодо підвищення їх фахової майстерності.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spacing w:before="0" w:after="0"/>
        <w:ind w:left="0" w:firstLine="284"/>
        <w:jc w:val="both"/>
        <w:rPr>
          <w:lang w:val="uk-UA"/>
        </w:rPr>
      </w:pPr>
      <w:r>
        <w:rPr>
          <w:lang w:val="uk-UA"/>
        </w:rPr>
        <w:t>5. Методичним кабінетам (центрам) провести для вчителів і учнів практичні заняття, спецкурси, спрямовані на розгляд складних тем навчальної програми з трудового навчання та технології, розв'язування творчих завдань і створення творчих проектів.</w:t>
      </w:r>
    </w:p>
    <w:p>
      <w:pPr>
        <w:pStyle w:val="TextBodyIndent"/>
        <w:tabs>
          <w:tab w:val="clear" w:pos="708"/>
          <w:tab w:val="left" w:pos="720" w:leader="none"/>
          <w:tab w:val="left" w:pos="851" w:leader="none"/>
        </w:tabs>
        <w:suppressAutoHyphens w:val="true"/>
        <w:spacing w:before="0" w:after="0"/>
        <w:ind w:left="0" w:firstLine="284"/>
        <w:jc w:val="both"/>
        <w:rPr>
          <w:lang w:val="uk-UA"/>
        </w:rPr>
      </w:pPr>
      <w:r>
        <w:rPr>
          <w:lang w:val="uk-UA"/>
        </w:rPr>
        <w:t>6. О</w:t>
      </w:r>
      <w:r>
        <w:rPr/>
        <w:t>рганіз</w:t>
      </w:r>
      <w:r>
        <w:rPr>
          <w:lang w:val="uk-UA"/>
        </w:rPr>
        <w:t>ову</w:t>
      </w:r>
      <w:r>
        <w:rPr/>
        <w:t>вати</w:t>
      </w:r>
      <w:r>
        <w:rPr>
          <w:lang w:val="uk-UA"/>
        </w:rPr>
        <w:t xml:space="preserve"> </w:t>
      </w:r>
      <w:r>
        <w:rPr/>
        <w:t>обмін</w:t>
      </w:r>
      <w:r>
        <w:rPr>
          <w:lang w:val="uk-UA"/>
        </w:rPr>
        <w:t xml:space="preserve"> </w:t>
      </w:r>
      <w:r>
        <w:rPr/>
        <w:t>досвідом на районному (міському)</w:t>
      </w:r>
      <w:r>
        <w:rPr>
          <w:lang w:val="uk-UA"/>
        </w:rPr>
        <w:t xml:space="preserve"> </w:t>
      </w:r>
      <w:r>
        <w:rPr/>
        <w:t>рівн</w:t>
      </w:r>
      <w:r>
        <w:rPr>
          <w:lang w:val="uk-UA"/>
        </w:rPr>
        <w:t>ях і</w:t>
      </w:r>
      <w:r>
        <w:rPr>
          <w:color w:val="000000"/>
          <w:lang w:val="en-US" w:eastAsia="en-US"/>
        </w:rPr>
        <w:t>з питань роботи з обдарованими</w:t>
      </w:r>
      <w:r>
        <w:rPr>
          <w:color w:val="000000"/>
          <w:lang w:val="uk-UA" w:eastAsia="en-US"/>
        </w:rPr>
        <w:t xml:space="preserve"> учнями.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spacing w:before="0" w:after="0"/>
        <w:ind w:left="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Учителям ЗНЗ:</w:t>
      </w:r>
    </w:p>
    <w:p>
      <w:pPr>
        <w:pStyle w:val="Normal"/>
        <w:ind w:firstLine="284"/>
        <w:jc w:val="both"/>
        <w:rPr/>
      </w:pPr>
      <w:r>
        <w:rPr/>
        <w:t>1. Під час підготовки учнів  до олімпіади більше уваги приділяти розв’язанню творчих завдань із конструювання, моделювання, створення пристроїв малої механізації, вирішенню нестандартних задач тощо.</w:t>
      </w:r>
    </w:p>
    <w:p>
      <w:pPr>
        <w:pStyle w:val="Normal"/>
        <w:ind w:firstLine="284"/>
        <w:jc w:val="both"/>
        <w:rPr/>
      </w:pPr>
      <w:r>
        <w:rPr/>
        <w:t>2. Постійно працювати над упровадженням у навчально-виховний процес комп’ютерних і проектних технологій навчання та виховання.</w:t>
      </w:r>
    </w:p>
    <w:p>
      <w:pPr>
        <w:pStyle w:val="Normal"/>
        <w:ind w:firstLine="284"/>
        <w:jc w:val="both"/>
        <w:rPr/>
      </w:pPr>
      <w:r>
        <w:rPr/>
        <w:t>3. Реалізовувати міжпредметні зв’язки між трудовим навчанням, кресленням, фізикою, хімією, малюванням, історією та ін.</w:t>
      </w:r>
    </w:p>
    <w:p>
      <w:pPr>
        <w:pStyle w:val="Normal"/>
        <w:ind w:firstLine="284"/>
        <w:jc w:val="both"/>
        <w:rPr/>
      </w:pPr>
      <w:r>
        <w:rPr/>
        <w:t>4. Більше часу відводити на вивчення будови навчального устаткування й обладнання шкільної майстерні та кабінету обслуговуючої праці.</w:t>
      </w:r>
    </w:p>
    <w:p>
      <w:pPr>
        <w:pStyle w:val="Normal"/>
        <w:ind w:firstLine="284"/>
        <w:jc w:val="both"/>
        <w:rPr/>
      </w:pPr>
      <w:r>
        <w:rPr/>
        <w:t>5. Постійно вдосконалювати форми, методи й підходи щодо підготовки учнів до Всеукраїнської учнівської олімпіади з трудового навчання і технології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Центр громадянського виховання КВНЗ «Харківсь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академія неперервної освіти»                                                                                   Назарчук І.І</w:t>
      </w:r>
    </w:p>
    <w:p>
      <w:pPr>
        <w:pStyle w:val="Normal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6:00Z</dcterms:created>
  <dc:creator>less</dc:creator>
  <dc:description/>
  <cp:keywords/>
  <dc:language>en-US</dc:language>
  <cp:lastModifiedBy>Ольга</cp:lastModifiedBy>
  <cp:lastPrinted>2014-09-05T09:29:00Z</cp:lastPrinted>
  <dcterms:modified xsi:type="dcterms:W3CDTF">2015-10-25T17:21:00Z</dcterms:modified>
  <cp:revision>3</cp:revision>
  <dc:subject/>
  <dc:title>Рекомендації щодо підготовки та проведення І-ІІ етапів</dc:title>
</cp:coreProperties>
</file>