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унальний вищий навчальний заклад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Харківська академія неперервної освіти»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вдання ІІ етапу Всеукраїнської учнівської олімпіади з російської мови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5/2016 навчальний рік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6002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: 87 бал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85pt;mso-wrap-distance-left:9.05pt;mso-wrap-distance-right:9.05pt;mso-wrap-distance-top:0pt;mso-wrap-distance-bottom:0pt;margin-top:1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сего: 87 б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0" w:right="-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39" w:right="-6" w:firstLine="709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анализируйте пары слов и сочетаний слов с точки зрения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норм современного литературного произношения. Укажите, одинаково ли произносятся слова и сочетания слов внутри пары. Аргументируйте свою точку зрения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1. Ох, раны – охраны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2. Обед не ешь – обеднеешь.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3. Ты же ребёнок – ты жеребёнок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4. Товар ищу – товарищу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5. Гимн Азии – гимназии.</w:t>
        <w:tab/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 xml:space="preserve">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15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2. Внимательно прочитайте приведенные ниже предложения. Найдите предложения, которые имеют несколько вариантов толкования. </w:t>
      </w:r>
      <w:r>
        <w:rPr>
          <w:rFonts w:cs="Times New Roman" w:ascii="Times New Roman" w:hAnsi="Times New Roman"/>
          <w:sz w:val="26"/>
          <w:szCs w:val="26"/>
        </w:rPr>
        <w:t xml:space="preserve">Для каждого такого предложения укажите причину возникновения неоднозначности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Замените каждое из них двумя другими так, чтобы в новых предложениях выражалось только одно значение. При этом можно изменять структуру исходного предложения, порядок и формы слов, вводить дополнительные члены предложения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Default"/>
        <w:ind w:left="-540" w:right="-5" w:hanging="0"/>
        <w:jc w:val="both"/>
        <w:rPr/>
      </w:pPr>
      <w:r>
        <w:rPr>
          <w:i/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 xml:space="preserve">Ответ старика не удовлетворил. 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>2. Мама купила дочери красивую куклу.</w:t>
      </w:r>
    </w:p>
    <w:p>
      <w:pPr>
        <w:pStyle w:val="Default"/>
        <w:ind w:left="-540"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</w:t>
      </w:r>
      <w:r>
        <w:rPr>
          <w:i/>
          <w:iCs/>
          <w:sz w:val="26"/>
          <w:szCs w:val="26"/>
        </w:rPr>
        <w:t>Посещение родственников всегда было для меня праздником.</w:t>
      </w:r>
    </w:p>
    <w:p>
      <w:pPr>
        <w:pStyle w:val="Default"/>
        <w:ind w:left="-540"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Степь сменяет лес.</w:t>
      </w:r>
    </w:p>
    <w:p>
      <w:pPr>
        <w:pStyle w:val="Default"/>
        <w:ind w:left="-540" w:right="-5" w:hanging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5. Студент вчера прослушал лекцию.</w:t>
      </w:r>
      <w:r>
        <w:rPr>
          <w:sz w:val="26"/>
          <w:szCs w:val="26"/>
        </w:rPr>
        <w:tab/>
        <w:tab/>
        <w:tab/>
        <w:tab/>
        <w:tab/>
        <w:tab/>
        <w:t xml:space="preserve">    </w:t>
      </w:r>
      <w:r>
        <w:rPr>
          <w:b/>
          <w:sz w:val="26"/>
          <w:szCs w:val="26"/>
        </w:rPr>
        <w:t>17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b/>
          <w:b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очитайте грамматические характеристики слов. Если в русском языке есть слово с такими характеристиками, приведите пример и составьте с ним предложение, употребив слово в описанной форме. Если в описании есть ошибка и в русском языке нет слова с такими характеристиками, укажите ошибку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мя прилагательное, относительное в значении качественного, в форме сравнительной степени, мужского рода, единственного числа, в предложении является частью сказуемого. 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. Имя существительное, нарицательное, неодушевленное, женского рода, </w:t>
      </w:r>
      <w:r>
        <w:rPr>
          <w:rFonts w:cs="Times New Roman" w:ascii="Times New Roman" w:hAnsi="Times New Roman"/>
          <w:sz w:val="26"/>
          <w:szCs w:val="26"/>
          <w:lang w:val="uk-UA"/>
        </w:rPr>
        <w:br/>
        <w:t>3</w:t>
      </w:r>
      <w:r>
        <w:rPr>
          <w:rFonts w:cs="Times New Roman" w:ascii="Times New Roman" w:hAnsi="Times New Roman"/>
          <w:sz w:val="26"/>
          <w:szCs w:val="26"/>
        </w:rPr>
        <w:t xml:space="preserve"> склонения, в форме единственного числа, предложного падежа, в предложении является подлежащим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Имя числительное, количественное, целое, простое, в форме единственного числа, женского рода, именительного падежа, в предложении является частью подлежащего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Глагол совершенного вида, переходный, невозвратный, 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 спряжения, в форме изъявительного наклонения, прошедшего времени, единственного числа, мужского рода, в предложении является сказуемым. 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b/>
          <w:b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8 баллов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>4. В языке с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уществуют </w:t>
      </w:r>
      <w:r>
        <w:rPr>
          <w:rFonts w:cs="Times New Roman" w:ascii="Times New Roman" w:hAnsi="Times New Roman"/>
          <w:sz w:val="26"/>
          <w:szCs w:val="26"/>
        </w:rPr>
        <w:t xml:space="preserve">слова, совпадающие в своём звучании и написании лишь в одной или нескольких формах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(без изменения места ударения).</w:t>
      </w:r>
      <w:r>
        <w:rPr>
          <w:rFonts w:cs="Times New Roman" w:ascii="Times New Roman" w:hAnsi="Times New Roman"/>
          <w:sz w:val="26"/>
          <w:szCs w:val="26"/>
        </w:rPr>
        <w:t xml:space="preserve"> (Например: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глагол, форма повелительного наклонения, единственного числа от глагола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имя существительное, форма множественного числа, родительного падежа от существительного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. В других формах глагол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sz w:val="26"/>
          <w:szCs w:val="26"/>
        </w:rPr>
        <w:t xml:space="preserve"> и имя существительное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 не совпадают.)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Выпишите из приведенного ниже предложения подобные слова, укажите для каждого из них две начальные формы, часть речи и непостоянные признаки. Составьте с ними словосочетания или предложения, чтобы продемонстрировать их омонимичность в отдельных грамматических формах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-ItalicMT;Arial Unicode MS" w:cs="Times New Roman"/>
          <w:b/>
          <w:b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/>
          <w:iCs/>
          <w:sz w:val="26"/>
          <w:szCs w:val="26"/>
          <w:lang w:eastAsia="ru-RU"/>
        </w:rPr>
        <w:t>Сев в ладью и прихватив с собой деревянную колоду, они перешли пролив быстрее, чем ожидали.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  27 баллов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-ItalicMT;Arial Unicode MS" w:cs="Times New Roman"/>
          <w:b/>
          <w:b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</w:rPr>
        <w:t>5.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ворческое задание (по выбору). 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1) Прочитайте </w:t>
      </w:r>
      <w:r>
        <w:rPr>
          <w:rFonts w:cs="Times New Roman" w:ascii="Times New Roman" w:hAnsi="Times New Roman"/>
          <w:sz w:val="26"/>
          <w:szCs w:val="26"/>
        </w:rPr>
        <w:t>фрагмент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 стихотворения В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Хлебникова «З</w:t>
      </w:r>
      <w:r>
        <w:rPr>
          <w:rFonts w:cs="Times New Roman" w:ascii="Times New Roman" w:hAnsi="Times New Roman"/>
          <w:sz w:val="26"/>
          <w:szCs w:val="26"/>
        </w:rPr>
        <w:t>аклятие смехом»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, в котором поэт использует новые слова, созданные им по определённым существующим в русском языке словообразовательным моделям. </w:t>
      </w:r>
    </w:p>
    <w:p>
      <w:pPr>
        <w:pStyle w:val="Normal"/>
        <w:autoSpaceDE w:val="false"/>
        <w:spacing w:lineRule="auto" w:line="240" w:before="0" w:after="0"/>
        <w:ind w:left="-540" w:right="-5"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, рассмейтесь, смехачи!</w:t>
        <w:br/>
        <w:t>О, засмейтесь, смехачи!</w:t>
        <w:br/>
        <w:t>Что смеются смехами, что смеянствуют смеяльно,</w:t>
        <w:br/>
        <w:t>О, засмейтесь усмеяльно!</w:t>
        <w:br/>
        <w:t xml:space="preserve">О, рассмешищ надсмеяльных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мех усмейных смехачий!</w:t>
        <w:br/>
        <w:t>О, иссмейся рассмеяльно, смех надсмейных смеячей!</w:t>
        <w:br/>
        <w:t>Смейево, смейево!</w:t>
        <w:br/>
        <w:t>Усмей, осмей, смешики, смешики!</w:t>
        <w:br/>
        <w:t>Смеюнчики, смеюнчики.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Образуйте и Вы от одного </w:t>
      </w:r>
      <w:r>
        <w:rPr>
          <w:rFonts w:cs="Times New Roman" w:ascii="Times New Roman" w:hAnsi="Times New Roman"/>
          <w:sz w:val="26"/>
          <w:szCs w:val="26"/>
        </w:rPr>
        <w:t>люб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корня с помощью различных существующих в русском языке приставок и суффиксов 5-7 новых слов, чтобы среди них были представлены минимум три части речи. Вы можете использовать одно из приведенных ниже слов, а можете выбрать любое другое. Придумайте и запишите рассказ или сказку, включив созданные Вами слова. Подчеркните их в тексте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Можно использовать корень одного из слов: 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озеро, луч, миг, радуга, дерево, роса, книга, тарелка, зелёный, быстрый, гулять, наш, всякий, один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ли корень любого другого слова.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</w:t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) Докажите или опровергните мысль Всеволода Рождественского: </w:t>
      </w:r>
      <w:r>
        <w:rPr>
          <w:rFonts w:cs="Times New Roman" w:ascii="Times New Roman" w:hAnsi="Times New Roman"/>
          <w:bCs/>
          <w:iCs/>
          <w:sz w:val="26"/>
          <w:szCs w:val="26"/>
        </w:rPr>
        <w:t>«И есть слова, которым век сиять…»</w:t>
      </w:r>
      <w:r>
        <w:rPr>
          <w:rFonts w:cs="Times New Roman" w:ascii="Times New Roman" w:hAnsi="Times New Roman"/>
          <w:sz w:val="26"/>
          <w:szCs w:val="26"/>
        </w:rPr>
        <w:t xml:space="preserve">. Раскрывая тему, приведите аргументы и примеры для подтверждения своих мыслей. 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  <w:r>
        <w:br w:type="page"/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унальний вищий навчальний заклад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Харківська академія неперервної освіти»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вдання ІІ етапу Всеукраїнської учнівської олімпіади з російської мови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5/2016 навчальний рік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82245</wp:posOffset>
                </wp:positionV>
                <wp:extent cx="171450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: 87 баллов</w:t>
                            </w:r>
                          </w:p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85pt;mso-wrap-distance-left:9.05pt;mso-wrap-distance-right:9.05pt;mso-wrap-distance-top:0pt;mso-wrap-distance-bottom:0pt;margin-top:14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сего: 87 баллов</w:t>
                      </w:r>
                    </w:p>
                    <w:p>
                      <w:pPr>
                        <w:pStyle w:val="Normal"/>
                        <w:spacing w:before="30" w:after="200"/>
                        <w:ind w:left="0" w:right="79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Проанализируйте</w:t>
      </w:r>
      <w:r>
        <w:rPr>
          <w:rFonts w:cs="Times New Roman" w:ascii="Times New Roman" w:hAnsi="Times New Roman"/>
          <w:sz w:val="26"/>
          <w:szCs w:val="26"/>
        </w:rPr>
        <w:t xml:space="preserve"> пары слов и сочетаний слов с точки зрения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норм современного литературного произношения. Укажите, одинаково ли произносятся слова и сочетания слов внутри пары. Аргументируйте свою точку зрения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1. Друг, удар прими – другу дар прими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2. Нет, Русь – не трусь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3. Земля нам – землянам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4. Просто вата – простовата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5. Несу дичь я – не суди, чья.</w:t>
        <w:tab/>
        <w:tab/>
        <w:tab/>
        <w:tab/>
        <w:tab/>
        <w:tab/>
        <w:tab/>
        <w:t xml:space="preserve">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15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2. Внимательно прочитайте приведенные ниже предложения. Найдите предложения, которые имеют несколько вариантов толкования. </w:t>
      </w:r>
      <w:r>
        <w:rPr>
          <w:rFonts w:cs="Times New Roman" w:ascii="Times New Roman" w:hAnsi="Times New Roman"/>
          <w:sz w:val="26"/>
          <w:szCs w:val="26"/>
        </w:rPr>
        <w:t xml:space="preserve">Для каждого такого предложения укажите причину возникновения неоднозначности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Замените каждое из них двумя другими так, чтобы в новых предложениях выражалось только одно значение. При этом можно изменять структуру исходного предложения, порядок и формы слов, вводить дополнительные члены предложения. </w:t>
      </w:r>
    </w:p>
    <w:p>
      <w:pPr>
        <w:pStyle w:val="Default"/>
        <w:ind w:left="-540" w:right="-5" w:hanging="0"/>
        <w:jc w:val="both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/>
          <w:sz w:val="26"/>
          <w:szCs w:val="26"/>
          <w:lang w:eastAsia="ru-RU"/>
        </w:rPr>
      </w:r>
    </w:p>
    <w:p>
      <w:pPr>
        <w:pStyle w:val="Default"/>
        <w:ind w:left="-540" w:right="-5" w:hanging="0"/>
        <w:jc w:val="both"/>
        <w:rPr/>
      </w:pPr>
      <w:r>
        <w:rPr>
          <w:i/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>Он смог заказать из Парижа эту редкую книгу.</w:t>
      </w:r>
    </w:p>
    <w:p>
      <w:pPr>
        <w:pStyle w:val="Default"/>
        <w:ind w:left="-540" w:right="-5" w:hanging="0"/>
        <w:jc w:val="both"/>
        <w:rPr/>
      </w:pPr>
      <w:r>
        <w:rPr>
          <w:i/>
          <w:sz w:val="26"/>
          <w:szCs w:val="26"/>
        </w:rPr>
        <w:t xml:space="preserve">2. </w:t>
      </w:r>
      <w:r>
        <w:rPr>
          <w:i/>
          <w:iCs/>
          <w:sz w:val="26"/>
          <w:szCs w:val="26"/>
        </w:rPr>
        <w:t>Маша достала книгу из сумки.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 Сергей прислан к нам инспектором.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4. Камень дробит железо.</w:t>
      </w:r>
    </w:p>
    <w:p>
      <w:pPr>
        <w:pStyle w:val="Default"/>
        <w:ind w:left="-540" w:right="-5" w:hanging="0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>5. Секретарь просмотрела распоряжение.</w:t>
        <w:tab/>
        <w:tab/>
        <w:tab/>
        <w:tab/>
        <w:tab/>
        <w:t xml:space="preserve">    </w:t>
      </w:r>
      <w:r>
        <w:rPr>
          <w:b/>
          <w:sz w:val="26"/>
          <w:szCs w:val="26"/>
        </w:rPr>
        <w:t>17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Cs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читайте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грамматические</w:t>
      </w:r>
      <w:r>
        <w:rPr>
          <w:rFonts w:cs="Times New Roman" w:ascii="Times New Roman" w:hAnsi="Times New Roman"/>
          <w:sz w:val="26"/>
          <w:szCs w:val="26"/>
        </w:rPr>
        <w:t xml:space="preserve"> характеристики слов. Если в русском языке есть слово с такими характеристиками, приведите пример и составьте с ним предложение, употребив слово в описанной форме. Если в описании есть ошибка и в русском языке нет слова с такими характеристиками, укажите ошибку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. Имя существительное, нарицательное, неодушевленное, женского рода, </w:t>
      </w:r>
      <w:r>
        <w:rPr>
          <w:rFonts w:cs="Times New Roman" w:ascii="Times New Roman" w:hAnsi="Times New Roman"/>
          <w:sz w:val="26"/>
          <w:szCs w:val="26"/>
          <w:lang w:val="uk-UA"/>
        </w:rPr>
        <w:br/>
        <w:t>1</w:t>
      </w:r>
      <w:r>
        <w:rPr>
          <w:rFonts w:cs="Times New Roman" w:ascii="Times New Roman" w:hAnsi="Times New Roman"/>
          <w:sz w:val="26"/>
          <w:szCs w:val="26"/>
        </w:rPr>
        <w:t xml:space="preserve"> склонения, в форме единственного числа, винительного падежа, в предложении является определением.  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Имя прилагательное, качественное, в краткой форме, женского рода, единственного числа, винительного падежа, в предложении является определением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Имя числительное, количественное, целое, простое, женского рода, в форме единственного числа, винительного падежа, в предложении является дополнением. 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Глагол совершенного вида, переходный, невозвратный, </w:t>
      </w:r>
      <w:r>
        <w:rPr>
          <w:rFonts w:cs="Times New Roman" w:ascii="Times New Roman" w:hAnsi="Times New Roman"/>
          <w:sz w:val="26"/>
          <w:szCs w:val="26"/>
          <w:lang w:val="uk-UA"/>
        </w:rPr>
        <w:t>ІІ</w:t>
      </w:r>
      <w:r>
        <w:rPr>
          <w:rFonts w:cs="Times New Roman" w:ascii="Times New Roman" w:hAnsi="Times New Roman"/>
          <w:sz w:val="26"/>
          <w:szCs w:val="26"/>
        </w:rPr>
        <w:t xml:space="preserve"> спряжения, в неопределенной форме, в предложении является определением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8 баллов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>4. В языке с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уществуют </w:t>
      </w:r>
      <w:r>
        <w:rPr>
          <w:rFonts w:cs="Times New Roman" w:ascii="Times New Roman" w:hAnsi="Times New Roman"/>
          <w:sz w:val="26"/>
          <w:szCs w:val="26"/>
        </w:rPr>
        <w:t xml:space="preserve">слова, совпадающие в своём звучании и написании лишь в одной или нескольких формах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(без изменения места ударения).</w:t>
      </w:r>
      <w:r>
        <w:rPr>
          <w:rFonts w:cs="Times New Roman" w:ascii="Times New Roman" w:hAnsi="Times New Roman"/>
          <w:sz w:val="26"/>
          <w:szCs w:val="26"/>
        </w:rPr>
        <w:t xml:space="preserve"> (Например: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глагол, форма повелительного наклонения, единственного числа от глагола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имя существительное, форма множественного числа, родительного падежа от существительного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. В других формах глагол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sz w:val="26"/>
          <w:szCs w:val="26"/>
        </w:rPr>
        <w:t xml:space="preserve"> и имя существительное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 не совпадают.)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Выпишите из приведенного ниже предложения подобные слова, укажите для каждого из них две начальные формы, часть речи и непостоянные признаки. Составьте с ними словосочетания или предложения, чтобы продемонстрировать их омонимичность в отдельных грамматических формах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-ItalicMT;Arial Unicode MS" w:cs="Times New Roman"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/>
          <w:iCs/>
          <w:sz w:val="26"/>
          <w:szCs w:val="26"/>
          <w:lang w:eastAsia="ru-RU"/>
        </w:rPr>
        <w:t>Мы вышли из лесной глуши, и сразу возле огромной ели мой друг нашёл подберёзовик, три лисички и пять крохотных дождевиков</w:t>
      </w: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  <w:t xml:space="preserve">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 xml:space="preserve">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27 баллов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-ItalicMT;Arial Unicode MS" w:cs="Times New Roman"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</w:rPr>
        <w:t>5.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ое задание (по выбору).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1) Прочитайте фрагмент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стихотворения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 В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Хлебникова «З</w:t>
      </w:r>
      <w:r>
        <w:rPr>
          <w:rFonts w:cs="Times New Roman" w:ascii="Times New Roman" w:hAnsi="Times New Roman"/>
          <w:sz w:val="26"/>
          <w:szCs w:val="26"/>
        </w:rPr>
        <w:t>аклятие смехом»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, в котором поэт использует новые слова, созданные им по определённым существующим в русском языке словообразовательным моделям. </w:t>
      </w:r>
    </w:p>
    <w:p>
      <w:pPr>
        <w:pStyle w:val="Normal"/>
        <w:autoSpaceDE w:val="false"/>
        <w:spacing w:lineRule="auto" w:line="240" w:before="0" w:after="0"/>
        <w:ind w:left="-540" w:right="-5"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, рассмейтесь, смехачи!</w:t>
        <w:br/>
        <w:t>О, засмейтесь, смехачи!</w:t>
        <w:br/>
        <w:t>Что смеются смехами, что смеянствуют смеяльно,</w:t>
        <w:br/>
        <w:t>О, засмейтесь усмеяльно!</w:t>
        <w:br/>
        <w:t xml:space="preserve">О, рассмешищ надсмеяльных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мех усмейных смехачий!</w:t>
        <w:br/>
        <w:t>О, иссмейся рассмеяльно, смех надсмейных смеячей!</w:t>
        <w:br/>
        <w:t>Смейево, смейево!</w:t>
        <w:br/>
        <w:t>Усмей, осмей, смешики, смешики!</w:t>
        <w:br/>
        <w:t>Смеюнчики, смеюнчики.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Образуйте и Вы от одного </w:t>
      </w:r>
      <w:r>
        <w:rPr>
          <w:rFonts w:cs="Times New Roman" w:ascii="Times New Roman" w:hAnsi="Times New Roman"/>
          <w:sz w:val="26"/>
          <w:szCs w:val="26"/>
        </w:rPr>
        <w:t>люб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корня с помощью различных существующих в русском языке приставок и суффиксов 5-7 новых слов, чтобы среди них были представлены минимум три части речи. Вы можете использовать одно из приведенных ниже слов, а можете выбрать любое другое. Придумайте и запишите рассказ или сказку, включив созданные Вами слова. Подчеркните их в тексте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Можно использовать корень одного из слов: 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свет, монета, время, гром, капля, машина, ветка, гриб, желтый, медленный, говорить, ваш, каждый, два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ли корень любого другого слова.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) Докажите или опровергните мысль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персидского</w:t>
      </w:r>
      <w:r>
        <w:rPr>
          <w:rFonts w:cs="Times New Roman" w:ascii="Times New Roman" w:hAnsi="Times New Roman"/>
          <w:sz w:val="26"/>
          <w:szCs w:val="26"/>
        </w:rPr>
        <w:t xml:space="preserve"> поэта Саади: «Покуда человек не говорит, неведом дар его, порок сокрыт». Раскрывая тему, приведите аргументы и примеры для подтверждения своих мыслей.  </w:t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  <w:r>
        <w:br w:type="page"/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унальний вищий навчальний заклад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Харківська академія неперервної освіти»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вдання ІІ етапу Всеукраїнської учнівської олімпіади з російської мови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5/2016 навчальний рік</w:t>
      </w:r>
    </w:p>
    <w:p>
      <w:pPr>
        <w:pStyle w:val="Normal"/>
        <w:autoSpaceDE w:val="false"/>
        <w:spacing w:lineRule="auto" w:line="240" w:before="0" w:after="0"/>
        <w:ind w:left="0" w:right="-5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74625</wp:posOffset>
                </wp:positionV>
                <wp:extent cx="1600200" cy="302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: 87 баллов</w:t>
                            </w:r>
                          </w:p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85pt;mso-wrap-distance-left:9.05pt;mso-wrap-distance-right:9.05pt;mso-wrap-distance-top:0pt;mso-wrap-distance-bottom:0pt;margin-top:13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сего: 87 баллов</w:t>
                      </w:r>
                    </w:p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Проанализируйте</w:t>
      </w:r>
      <w:r>
        <w:rPr>
          <w:rFonts w:cs="Times New Roman" w:ascii="Times New Roman" w:hAnsi="Times New Roman"/>
          <w:sz w:val="26"/>
          <w:szCs w:val="26"/>
        </w:rPr>
        <w:t xml:space="preserve"> пары слов и сочетаний слов с точки зрения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норм современного литературного произношения. Укажите, одинаково ли произносятся слова и сочетания слов внутри пары. Аргументируйте свою точку зрения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1. Немного сложно – немногосложно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2. Адрес публики – ад республики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3. За скалой у бéрега – за скалою бéрега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4. Возвести – воз ве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val="uk-UA" w:eastAsia="ru-RU"/>
        </w:rPr>
        <w:t>з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ти. 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5. Сталина лётчики – стали налётчики.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 xml:space="preserve">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15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2. Внимательно прочитайте приведенные ниже предложения. Найдите предложения, которые имеют несколько вариантов толкования. </w:t>
      </w:r>
      <w:r>
        <w:rPr>
          <w:rFonts w:cs="Times New Roman" w:ascii="Times New Roman" w:hAnsi="Times New Roman"/>
          <w:sz w:val="26"/>
          <w:szCs w:val="26"/>
        </w:rPr>
        <w:t xml:space="preserve">Для каждого такого предложения укажите причину возникновения неоднозначности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Замените каждое из них двумя другими так, чтобы в новых предложениях выражалось только одно значение. При этом можно изменять структуру исходного предложения, порядок и формы слов, вводить дополнительные члены предложения. </w:t>
      </w:r>
    </w:p>
    <w:p>
      <w:pPr>
        <w:pStyle w:val="Default"/>
        <w:ind w:left="-540" w:right="-5" w:hanging="0"/>
        <w:jc w:val="both"/>
        <w:rPr>
          <w:rFonts w:ascii="Times New Roman" w:hAnsi="Times New Roman" w:eastAsia="TimesNewRomanPSMT;Arial Unicode MS" w:cs="Times New Roman"/>
          <w:iCs/>
          <w:sz w:val="26"/>
          <w:szCs w:val="26"/>
          <w:lang w:eastAsia="ru-RU"/>
        </w:rPr>
      </w:pPr>
      <w:r>
        <w:rPr>
          <w:rFonts w:eastAsia="TimesNewRomanPSMT;Arial Unicode MS" w:cs="Times New Roman"/>
          <w:iCs/>
          <w:sz w:val="26"/>
          <w:szCs w:val="26"/>
          <w:lang w:eastAsia="ru-RU"/>
        </w:rPr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Мне приказано передать это письмо.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Ребята внимательно слушали рассказ учителя.</w:t>
      </w:r>
    </w:p>
    <w:p>
      <w:pPr>
        <w:pStyle w:val="Normal"/>
        <w:autoSpaceDE w:val="false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3. Я нашел перевод А.С. Пушкина.</w:t>
      </w:r>
    </w:p>
    <w:p>
      <w:pPr>
        <w:pStyle w:val="Default"/>
        <w:ind w:left="-540" w:right="-5" w:hanging="0"/>
        <w:jc w:val="both"/>
        <w:rPr/>
      </w:pPr>
      <w:r>
        <w:rPr>
          <w:i/>
          <w:iCs/>
          <w:sz w:val="26"/>
          <w:szCs w:val="26"/>
        </w:rPr>
        <w:t xml:space="preserve">4. </w:t>
      </w:r>
      <w:r>
        <w:rPr>
          <w:i/>
          <w:sz w:val="26"/>
          <w:szCs w:val="26"/>
        </w:rPr>
        <w:t>За окном автомобиля поля и деревеньки сменили городские дома и шумные улицы.</w:t>
      </w:r>
    </w:p>
    <w:p>
      <w:pPr>
        <w:pStyle w:val="Default"/>
        <w:ind w:left="-540" w:right="-5" w:hanging="0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>5. Преданный друг испытывал большие трудности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  <w:tab/>
        <w:tab/>
        <w:tab/>
        <w:t xml:space="preserve">   </w:t>
      </w:r>
      <w:r>
        <w:rPr>
          <w:b/>
          <w:sz w:val="26"/>
          <w:szCs w:val="26"/>
        </w:rPr>
        <w:t>17 баллов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Cs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читайте грамматические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характеристики</w:t>
      </w:r>
      <w:r>
        <w:rPr>
          <w:rFonts w:cs="Times New Roman" w:ascii="Times New Roman" w:hAnsi="Times New Roman"/>
          <w:sz w:val="26"/>
          <w:szCs w:val="26"/>
        </w:rPr>
        <w:t xml:space="preserve"> слов. Если в русском языке есть слово с такими характеристиками, приведите пример и составьте с ним предложение, употребив слово в описанной форме. Если в описании есть ошибка и в русском языке нет слова с такими характеристиками, укажите ошибку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мя прилагательное, качественное, в краткой форме, женского рода, единственного числа, в предложении является частью сказуемого. 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. Имя существительное, нарицательное, неодушевленное, женского рода, </w:t>
      </w:r>
      <w:r>
        <w:rPr>
          <w:rFonts w:cs="Times New Roman" w:ascii="Times New Roman" w:hAnsi="Times New Roman"/>
          <w:sz w:val="26"/>
          <w:szCs w:val="26"/>
          <w:lang w:val="uk-UA"/>
        </w:rPr>
        <w:br/>
      </w:r>
      <w:r>
        <w:rPr>
          <w:rFonts w:cs="Times New Roman" w:ascii="Times New Roman" w:hAnsi="Times New Roman"/>
          <w:sz w:val="26"/>
          <w:szCs w:val="26"/>
        </w:rPr>
        <w:t>2 склонения, в форме множественного числа, именительного падежа, в предложении является подлежащим.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речие, в предложении является определением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Глагол совершенного вида, переходный, невозвратный, 1 спряжения, в неопределенной форме, в предложении является дополнением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8 баллов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>4. В языке с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уществуют </w:t>
      </w:r>
      <w:r>
        <w:rPr>
          <w:rFonts w:cs="Times New Roman" w:ascii="Times New Roman" w:hAnsi="Times New Roman"/>
          <w:sz w:val="26"/>
          <w:szCs w:val="26"/>
        </w:rPr>
        <w:t xml:space="preserve">слова, совпадающие в своём звучании и написании лишь в одной или нескольких формах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(без изменения места ударения).</w:t>
      </w:r>
      <w:r>
        <w:rPr>
          <w:rFonts w:cs="Times New Roman" w:ascii="Times New Roman" w:hAnsi="Times New Roman"/>
          <w:sz w:val="26"/>
          <w:szCs w:val="26"/>
        </w:rPr>
        <w:t xml:space="preserve"> (Например: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глагол, форма повелительного наклонения, единственного числа от глагола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имя существительное, форма множественного числа, родительного падежа от существительного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. В других формах глагол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sz w:val="26"/>
          <w:szCs w:val="26"/>
        </w:rPr>
        <w:t xml:space="preserve"> и имя существительное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 не совпадают.)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Выпишите из приведенного ниже предложения подобные слова, укажите для каждого из них две начальные формы, часть речи и непостоянные признаки. Составьте с ними словосочетания или предложения, чтобы продемонстрировать их омонимичность в отдельных грамматических формах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-ItalicMT;Arial Unicode MS" w:cs="Times New Roman"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/>
          <w:iCs/>
          <w:sz w:val="26"/>
          <w:szCs w:val="26"/>
        </w:rPr>
        <w:t>Ветер стих, светило солнце, три яркие бабочки резвились над полем, а потом сели на цветочки кашки отдохнуть</w:t>
      </w:r>
      <w:r>
        <w:rPr>
          <w:rFonts w:eastAsia="TimesNewRomanPS-ItalicMT;Arial Unicode MS" w:cs="Times New Roman" w:ascii="Times New Roman" w:hAnsi="Times New Roman"/>
          <w:iCs/>
          <w:sz w:val="26"/>
          <w:szCs w:val="26"/>
        </w:rPr>
        <w:t>.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  <w:lang w:eastAsia="ru-RU"/>
        </w:rPr>
        <w:t>27 баллов</w: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eastAsia="TimesNewRomanPS-ItalicMT;Arial Unicode MS" w:cs="Times New Roman"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</w:rPr>
        <w:t>5.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ое задание (по выбору).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MT;Arial Unicode MS" w:cs="Times New Roman" w:ascii="Times New Roman" w:hAnsi="Times New Roman"/>
          <w:sz w:val="26"/>
          <w:szCs w:val="26"/>
        </w:rPr>
        <w:t>1) Прочитайте фрагмент стихотворения В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Хлебникова «З</w:t>
      </w:r>
      <w:r>
        <w:rPr>
          <w:rFonts w:cs="Times New Roman" w:ascii="Times New Roman" w:hAnsi="Times New Roman"/>
          <w:sz w:val="26"/>
          <w:szCs w:val="26"/>
        </w:rPr>
        <w:t>аклятие смехом»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, в котором поэт использует новые слова, созданные им по определённым существующим в русском языке словообразовательным моделям. </w:t>
      </w:r>
    </w:p>
    <w:p>
      <w:pPr>
        <w:pStyle w:val="Normal"/>
        <w:autoSpaceDE w:val="false"/>
        <w:spacing w:lineRule="auto" w:line="240" w:before="0" w:after="0"/>
        <w:ind w:left="-540" w:right="-5"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, рассмейтесь, смехачи!</w:t>
        <w:br/>
        <w:t>О, засмейтесь, смехачи!</w:t>
        <w:br/>
        <w:t>Что смеются смехами, что смеянствуют смеяльно,</w:t>
        <w:br/>
        <w:t>О, засмейтесь усмеяльно!</w:t>
        <w:br/>
        <w:t xml:space="preserve">О, рассмешищ надсмеяльных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мех усмейных смехачий!</w:t>
        <w:br/>
        <w:t>О, иссмейся рассмеяльно, смех надсмейных смеячей!</w:t>
        <w:br/>
        <w:t>Смейево, смейево!</w:t>
        <w:br/>
        <w:t>Усмей, осмей, смешики, смешики!</w:t>
        <w:br/>
        <w:t>Смеюнчики, смеюнчики.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Образуйте и Вы от одного </w:t>
      </w:r>
      <w:r>
        <w:rPr>
          <w:rFonts w:cs="Times New Roman" w:ascii="Times New Roman" w:hAnsi="Times New Roman"/>
          <w:sz w:val="26"/>
          <w:szCs w:val="26"/>
        </w:rPr>
        <w:t>люб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корня с помощью различных существующих в русском языке приставок и суффиксов 5-7 новых слов, чтобы среди них были представлены минимум три части речи. Вы можете использовать одно из приведенных ниже слов, а можете выбрать любое другое. Придумайте и запишите рассказ или сказку, включив созданные Вами слова. Подчеркните их в тексте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Можно использовать корень 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одн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з слов: 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минута, окно, дорога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val="uk-UA" w:eastAsia="ru-RU"/>
        </w:rPr>
        <w:t>,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 туча, копейка, улыбка, страница, солома, розовый, маленький, улыбаться, самый, пять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ли корень любого другого слова.</w:t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ажите или опровергните мысль А.Н. Островского: «Слаб современный язык для выражения всей грациозности ваших мыслей». Раскрывая тему, приведите аргументы и примеры для подтверждения своих мыслей.</w:t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  <w:r>
        <w:br w:type="page"/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унальний вищий навчальний заклад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Харківська академія неперервної освіти»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вдання ІІ етапу Всеукраїнської учнівської олімпіади з російської мови </w:t>
      </w:r>
    </w:p>
    <w:p>
      <w:pPr>
        <w:pStyle w:val="Normal"/>
        <w:spacing w:lineRule="auto" w:line="240" w:before="0" w:after="0"/>
        <w:ind w:left="-540"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5/2016 навчальний рік</w:t>
      </w:r>
    </w:p>
    <w:p>
      <w:pPr>
        <w:pStyle w:val="Normal"/>
        <w:autoSpaceDE w:val="false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9210</wp:posOffset>
                </wp:positionV>
                <wp:extent cx="1600200" cy="3028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: 87 баллов</w:t>
                            </w:r>
                          </w:p>
                          <w:p>
                            <w:pPr>
                              <w:pStyle w:val="Normal"/>
                              <w:spacing w:before="30" w:after="200"/>
                              <w:ind w:left="0" w:right="79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85pt;mso-wrap-distance-left:9.05pt;mso-wrap-distance-right:9.05pt;mso-wrap-distance-top:0pt;mso-wrap-distance-bottom:0pt;margin-top:2.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сего: 87 баллов</w:t>
                      </w:r>
                    </w:p>
                    <w:p>
                      <w:pPr>
                        <w:pStyle w:val="Normal"/>
                        <w:spacing w:before="30" w:after="200"/>
                        <w:ind w:left="0" w:right="79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анализируйте пары слов и сочетаний слов с точки зрения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норм современного литературного произношения. Укажите, одинаково ли произносятся слова и сочетания слов внутри пары. Аргументируйте свою точку зрения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1. Те мнят – темнят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 xml:space="preserve">2. Груздь и рыжики – грузди, рыжики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3. Погоду – по году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i/>
          <w:i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4. Кол и палку – коли палку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5. Блин дашь – блиндаж.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 xml:space="preserve">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15 баллов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2. Внимательно прочитайте приведенные ниже предложения. Найдите предложения, которые имеют несколько вариантов толкования. </w:t>
      </w:r>
      <w:r>
        <w:rPr>
          <w:rFonts w:cs="Times New Roman" w:ascii="Times New Roman" w:hAnsi="Times New Roman"/>
          <w:sz w:val="26"/>
          <w:szCs w:val="26"/>
        </w:rPr>
        <w:t xml:space="preserve">Для каждого такого предложения укажите причину возникновения неоднозначности.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Замените каждое из них двумя другими так, чтобы в новых предложениях выражалось только одно значение. При этом можно изменять структуру исходного предложения, порядок и формы слов, вводить дополнительные члены предложения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Сергей вернулся из командировки в Москву.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Эту книгу мне читала мама.</w:t>
      </w:r>
    </w:p>
    <w:p>
      <w:pPr>
        <w:pStyle w:val="Default"/>
        <w:ind w:left="-540" w:right="-5"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 xml:space="preserve">3. </w:t>
      </w:r>
      <w:r>
        <w:rPr>
          <w:i/>
          <w:iCs/>
          <w:color w:val="000000"/>
          <w:sz w:val="26"/>
          <w:szCs w:val="26"/>
        </w:rPr>
        <w:t>Преследование тигра закончилось неудачей.</w:t>
      </w:r>
    </w:p>
    <w:p>
      <w:pPr>
        <w:pStyle w:val="Default"/>
        <w:ind w:left="-540" w:right="-5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4. </w:t>
      </w:r>
      <w:r>
        <w:rPr>
          <w:bCs/>
          <w:i/>
          <w:sz w:val="26"/>
          <w:szCs w:val="26"/>
        </w:rPr>
        <w:t>Физика интересует математика.</w:t>
      </w:r>
    </w:p>
    <w:p>
      <w:pPr>
        <w:pStyle w:val="Default"/>
        <w:ind w:left="-540" w:right="-5" w:hanging="0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>5. Курица вывела цыплят.</w:t>
      </w:r>
      <w:r>
        <w:rPr>
          <w:iCs/>
          <w:sz w:val="26"/>
          <w:szCs w:val="26"/>
        </w:rPr>
        <w:t xml:space="preserve"> </w:t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</w:rPr>
        <w:t>17 баллов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b/>
          <w:b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очитайте грамматические характеристики слов. Если в русском языке есть слово с такими характеристиками, приведите пример и составьте с ним предложение, употребив слово в описанной форме. Если в описании есть ошибка и в русском языке нет слова с такими характеристиками, укажите ошибку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Глагол несовершенного вида, непереходный, возвратный, 1 спряжения, в неопределенной форме, в предложении является обстоятельством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>2. Имя существительное, нарицательное, неодушевленное, женского рода, разносклоняемое, в форме единственного числа, именительного падежа, в предложении является подлежащим.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речие, в предложении является частью составного именного сказуемого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40"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Местоимение, притяжательное, неизменяемое. 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NewRomanPSMT;Arial Unicode MS" w:cs="Times New Roman" w:ascii="Times New Roman" w:hAnsi="Times New Roman"/>
          <w:b/>
          <w:sz w:val="26"/>
          <w:szCs w:val="26"/>
          <w:lang w:eastAsia="ru-RU"/>
        </w:rPr>
        <w:t>8 баллов</w:t>
      </w:r>
    </w:p>
    <w:p>
      <w:pPr>
        <w:pStyle w:val="Normal"/>
        <w:spacing w:lineRule="auto" w:line="240" w:before="0" w:after="0"/>
        <w:ind w:left="-540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cs="Times New Roman" w:ascii="Times New Roman" w:hAnsi="Times New Roman"/>
          <w:sz w:val="26"/>
          <w:szCs w:val="26"/>
        </w:rPr>
        <w:t>4. В языке с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уществуют </w:t>
      </w:r>
      <w:r>
        <w:rPr>
          <w:rFonts w:cs="Times New Roman" w:ascii="Times New Roman" w:hAnsi="Times New Roman"/>
          <w:sz w:val="26"/>
          <w:szCs w:val="26"/>
        </w:rPr>
        <w:t xml:space="preserve">слова, совпадающие в своём звучании и написании лишь в одной или нескольких формах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>(без изменения места ударения).</w:t>
      </w:r>
      <w:r>
        <w:rPr>
          <w:rFonts w:cs="Times New Roman" w:ascii="Times New Roman" w:hAnsi="Times New Roman"/>
          <w:sz w:val="26"/>
          <w:szCs w:val="26"/>
        </w:rPr>
        <w:t xml:space="preserve"> (Например: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глагол, форма повелительного наклонения, единственного числа от глагола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i/>
          <w:sz w:val="26"/>
          <w:szCs w:val="26"/>
        </w:rPr>
        <w:t>ушей</w:t>
      </w:r>
      <w:r>
        <w:rPr>
          <w:rFonts w:cs="Times New Roman" w:ascii="Times New Roman" w:hAnsi="Times New Roman"/>
          <w:sz w:val="26"/>
          <w:szCs w:val="26"/>
        </w:rPr>
        <w:t xml:space="preserve"> – имя существительное, форма множественного числа, родительного падежа от существительного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. В других формах глагол </w:t>
      </w:r>
      <w:r>
        <w:rPr>
          <w:rFonts w:cs="Times New Roman" w:ascii="Times New Roman" w:hAnsi="Times New Roman"/>
          <w:i/>
          <w:sz w:val="26"/>
          <w:szCs w:val="26"/>
        </w:rPr>
        <w:t>ушить</w:t>
      </w:r>
      <w:r>
        <w:rPr>
          <w:rFonts w:cs="Times New Roman" w:ascii="Times New Roman" w:hAnsi="Times New Roman"/>
          <w:sz w:val="26"/>
          <w:szCs w:val="26"/>
        </w:rPr>
        <w:t xml:space="preserve"> и имя существительное </w:t>
      </w:r>
      <w:r>
        <w:rPr>
          <w:rFonts w:cs="Times New Roman" w:ascii="Times New Roman" w:hAnsi="Times New Roman"/>
          <w:i/>
          <w:sz w:val="26"/>
          <w:szCs w:val="26"/>
        </w:rPr>
        <w:t>ухо</w:t>
      </w:r>
      <w:r>
        <w:rPr>
          <w:rFonts w:cs="Times New Roman" w:ascii="Times New Roman" w:hAnsi="Times New Roman"/>
          <w:sz w:val="26"/>
          <w:szCs w:val="26"/>
        </w:rPr>
        <w:t xml:space="preserve"> не совпадают.) 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Выпишите из приведенного ниже предложения подобные слова, укажите для каждого из них две начальные формы, часть речи и непостоянные признаки. Составьте с ними словосочетания или предложения, чтобы продемонстрировать их омонимичность в отдельных грамматических формах. 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-ItalicMT;Arial Unicode MS" w:cs="Times New Roman"/>
          <w:iCs/>
          <w:sz w:val="26"/>
          <w:szCs w:val="26"/>
          <w:lang w:eastAsia="ru-RU"/>
        </w:rPr>
      </w:pPr>
      <w:r>
        <w:rPr>
          <w:rFonts w:eastAsia="TimesNewRomanPS-ItalicMT;Arial Unicode MS" w:cs="Times New Roman" w:ascii="Times New Roman" w:hAnsi="Times New Roman"/>
          <w:i/>
          <w:iCs/>
          <w:sz w:val="26"/>
          <w:szCs w:val="26"/>
          <w:lang w:eastAsia="ru-RU"/>
        </w:rPr>
        <w:t>У Сергея сжимались кулаки при воспоминании о том дне, когда, по решению суда, Ивану дали три года за потерянный ключ от сейфа</w:t>
      </w:r>
      <w:r>
        <w:rPr>
          <w:rFonts w:eastAsia="TimesNewRomanPS-ItalicMT;Arial Unicode MS" w:cs="Times New Roman" w:ascii="Times New Roman" w:hAnsi="Times New Roman"/>
          <w:iCs/>
          <w:sz w:val="26"/>
          <w:szCs w:val="26"/>
          <w:lang w:eastAsia="ru-RU"/>
        </w:rPr>
        <w:t>.</w:t>
        <w:tab/>
        <w:tab/>
        <w:tab/>
        <w:tab/>
        <w:t xml:space="preserve">    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  <w:lang w:eastAsia="ru-RU"/>
        </w:rPr>
        <w:t>27 баллов</w:t>
      </w:r>
    </w:p>
    <w:p>
      <w:pPr>
        <w:pStyle w:val="Heading2"/>
        <w:spacing w:before="0" w:after="0"/>
        <w:ind w:left="-540" w:right="-5" w:hanging="0"/>
        <w:jc w:val="both"/>
        <w:rPr>
          <w:rFonts w:ascii="Times New Roman" w:hAnsi="Times New Roman" w:eastAsia="TimesNewRomanPS-ItalicMT;Arial Unicode MS" w:cs="Times New Roman"/>
          <w:b w:val="false"/>
          <w:b w:val="false"/>
          <w:iCs/>
          <w:sz w:val="26"/>
          <w:szCs w:val="26"/>
          <w:lang w:eastAsia="ru-RU"/>
        </w:rPr>
      </w:pPr>
      <w:r>
        <w:rPr>
          <w:rFonts w:eastAsia="TimesNewRomanPS-ItalicMT;Arial Unicode MS" w:cs="Times New Roman"/>
          <w:b w:val="false"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-ItalicMT;Arial Unicode MS" w:cs="Times New Roman" w:ascii="Times New Roman" w:hAnsi="Times New Roman"/>
          <w:iCs/>
          <w:sz w:val="26"/>
          <w:szCs w:val="26"/>
        </w:rPr>
        <w:t>5.</w:t>
      </w:r>
      <w:r>
        <w:rPr>
          <w:rFonts w:eastAsia="TimesNewRomanPS-ItalicMT;Arial Unicode MS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ворческое задание (по выбору).  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1) Прочитайте фрагмент </w:t>
      </w:r>
      <w:r>
        <w:rPr>
          <w:rFonts w:cs="Times New Roman" w:ascii="Times New Roman" w:hAnsi="Times New Roman"/>
          <w:sz w:val="26"/>
          <w:szCs w:val="26"/>
        </w:rPr>
        <w:t>стихотворения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 В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Хлебникова «З</w:t>
      </w:r>
      <w:r>
        <w:rPr>
          <w:rFonts w:cs="Times New Roman" w:ascii="Times New Roman" w:hAnsi="Times New Roman"/>
          <w:sz w:val="26"/>
          <w:szCs w:val="26"/>
        </w:rPr>
        <w:t>аклятие смехом»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 xml:space="preserve">, в котором поэт использует новые слова, созданные им по определённым существующим в русском языке словообразовательным моделям. </w:t>
      </w:r>
    </w:p>
    <w:p>
      <w:pPr>
        <w:pStyle w:val="Normal"/>
        <w:autoSpaceDE w:val="false"/>
        <w:spacing w:lineRule="auto" w:line="240" w:before="0" w:after="0"/>
        <w:ind w:left="-540" w:right="-5"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, рассмейтесь, смехачи!</w:t>
        <w:br/>
        <w:t>О, засмейтесь, смехачи!</w:t>
        <w:br/>
        <w:t>Что смеются смехами, что смеянствуют смеяльно,</w:t>
        <w:br/>
        <w:t>О, засмейтесь усмеяльно!</w:t>
        <w:br/>
        <w:t xml:space="preserve">О, рассмешищ надсмеяльных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мех усмейных смехачий!</w:t>
        <w:br/>
        <w:t>О, иссмейся рассмеяльно, смех надсмейных смеячей!</w:t>
        <w:br/>
        <w:t>Смейево, смейево!</w:t>
        <w:br/>
        <w:t>Усмей, осмей, смешики, смешики!</w:t>
        <w:br/>
        <w:t>Смеюнчики, смеюнчики.</w:t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Образуйте и Вы от одного </w:t>
      </w:r>
      <w:r>
        <w:rPr>
          <w:rFonts w:cs="Times New Roman" w:ascii="Times New Roman" w:hAnsi="Times New Roman"/>
          <w:sz w:val="26"/>
          <w:szCs w:val="26"/>
        </w:rPr>
        <w:t>люб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корня с помощью различных существующих в русском языке приставок и суффиксов 5-7 новых слов, чтобы среди них были представлены минимум три части речи. Вы можете использовать одно из приведенных ниже слов, а можете выбрать любое другое. Придумайте и запишите рассказ или сказку, включив созданные Вами слова. Подчеркните их в тексте.</w:t>
      </w:r>
    </w:p>
    <w:p>
      <w:pPr>
        <w:pStyle w:val="Normal"/>
        <w:autoSpaceDE w:val="false"/>
        <w:spacing w:lineRule="auto" w:line="240" w:before="0" w:after="0"/>
        <w:ind w:left="-540" w:right="-5" w:hanging="0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39" w:right="-6" w:firstLine="709"/>
        <w:rPr/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Можно использовать корень 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одного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з слов: </w:t>
      </w:r>
      <w:r>
        <w:rPr>
          <w:rFonts w:eastAsia="TimesNewRomanPSMT;Arial Unicode MS" w:cs="Times New Roman" w:ascii="Times New Roman" w:hAnsi="Times New Roman"/>
          <w:i/>
          <w:sz w:val="26"/>
          <w:szCs w:val="26"/>
          <w:lang w:eastAsia="ru-RU"/>
        </w:rPr>
        <w:t>трава, слеза, ветер, ум, лист, булавка, ребёнок, заяц, оранжевый, глупый, хохотать, сам, десять</w:t>
      </w: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  <w:t xml:space="preserve"> или корень любого другого слова.</w:t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eastAsia="TimesNewRomanPSMT;Arial Unicode MS" w:cs="Times New Roman"/>
          <w:sz w:val="26"/>
          <w:szCs w:val="26"/>
          <w:lang w:eastAsia="ru-RU"/>
        </w:rPr>
      </w:pPr>
      <w:r>
        <w:rPr>
          <w:rFonts w:eastAsia="TimesNewRomanPSMT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ЛИ</w:t>
      </w:r>
    </w:p>
    <w:p>
      <w:pPr>
        <w:pStyle w:val="Normal"/>
        <w:spacing w:lineRule="auto" w:line="240" w:before="0" w:after="0"/>
        <w:ind w:left="-539" w:right="-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539" w:right="-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Докажите или опровергните 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мысль</w:t>
      </w:r>
      <w:r>
        <w:rPr>
          <w:rFonts w:cs="Times New Roman" w:ascii="Times New Roman" w:hAnsi="Times New Roman"/>
          <w:sz w:val="26"/>
          <w:szCs w:val="26"/>
        </w:rPr>
        <w:t xml:space="preserve"> П.А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яземского: «Язык – инструмент, едва ли не труднее он самой скрипки». Раскрывая тему, приведите аргументы и примеры для подтверждения своих мыслей.</w:t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40" w:right="-5" w:firstLine="72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– не более 1 страницы. </w:t>
        <w:tab/>
        <w:tab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Творческое задание – 20 баллов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30" w:after="200"/>
      <w:ind w:left="1134" w:right="567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2:19:00Z</dcterms:created>
  <dc:creator>Lera</dc:creator>
  <dc:description/>
  <cp:keywords/>
  <dc:language>en-US</dc:language>
  <cp:lastModifiedBy>Admin</cp:lastModifiedBy>
  <cp:lastPrinted>2015-11-02T17:37:00Z</cp:lastPrinted>
  <dcterms:modified xsi:type="dcterms:W3CDTF">2015-11-03T07:40:00Z</dcterms:modified>
  <cp:revision>8</cp:revision>
  <dc:subject/>
  <dc:title>Сравните следующие пары слов и сочетаний:</dc:title>
</cp:coreProperties>
</file>