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Методичні рекомендації щодо проведення ІІ етапу Всеукраїнської учнівської олімпіади з правознавства</w:t>
      </w:r>
    </w:p>
    <w:p>
      <w:pPr>
        <w:pStyle w:val="Normal"/>
        <w:jc w:val="right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Свіриденко О.С., методист Центр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методичної та аналітичної роботи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лімпіада – це захід, головною метою якого є пошук та підтримка обдарованої учнівської молоді, здатної продемонструвати глибокі теоретичні знання з різних галузей права, здатність до критичного мислення, уміння наводити переконливі аргументи і докази, висловлювати власну думку. Котрий рік поспіль олімпіада проводиться під час «Тижня права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складанні завдань для 9 класу враховано, що на час проведення ІІ етапу олімпіади учні, відповідно до вимог програми «Правознавство» (практичний курс) 9 клас, опанували навчальний матеріал у такому обсяз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діл 1. Правила і закони у суспільстві та твоєму жит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діл 2. Ти – людина, громадянин, значить маєш пра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діл 3. Ти і цивільно-правові відноси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ля учнів 10 класів буде враховано те, що на час проведення олімпіади вони засвоїли навчальний матеріал у такому обсяз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астина перша: Основи теорії держав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</w:tblGrid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1. Історичний аспект виникнення держави та права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2. Загальна характеристика держави та державної влади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3. Державний лад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4. Особа, суспільство, держава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5. Поняття і загальна характеристика права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6. Поняття і структура правової системи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7. Правовідносини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8. Правопорядок і правопорушення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Тема 9. Юридична відповідальність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Частина друга: Основи теорії права та правовідносин. Та матеріал, що вивчався у 9-му класі на уроках правознавства (практичний курс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вдання для 11 класу складені за матеріалом усього курсу і передбачають знання учнями як загальнотеоретичних питань, так і питань з окремих галузей прав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Учні всіх трьох паралелей (9,10,11 класи) будуть виконувати по 6 завдань, складених за єдиною схемою. У ході виконання завдань школярі мають продемонструвати уміння аналізувати, порівнювати, застосовувати знання права на практиц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Звертаємо Вашу увагу, що творче завдання на ІІ етапі олімпіади бу</w:t>
      </w:r>
      <w:r>
        <w:rPr>
          <w:b/>
        </w:rPr>
        <w:t>ло</w:t>
      </w:r>
      <w:r>
        <w:rPr>
          <w:b/>
          <w:lang w:val="uk-UA"/>
        </w:rPr>
        <w:t xml:space="preserve"> замінено на юридичну ситуацію, спрямовану на практичне виконання.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У 201</w:t>
      </w:r>
      <w:r>
        <w:rPr>
          <w:b/>
        </w:rPr>
        <w:t>5</w:t>
      </w:r>
      <w:r>
        <w:rPr>
          <w:b/>
          <w:lang w:val="uk-UA"/>
        </w:rPr>
        <w:t>-201</w:t>
      </w:r>
      <w:r>
        <w:rPr>
          <w:b/>
        </w:rPr>
        <w:t>6</w:t>
      </w:r>
      <w:r>
        <w:rPr>
          <w:b/>
          <w:lang w:val="uk-UA"/>
        </w:rPr>
        <w:t xml:space="preserve"> н.р. юридична ситуація для кожного класу буде складатися з використанням двох або більше галузей прав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ктуальними при вивченні правознавства є проблеми, що мають практичне значення для учнів, наприклад: питання організації місцевого самоврядування; Конституційне право; урегулювання земельних відносин; трудові правовідносини; право споживачів та їх захист; оподаткування; адміністративна та кримінальна відповідальність; вирішення сімейних спорів зміни в законодавстві України (набули чинності з 01.01.2015 р.) тощо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Під час виконання завдань олімпіади не дозволяється використання текстів Конституції України, кодексів, законів, текстів інших нормативно-правових актів, юридичних словників, підручників, навчальних посібників. </w:t>
      </w:r>
      <w:r>
        <w:rPr>
          <w:lang w:val="uk-UA"/>
        </w:rPr>
        <w:t>Цією літературою потрібно користуватися під час підготовки до олімпіа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завдань ІІ етапу Всеукраїнської учнівської олімпіади з правознавства </w:t>
      </w:r>
      <w:r>
        <w:rPr>
          <w:b/>
          <w:lang w:val="uk-UA"/>
        </w:rPr>
        <w:t>відводиться 3 астрономічні години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ритерії оцінювання олімпіадних робіт мають бути вироблені членами журі після оприлюднення завдань у день проведення олімпі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ількість балів за кожне завдання подано безпосередньо в текстах завдань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вертаємо увагу на необхідність дотримання пункту 4.1 Положення про Всеукраїнські учнівські олімпіади, за яким учасники олімпіад усіх етапів мають право ознайомитись з відповідями (розв’язками) завдань, </w:t>
      </w:r>
      <w:r>
        <w:rPr>
          <w:b/>
          <w:u w:val="single"/>
          <w:lang w:val="uk-UA"/>
        </w:rPr>
        <w:t>запропонованими журі</w:t>
      </w:r>
      <w:r>
        <w:rPr>
          <w:lang w:val="uk-UA"/>
        </w:rPr>
        <w:t>, та з попередніми результатами перевірки робіт учасників до підбиття остаточних підсум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визначенні переможців ІІ етапу враховувати, що орієнтовний розподіл кількості дипломів І, ІІ та ІІІ ступенів у кожній паралелі має відповідати співвідношенню 1:2:3. Визначення лише по одному переможцю, нагородженому дипломом кожного ступеня, є небажаним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Нагадуємо, що звітна документація, від Р(М)В(У)О до КВНЗ «Харківська академія неперервної освіти», подається не пізніше аніж через 10 діб після проведення олімпіади!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07:00Z</dcterms:created>
  <dc:creator>mika</dc:creator>
  <dc:description/>
  <cp:keywords/>
  <dc:language>en-US</dc:language>
  <cp:lastModifiedBy>Ольга</cp:lastModifiedBy>
  <cp:lastPrinted>2013-10-22T10:31:00Z</cp:lastPrinted>
  <dcterms:modified xsi:type="dcterms:W3CDTF">2015-10-25T17:18:00Z</dcterms:modified>
  <cp:revision>3</cp:revision>
  <dc:subject/>
  <dc:title>Методичні рекомендації щодо проведення ІІ етапу Всеукраїнської учнівської олімпіади з правознавства</dc:title>
</cp:coreProperties>
</file>