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Комунальний вищий навчальний заклад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«Харківська академія неперервної освіти»</w:t>
      </w:r>
    </w:p>
    <w:p>
      <w:pPr>
        <w:pStyle w:val="Normal"/>
        <w:ind w:left="-900" w:right="-545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авдання ІІ етапу Всеукраїнської учнівської олімпіади з німецької мови</w:t>
      </w:r>
    </w:p>
    <w:p>
      <w:pPr>
        <w:pStyle w:val="Normal"/>
        <w:ind w:left="-900" w:right="-545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01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4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-201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н.р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6"/>
          <w:szCs w:val="26"/>
          <w:lang w:val="de-DE"/>
        </w:rPr>
        <w:t xml:space="preserve">Mündlicher Ausdruc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de-DE"/>
        </w:rPr>
        <w:t xml:space="preserve">8.-9. </w:t>
      </w:r>
      <w:r>
        <w:rPr>
          <w:rFonts w:cs="Times New Roman" w:ascii="Times New Roman" w:hAnsi="Times New Roman"/>
          <w:b/>
          <w:smallCaps/>
          <w:sz w:val="26"/>
          <w:szCs w:val="26"/>
          <w:lang w:val="de-DE"/>
        </w:rPr>
        <w:t>Klasse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>1</w:t>
        <w:tab/>
      </w: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  <w:lang w:val="de-DE"/>
        </w:rPr>
        <w:t>Du darfst in Deutschland leben.</w:t>
      </w:r>
    </w:p>
    <w:p>
      <w:pPr>
        <w:pStyle w:val="Normal"/>
        <w:numPr>
          <w:ilvl w:val="0"/>
          <w:numId w:val="36"/>
        </w:numPr>
        <w:shd w:fill="FFFFFF" w:val="clear"/>
        <w:rPr/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In welche Stadt ziehst Du? Warum?</w:t>
      </w:r>
    </w:p>
    <w:p>
      <w:pPr>
        <w:pStyle w:val="Normal"/>
        <w:numPr>
          <w:ilvl w:val="0"/>
          <w:numId w:val="36"/>
        </w:numPr>
        <w:shd w:fill="FFFFFF" w:val="clear"/>
        <w:rPr/>
      </w:pPr>
      <w:r>
        <w:rPr>
          <w:rFonts w:cs="Times New Roman" w:ascii="Times New Roman" w:hAnsi="Times New Roman"/>
          <w:i/>
          <w:iCs/>
          <w:color w:val="000000"/>
          <w:spacing w:val="6"/>
          <w:sz w:val="26"/>
          <w:szCs w:val="26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 xml:space="preserve">Wen nimmst Du mit? </w:t>
      </w:r>
    </w:p>
    <w:p>
      <w:pPr>
        <w:pStyle w:val="Normal"/>
        <w:numPr>
          <w:ilvl w:val="0"/>
          <w:numId w:val="36"/>
        </w:numPr>
        <w:shd w:fill="FFFFFF" w:val="clear"/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Vermisst Du die Ukraine?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>2</w:t>
        <w:tab/>
      </w: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val="de-DE"/>
        </w:rPr>
        <w:t>Du hast einen freien Tag.</w:t>
      </w:r>
    </w:p>
    <w:p>
      <w:pPr>
        <w:pStyle w:val="Normal"/>
        <w:numPr>
          <w:ilvl w:val="0"/>
          <w:numId w:val="57"/>
        </w:numPr>
        <w:shd w:fill="FFFFFF" w:val="clear"/>
        <w:jc w:val="both"/>
        <w:rPr>
          <w:rFonts w:ascii="Times New Roman" w:hAnsi="Times New Roman" w:cs="Times New Roman"/>
          <w:color w:val="000000"/>
          <w:spacing w:val="4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Wie verbringst Du Deine Zeit?</w:t>
      </w:r>
    </w:p>
    <w:p>
      <w:pPr>
        <w:pStyle w:val="Normal"/>
        <w:numPr>
          <w:ilvl w:val="0"/>
          <w:numId w:val="57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6"/>
          <w:szCs w:val="26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Was machst Du am liebsten?</w:t>
      </w:r>
    </w:p>
    <w:p>
      <w:pPr>
        <w:pStyle w:val="Normal"/>
        <w:numPr>
          <w:ilvl w:val="0"/>
          <w:numId w:val="57"/>
        </w:numPr>
        <w:shd w:fill="FFFFFF" w:val="clear"/>
        <w:jc w:val="both"/>
        <w:rPr>
          <w:rFonts w:ascii="Times New Roman" w:hAnsi="Times New Roman" w:cs="Times New Roman"/>
          <w:color w:val="000000"/>
          <w:spacing w:val="7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7"/>
          <w:sz w:val="26"/>
          <w:szCs w:val="26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6"/>
          <w:szCs w:val="26"/>
          <w:lang w:val="de-DE"/>
        </w:rPr>
        <w:t>Wen triffst Du?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>3</w:t>
        <w:tab/>
      </w: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  <w:lang w:val="de-DE"/>
        </w:rPr>
        <w:t xml:space="preserve">Welches Fach in der Schule magst Du am liebsten?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26" w:leader="none"/>
        </w:tabs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>Warum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26" w:leader="none"/>
        </w:tabs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 xml:space="preserve">Welches Schulfach magst Du nicht?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26" w:leader="none"/>
        </w:tabs>
        <w:rPr>
          <w:rFonts w:ascii="Times New Roman" w:hAnsi="Times New Roman" w:cs="Times New Roman"/>
          <w:color w:val="000000"/>
          <w:spacing w:val="4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Kannst Du Dir vorstellen, später in der Schule als Lehrer zu arbeiten?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rPr>
          <w:rFonts w:ascii="Times New Roman" w:hAnsi="Times New Roman" w:cs="Times New Roman"/>
          <w:b/>
          <w:b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>4</w:t>
        <w:tab/>
        <w:t>Erzähle über Dich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26" w:leader="none"/>
        </w:tabs>
        <w:rPr>
          <w:rFonts w:ascii="Times New Roman" w:hAnsi="Times New Roman" w:cs="Times New Roman"/>
          <w:color w:val="000000"/>
          <w:spacing w:val="6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 xml:space="preserve">Wo wohnst Du?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26" w:leader="none"/>
        </w:tabs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7"/>
          <w:sz w:val="26"/>
          <w:szCs w:val="26"/>
          <w:lang w:val="de-DE"/>
        </w:rPr>
        <w:t>Wo kommst Du her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26" w:leader="none"/>
        </w:tabs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elche Sprachen sprichst Du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26" w:leader="none"/>
        </w:tabs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arst Du schon in anderen Ländern?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>5</w:t>
        <w:tab/>
      </w:r>
      <w:r>
        <w:rPr>
          <w:rFonts w:cs="Times New Roman" w:ascii="Times New Roman" w:hAnsi="Times New Roman"/>
          <w:b/>
          <w:color w:val="000000"/>
          <w:spacing w:val="1"/>
          <w:sz w:val="26"/>
          <w:szCs w:val="26"/>
          <w:lang w:val="de-DE"/>
        </w:rPr>
        <w:t>Erzähle über Deinen letzten Urlaub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226" w:leader="none"/>
        </w:tabs>
        <w:rPr>
          <w:rFonts w:ascii="Times New Roman" w:hAnsi="Times New Roman" w:cs="Times New Roman"/>
          <w:color w:val="000000"/>
          <w:spacing w:val="6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 xml:space="preserve">Wo hast Du ihn verbracht? 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226" w:leader="none"/>
        </w:tabs>
        <w:rPr>
          <w:rFonts w:ascii="Times New Roman" w:hAnsi="Times New Roman" w:cs="Times New Roman"/>
          <w:color w:val="000000"/>
          <w:spacing w:val="6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10"/>
          <w:sz w:val="26"/>
          <w:szCs w:val="26"/>
          <w:lang w:val="de-DE"/>
        </w:rPr>
        <w:t xml:space="preserve">Mit wem? 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226" w:leader="none"/>
        </w:tabs>
        <w:rPr>
          <w:rFonts w:ascii="Times New Roman" w:hAnsi="Times New Roman" w:cs="Times New Roman"/>
          <w:color w:val="000000"/>
          <w:spacing w:val="6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>Was hast Du gemacht?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>6</w:t>
        <w:tab/>
      </w:r>
      <w:r>
        <w:rPr>
          <w:rFonts w:cs="Times New Roman" w:ascii="Times New Roman" w:hAnsi="Times New Roman"/>
          <w:b/>
          <w:color w:val="000000"/>
          <w:spacing w:val="1"/>
          <w:sz w:val="26"/>
          <w:szCs w:val="26"/>
          <w:lang w:val="de-DE"/>
        </w:rPr>
        <w:t>Erzähle über Deine Hobbys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26" w:leader="none"/>
        </w:tabs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 xml:space="preserve">Welche Hobbys hast Du? 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26" w:leader="none"/>
        </w:tabs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elche Hobbys möchtest Du in Zukunft haben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26" w:leader="none"/>
        </w:tabs>
        <w:rPr>
          <w:rFonts w:ascii="Times New Roman" w:hAnsi="Times New Roman" w:cs="Times New Roman"/>
          <w:color w:val="000000"/>
          <w:spacing w:val="6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>Welche Hobbys magst Du nicht?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>7</w:t>
        <w:tab/>
      </w:r>
      <w:r>
        <w:rPr>
          <w:rFonts w:cs="Times New Roman" w:ascii="Times New Roman" w:hAnsi="Times New Roman"/>
          <w:b/>
          <w:color w:val="000000"/>
          <w:spacing w:val="1"/>
          <w:sz w:val="26"/>
          <w:szCs w:val="26"/>
          <w:lang w:val="de-DE"/>
        </w:rPr>
        <w:t>Erzähle über Deine Traumreise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226" w:leader="none"/>
        </w:tabs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o möchtest Du immer schon hinreisen?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226" w:leader="none"/>
        </w:tabs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Was ist Dein Traumort und Dein Traumland und wieso?</w:t>
      </w:r>
    </w:p>
    <w:p>
      <w:pPr>
        <w:pStyle w:val="Normal"/>
        <w:numPr>
          <w:ilvl w:val="0"/>
          <w:numId w:val="38"/>
        </w:numPr>
        <w:shd w:fill="FFFFFF" w:val="clear"/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ie lange möchtest Du an Deinem Traumort bleiben? Warum?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>8</w:t>
        <w:tab/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  <w:lang w:val="de-DE"/>
        </w:rPr>
        <w:t xml:space="preserve">Du kommst aus der Ukraine. Ist die Ukraine interessant für ausländische Touristen? 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317" w:leader="none"/>
          <w:tab w:val="left" w:pos="1843" w:leader="none"/>
        </w:tabs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 xml:space="preserve">Warum ist sie interessant? 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317" w:leader="none"/>
          <w:tab w:val="left" w:pos="1843" w:leader="none"/>
        </w:tabs>
        <w:rPr>
          <w:rFonts w:ascii="Times New Roman" w:hAnsi="Times New Roman" w:cs="Times New Roman"/>
          <w:color w:val="000000"/>
          <w:spacing w:val="3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  <w:lang w:val="de-DE"/>
        </w:rPr>
        <w:t>Was kann man Interessantes sehen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317" w:leader="none"/>
          <w:tab w:val="left" w:pos="1843" w:leader="none"/>
        </w:tabs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Gibt es interessante Ferienorte?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>9</w:t>
        <w:tab/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  <w:lang w:val="de-DE"/>
        </w:rPr>
        <w:t xml:space="preserve">Du machst Urlaub in der Ukraine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17" w:leader="none"/>
        </w:tabs>
        <w:rPr>
          <w:rFonts w:ascii="Times New Roman" w:hAnsi="Times New Roman" w:cs="Times New Roman"/>
          <w:color w:val="000000"/>
          <w:spacing w:val="6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>Wo fährst Du hin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17" w:leader="none"/>
        </w:tabs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elcher Ort in der Ukraine ist sehr interessant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17" w:leader="none"/>
        </w:tabs>
        <w:rPr>
          <w:rFonts w:ascii="Times New Roman" w:hAnsi="Times New Roman" w:cs="Times New Roman"/>
          <w:color w:val="000000"/>
          <w:spacing w:val="6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>Nimmst Du jemanden mit auf die Reise? Wen nimmst Du mit?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6"/>
          <w:szCs w:val="26"/>
          <w:lang w:val="de-DE"/>
        </w:rPr>
        <w:t>10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de-DE"/>
        </w:rPr>
        <w:tab/>
        <w:t xml:space="preserve">  </w:t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  <w:lang w:val="de-DE"/>
        </w:rPr>
        <w:t xml:space="preserve">Du organisierst eine Party für einen Mitschüler, der ins Ausland geht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6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 xml:space="preserve">Wo findet die Party statt?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 xml:space="preserve">Welches Essen gibt es?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6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 xml:space="preserve">Welche Getränke gibt es?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4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Wer wird eingeladen und wer zahlt?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pacing w:val="-20"/>
          <w:sz w:val="26"/>
          <w:szCs w:val="26"/>
          <w:lang w:val="de-DE"/>
        </w:rPr>
        <w:t>11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val="de-DE"/>
        </w:rPr>
        <w:t xml:space="preserve">Schaust Du gerne fern?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6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>Warum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4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 xml:space="preserve">Welche Vorteile und Nachteile hat das Fernsehen?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de-DE"/>
        </w:rPr>
        <w:t>Wenn Du wählen kannst, schaust Du gerne fern oder machst etwas anderes in der Freizeit?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  <w:lang w:val="de-DE"/>
        </w:rPr>
        <w:t>12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val="de-DE"/>
        </w:rPr>
        <w:t>Hast Du viele Freunde?</w:t>
      </w:r>
    </w:p>
    <w:p>
      <w:pPr>
        <w:pStyle w:val="Normal"/>
        <w:numPr>
          <w:ilvl w:val="0"/>
          <w:numId w:val="27"/>
        </w:numPr>
        <w:shd w:fill="FFFFFF" w:val="clear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Sind Freunde wichtig in Deinem Leben?</w:t>
      </w:r>
    </w:p>
    <w:p>
      <w:pPr>
        <w:pStyle w:val="Normal"/>
        <w:numPr>
          <w:ilvl w:val="0"/>
          <w:numId w:val="27"/>
        </w:numPr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>Warum?</w:t>
      </w:r>
    </w:p>
    <w:p>
      <w:pPr>
        <w:pStyle w:val="Normal"/>
        <w:numPr>
          <w:ilvl w:val="0"/>
          <w:numId w:val="27"/>
        </w:numPr>
        <w:shd w:fill="FFFFFF" w:val="clear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er ist ein sehr guter Freund in Deinem Leben? Aus welchem Grund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6"/>
          <w:szCs w:val="26"/>
          <w:lang w:val="de-DE"/>
        </w:rPr>
        <w:t>13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val="de-DE"/>
        </w:rPr>
        <w:t>Reist Du gern?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 xml:space="preserve">Reist Du mit dem Flugzeug, dem Auto oder dem Zug? Warum? 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Times New Roman" w:hAnsi="Times New Roman" w:cs="Times New Roman"/>
          <w:color w:val="000000"/>
          <w:spacing w:val="6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 xml:space="preserve">Reisen kostet Zeit. Magst Du das? 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o möchtest Du gerne hinreisen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6"/>
          <w:szCs w:val="26"/>
          <w:lang w:val="de-DE"/>
        </w:rPr>
        <w:t>14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  <w:lang w:val="de-DE"/>
        </w:rPr>
        <w:t xml:space="preserve">Ein Freund kommt zum ersten Mal in Deine Heimatstadt. 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6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 xml:space="preserve">Was macht Ihr? 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6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 xml:space="preserve">Gibt es ein bekanntes Museum in Deiner Stadt? 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as kann man Interessantes in Deiner Stadt machen?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6"/>
          <w:szCs w:val="26"/>
          <w:lang w:val="de-DE"/>
        </w:rPr>
        <w:t>15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  <w:lang w:val="de-DE"/>
        </w:rPr>
        <w:t xml:space="preserve">Welche Rolle spielt die Musik in Deinem Leben? 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 xml:space="preserve">Spielst Du ein Instrument? 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 xml:space="preserve">Hörst Du gerne Musik? Welche Musik hörst Du gerne? 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 xml:space="preserve">Kaufst Du viel Musik (CDs, etc.)? 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Tanzt Du auch gerne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  <w:lang w:val="de-DE"/>
        </w:rPr>
        <w:t>16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  <w:lang w:val="de-DE"/>
        </w:rPr>
        <w:t>Mode ist für viele Menschen sehr wichtig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7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7"/>
          <w:sz w:val="26"/>
          <w:szCs w:val="26"/>
          <w:lang w:val="de-DE"/>
        </w:rPr>
        <w:t xml:space="preserve">Ist Mode für Dich wichtig? 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6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 xml:space="preserve">Was ziehst Du gerne an? 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 xml:space="preserve">Welche Farben magst Du gerne? 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as ziehst Du im Sommer, was im Winter, was zu Hause, was in der Schule an?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6"/>
          <w:szCs w:val="26"/>
          <w:lang w:val="de-DE"/>
        </w:rPr>
        <w:t>17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  <w:lang w:val="de-DE"/>
        </w:rPr>
        <w:t xml:space="preserve">Computer werden immer wichtiger im Leben.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6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 xml:space="preserve">Hast Du einen Computer?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6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 xml:space="preserve">Kannst Du auch ohne Computer leben?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Sollen Kindern lernen, den Computer zu benutzen? Warum?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  <w:lang w:val="de-DE"/>
        </w:rPr>
        <w:t>18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  <w:lang w:val="de-DE"/>
        </w:rPr>
        <w:t>Viele Menschen leben in Wohnungen.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 xml:space="preserve">Lebst Du in einer Wohnung oder in einem Haus? 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imes New Roman" w:hAnsi="Times New Roman" w:cs="Times New Roman"/>
          <w:color w:val="000000"/>
          <w:spacing w:val="4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Möchtest Du gerne in einem Haus wohnen? Warum?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Möchtest Du alleine leben oder mit Deinen Eltern?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6"/>
          <w:szCs w:val="26"/>
          <w:lang w:val="de-DE"/>
        </w:rPr>
        <w:t>19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  <w:lang w:val="de-DE"/>
        </w:rPr>
        <w:t>Viele Menschen sagen, dass die Familie im Leben wichtig ist.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 xml:space="preserve"> 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 xml:space="preserve">Sind Deine Eltern wichtig für Dich? Warum? 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4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 xml:space="preserve">Hast Du Geschwister? Wie alt sind sie? Was machen Sie? Helfen Sie Dir? 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Oder hat es Vorteile, ein Einzelkind zu sein?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  <w:lang w:val="de-DE"/>
        </w:rPr>
        <w:t>20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  <w:lang w:val="de-DE"/>
        </w:rPr>
        <w:t>Sind Tiere wichtig in Deinem Leben?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Times New Roman" w:hAnsi="Times New Roman" w:cs="Times New Roman"/>
          <w:color w:val="000000"/>
          <w:spacing w:val="4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Hast Du Haustiere? Welches Haustier möchtest Du gerne haben?</w:t>
      </w:r>
    </w:p>
    <w:p>
      <w:pPr>
        <w:pStyle w:val="Normal"/>
        <w:numPr>
          <w:ilvl w:val="0"/>
          <w:numId w:val="9"/>
        </w:numPr>
        <w:shd w:fill="FFFFFF" w:val="clear"/>
        <w:rPr/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>Gehst Du manchmal in den Zoo?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>Muss</w:t>
      </w:r>
      <w:r>
        <w:rPr>
          <w:rFonts w:cs="Times New Roman" w:ascii="Times New Roman" w:hAnsi="Times New Roman"/>
          <w:smallCaps/>
          <w:color w:val="000000"/>
          <w:spacing w:val="6"/>
          <w:sz w:val="26"/>
          <w:szCs w:val="26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>man Tiere schützen? Warum?</w:t>
      </w:r>
      <w:r>
        <w:br w:type="page"/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Комунальний вищий навчальний заклад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«Харківська академія неперервної освіти»</w:t>
      </w:r>
    </w:p>
    <w:p>
      <w:pPr>
        <w:pStyle w:val="Normal"/>
        <w:ind w:left="-900" w:right="-545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авдання ІІ етапу Всеукраїнської учнівської олімпіади з німецької мови</w:t>
      </w:r>
    </w:p>
    <w:p>
      <w:pPr>
        <w:pStyle w:val="Normal"/>
        <w:ind w:left="-900" w:right="-545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0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14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-201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н.р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6"/>
          <w:szCs w:val="26"/>
          <w:lang w:val="de-DE"/>
        </w:rPr>
        <w:t xml:space="preserve">Mündlicher Ausdruc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de-DE"/>
        </w:rPr>
        <w:t xml:space="preserve">10. </w:t>
      </w:r>
      <w:r>
        <w:rPr>
          <w:rFonts w:cs="Times New Roman" w:ascii="Times New Roman" w:hAnsi="Times New Roman"/>
          <w:b/>
          <w:smallCaps/>
          <w:sz w:val="26"/>
          <w:szCs w:val="26"/>
          <w:lang w:val="de-DE"/>
        </w:rPr>
        <w:t>Klas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smallCaps/>
          <w:sz w:val="26"/>
          <w:szCs w:val="26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>1</w:t>
        <w:tab/>
      </w: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  <w:lang w:val="de-DE"/>
        </w:rPr>
        <w:t>Du hast dich entschieden, ins Ausland zu ziehen und wirst eine Person mitnehmen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000000"/>
          <w:spacing w:val="6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 xml:space="preserve">Wo wirst Du hinziehen und wieso wählst Du diesen Ort?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en wirst Du mitnehmen und aus welchem Grund wirst Du die Person mitnehmen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as wirst Du in der Ukraine vermissen?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>2</w:t>
        <w:tab/>
      </w:r>
      <w:r>
        <w:rPr>
          <w:rFonts w:cs="Times New Roman" w:ascii="Times New Roman" w:hAnsi="Times New Roman"/>
          <w:b/>
          <w:color w:val="000000"/>
          <w:spacing w:val="5"/>
          <w:sz w:val="26"/>
          <w:szCs w:val="26"/>
          <w:lang w:val="de-DE"/>
        </w:rPr>
        <w:t>Wie denkst Du, wäre das Leben ohne Uhren?</w:t>
      </w:r>
    </w:p>
    <w:p>
      <w:pPr>
        <w:pStyle w:val="Normal"/>
        <w:numPr>
          <w:ilvl w:val="0"/>
          <w:numId w:val="25"/>
        </w:numPr>
        <w:shd w:fill="FFFFFF" w:val="clear"/>
        <w:rPr>
          <w:rFonts w:ascii="Times New Roman" w:hAnsi="Times New Roman" w:cs="Times New Roman"/>
          <w:color w:val="000000"/>
          <w:spacing w:val="3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  <w:lang w:val="de-DE"/>
        </w:rPr>
        <w:t>Wie würden Menschen ihren Tag strukturieren und Pläne machen?</w:t>
      </w:r>
    </w:p>
    <w:p>
      <w:pPr>
        <w:pStyle w:val="Normal"/>
        <w:numPr>
          <w:ilvl w:val="0"/>
          <w:numId w:val="25"/>
        </w:numPr>
        <w:shd w:fill="FFFFFF" w:val="clear"/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ürde das Leben besser sein oder schlechter? Warum?</w:t>
      </w:r>
    </w:p>
    <w:p>
      <w:pPr>
        <w:pStyle w:val="Normal"/>
        <w:numPr>
          <w:ilvl w:val="0"/>
          <w:numId w:val="25"/>
        </w:numPr>
        <w:shd w:fill="FFFFFF" w:val="clear"/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elche Probleme würden Menschen ohne Uhren haben?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>3</w:t>
        <w:tab/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  <w:lang w:val="de-DE"/>
        </w:rPr>
        <w:t>Du bist schiffbrüchig und allein auf einer einsamen Insel gestrandet. Was werden Deine Pläne sein, um zu überleben?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Times New Roman" w:hAnsi="Times New Roman" w:cs="Times New Roman"/>
          <w:color w:val="000000"/>
          <w:spacing w:val="4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Würdest Du zunächst Essen suchen oder eine Unterkunft? Warum und wie?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ürdest Du Kontakt zu Schiffen aufnehmen, die vorbeifahren und wie?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ie lange glaubst Du allein leben zu können? Warum?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>4</w:t>
        <w:tab/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  <w:lang w:val="de-DE"/>
        </w:rPr>
        <w:t xml:space="preserve">Viele Sportler haben sehr hohe Gehälter sowohl für ihre sportliche Leistung als auch für </w:t>
      </w: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  <w:lang w:val="de-DE"/>
        </w:rPr>
        <w:t>Werbekampagnen. Denkst Du, dass das fair und angemessen ist?</w:t>
      </w:r>
    </w:p>
    <w:p>
      <w:pPr>
        <w:pStyle w:val="Normal"/>
        <w:numPr>
          <w:ilvl w:val="0"/>
          <w:numId w:val="41"/>
        </w:numPr>
        <w:shd w:fill="FFFFFF" w:val="clear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de-DE"/>
        </w:rPr>
        <w:t xml:space="preserve">Glaubst Du, dass es in einigen Sportarten Sportler nicht verdient haben, so hohe Gehälter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  <w:lang w:val="de-DE"/>
        </w:rPr>
        <w:t>zu bekommen? Warum?</w:t>
      </w:r>
    </w:p>
    <w:p>
      <w:pPr>
        <w:pStyle w:val="Normal"/>
        <w:numPr>
          <w:ilvl w:val="0"/>
          <w:numId w:val="41"/>
        </w:numPr>
        <w:shd w:fill="FFFFFF" w:val="clear"/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In welchen Sportarten verdienen Sportler am meisten? Warum?</w:t>
      </w:r>
    </w:p>
    <w:p>
      <w:pPr>
        <w:pStyle w:val="Normal"/>
        <w:numPr>
          <w:ilvl w:val="0"/>
          <w:numId w:val="41"/>
        </w:numPr>
        <w:shd w:fill="FFFFFF" w:val="clear"/>
        <w:rPr/>
      </w:pP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de-DE"/>
        </w:rPr>
        <w:t xml:space="preserve">Was ist der Sport, der am schlechtesten bezahlt wird und was würdest Du unternehmen,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um ihn populär zu machen?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>5</w:t>
        <w:tab/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  <w:lang w:val="de-DE"/>
        </w:rPr>
        <w:t xml:space="preserve">Stelle Dir vor, dass Du ein Buch schreiben musst, um den Schulabschluss zu bekommen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elches Buch wirst Du schreiben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de-DE"/>
        </w:rPr>
        <w:t>Beschreibe das allgemeine Thema des Buches, den Inhalt, die Intention und die Absicht Deines Buche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rPr/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Wer sollte Dein Buch lesen? Was können Deine Leser aus dem Buch lernen?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jc w:val="both"/>
        <w:rPr>
          <w:rFonts w:ascii="Times New Roman" w:hAnsi="Times New Roman" w:cs="Times New Roman"/>
          <w:b/>
          <w:b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>6</w:t>
        <w:tab/>
      </w: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  <w:lang w:val="de-DE"/>
        </w:rPr>
        <w:t xml:space="preserve">Dein älterer Bruder hat sehr gute Noten in der deutschen Sprache und deine Eltern denken, </w:t>
      </w:r>
      <w:r>
        <w:rPr>
          <w:rFonts w:cs="Times New Roman" w:ascii="Times New Roman" w:hAnsi="Times New Roman"/>
          <w:b/>
          <w:color w:val="000000"/>
          <w:spacing w:val="5"/>
          <w:sz w:val="26"/>
          <w:szCs w:val="26"/>
          <w:lang w:val="de-DE"/>
        </w:rPr>
        <w:t>dass er zur Universität gehen soll, um Germanistik zu studieren, aber er möchte lieber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 w:val="26"/>
          <w:szCs w:val="26"/>
          <w:lang w:val="de-DE"/>
        </w:rPr>
        <w:t>Geld als Fahrer verdienen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Dein Bruder fragt Dich, was Du denkst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000000"/>
          <w:spacing w:val="2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 xml:space="preserve">Welchen Rat würdest Du ihm geben? Ist es schwierig für Dich, ihn zu beraten auf Grund der Familienbeziehung? 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230" w:leader="none"/>
        </w:tabs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de-DE"/>
        </w:rPr>
        <w:t xml:space="preserve">Welche Ratschläge würden andere Menschen, die Du kennst, in einer solchen Situation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de-DE"/>
        </w:rPr>
        <w:t>geben?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>7</w:t>
        <w:tab/>
      </w: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  <w:lang w:val="de-DE"/>
        </w:rPr>
        <w:t>Es gibt ein Sprichwort das sagt «Höre nie auf zu lernen!»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Times New Roman" w:hAnsi="Times New Roman" w:cs="Times New Roman"/>
          <w:color w:val="000000"/>
          <w:spacing w:val="-1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de-DE"/>
        </w:rPr>
        <w:t>Wie lernen einige Absolventen weiter, wenn sie ihre reguläre Schulbildung beendet haben?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Kennst Du jemanden, der aufgehört hat zu lernen? Warum hat er dies getan?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ird das Lernen wohl schwieriger, wenn man älter wird?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hanging="226"/>
        <w:jc w:val="both"/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>8</w:t>
        <w:tab/>
      </w: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val="de-DE"/>
        </w:rPr>
        <w:t xml:space="preserve">Die Geschichte der Ukraine ist lang und interessant. Bitte erzähle etwas über die Periode </w:t>
      </w: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  <w:lang w:val="de-DE"/>
        </w:rPr>
        <w:t>der ukrainischen Geschichte, die dich am meisten interessiert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ieso magst Du diese historische Periode?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ieso sollten auch andere Bescheid wissen über diese Periode in der ukrainischen</w:t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color w:val="000000"/>
          <w:spacing w:val="1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de-DE"/>
        </w:rPr>
        <w:t xml:space="preserve">Geschichte? </w:t>
      </w:r>
    </w:p>
    <w:p>
      <w:pPr>
        <w:pStyle w:val="Normal"/>
        <w:shd w:fill="FFFFFF" w:val="clear"/>
        <w:ind w:left="1440" w:hanging="0"/>
        <w:rPr/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 xml:space="preserve">C. Denkst Du, dass das Fach Geschichte eine wichtigere Funktion in der ukrainischen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  <w:lang w:val="de-DE"/>
        </w:rPr>
        <w:t>Geschichte haben sollte?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>9</w:t>
        <w:tab/>
        <w:t xml:space="preserve">Jeden Tag verändert sich unsere Umwelt immer mehr, neue Technologien und Erfindungen </w:t>
      </w: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  <w:lang w:val="de-DE"/>
        </w:rPr>
        <w:t xml:space="preserve">verändern die Welt, in der wir leben und arbeiten. Was denkst Du, wie wird die Zukunft </w:t>
      </w: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  <w:lang w:val="de-DE"/>
        </w:rPr>
        <w:t>aussehen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30" w:leader="none"/>
        </w:tabs>
        <w:jc w:val="both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ie werden Menschen in der Zukunft reisen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30" w:leader="none"/>
        </w:tabs>
        <w:jc w:val="both"/>
        <w:rPr>
          <w:rFonts w:ascii="Times New Roman" w:hAnsi="Times New Roman" w:cs="Times New Roman"/>
          <w:color w:val="000000"/>
          <w:spacing w:val="4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Wird die Technologie das Leben der Menschen positiv oder negativ verändern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3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 xml:space="preserve">Wie erden sich die Lebensgewohnheiten der Menschen in Zukunft durch neue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de-DE"/>
        </w:rPr>
        <w:t>Technologien verändern?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rPr/>
      </w:pPr>
      <w:r>
        <w:rPr>
          <w:rFonts w:cs="Times New Roman" w:ascii="Times New Roman" w:hAnsi="Times New Roman"/>
          <w:b/>
          <w:color w:val="000000"/>
          <w:spacing w:val="-6"/>
          <w:sz w:val="26"/>
          <w:szCs w:val="26"/>
          <w:lang w:val="de-DE"/>
        </w:rPr>
        <w:t>10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  <w:lang w:val="de-DE"/>
        </w:rPr>
        <w:t xml:space="preserve">Es gibt ein Sprichwort, das besagt: «Es gibt keine dummen Fragen». 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 xml:space="preserve">Wie verstehst Du dieses Sprichwort? 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>Gibt es auch Situationen, in denen dieses Sprichwort nicht richtig ist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4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Denkst Du, dieses Sprichwort ist richtig? Warum? Was ist Dein Lieblingssprichwort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color w:val="000000"/>
          <w:spacing w:val="-20"/>
          <w:sz w:val="26"/>
          <w:szCs w:val="26"/>
          <w:lang w:val="de-DE"/>
        </w:rPr>
        <w:t>11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  <w:lang w:val="de-DE"/>
        </w:rPr>
        <w:t xml:space="preserve">Jedes Jahr sterben Boxer, auch Berufsboxer, an den Verletzungen des Boxens. Sollte </w:t>
      </w: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  <w:lang w:val="de-DE"/>
        </w:rPr>
        <w:t>das Boxen verboten werden?</w:t>
      </w:r>
    </w:p>
    <w:p>
      <w:pPr>
        <w:pStyle w:val="Normal"/>
        <w:numPr>
          <w:ilvl w:val="0"/>
          <w:numId w:val="12"/>
        </w:numPr>
        <w:shd w:fill="FFFFFF" w:val="clear"/>
        <w:rPr>
          <w:rFonts w:ascii="Times New Roman" w:hAnsi="Times New Roman" w:cs="Times New Roman"/>
          <w:color w:val="000000"/>
          <w:spacing w:val="4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Welche Vorteile bietet das Boxen in der Gesellschaft?</w:t>
      </w:r>
    </w:p>
    <w:p>
      <w:pPr>
        <w:pStyle w:val="Normal"/>
        <w:numPr>
          <w:ilvl w:val="0"/>
          <w:numId w:val="12"/>
        </w:numPr>
        <w:shd w:fill="FFFFFF" w:val="clear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ie könnte das Boxen sicherer gemacht werden?</w:t>
      </w:r>
    </w:p>
    <w:p>
      <w:pPr>
        <w:pStyle w:val="Normal"/>
        <w:numPr>
          <w:ilvl w:val="0"/>
          <w:numId w:val="12"/>
        </w:numPr>
        <w:shd w:fill="FFFFFF" w:val="clear"/>
        <w:rPr>
          <w:rFonts w:ascii="Times New Roman" w:hAnsi="Times New Roman" w:cs="Times New Roman"/>
          <w:color w:val="000000"/>
          <w:spacing w:val="2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de-DE"/>
        </w:rPr>
        <w:t>Denkst Du, dass ein solch aggressiver Sport in der Gesellschaft eine wichtige Funktion haben sollte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6"/>
          <w:szCs w:val="26"/>
          <w:lang w:val="de-DE"/>
        </w:rPr>
        <w:t>12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  <w:lang w:val="de-DE"/>
        </w:rPr>
        <w:t xml:space="preserve">Einem guten Freund geht es in der letzten Zeit wirklich nicht gut, er hustet und niest </w:t>
      </w:r>
      <w:r>
        <w:rPr>
          <w:rFonts w:cs="Times New Roman" w:ascii="Times New Roman" w:hAnsi="Times New Roman"/>
          <w:b/>
          <w:color w:val="000000"/>
          <w:spacing w:val="5"/>
          <w:sz w:val="26"/>
          <w:szCs w:val="26"/>
          <w:lang w:val="de-DE"/>
        </w:rPr>
        <w:t>und hat Fieber. Er fragt Dich um Rat, was er tun solle.</w:t>
      </w:r>
    </w:p>
    <w:p>
      <w:pPr>
        <w:pStyle w:val="Normal"/>
        <w:numPr>
          <w:ilvl w:val="0"/>
          <w:numId w:val="30"/>
        </w:numPr>
        <w:shd w:fill="FFFFFF" w:val="clear"/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as denkst Du, könnte sein Problem sein?</w:t>
      </w:r>
    </w:p>
    <w:p>
      <w:pPr>
        <w:pStyle w:val="Normal"/>
        <w:numPr>
          <w:ilvl w:val="0"/>
          <w:numId w:val="30"/>
        </w:numPr>
        <w:shd w:fill="FFFFFF" w:val="clear"/>
        <w:rPr>
          <w:rFonts w:ascii="Times New Roman" w:hAnsi="Times New Roman" w:cs="Times New Roman"/>
          <w:color w:val="000000"/>
          <w:spacing w:val="6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>Was empfiehlst Du ihm zu tun?</w:t>
      </w:r>
    </w:p>
    <w:p>
      <w:pPr>
        <w:pStyle w:val="Normal"/>
        <w:numPr>
          <w:ilvl w:val="0"/>
          <w:numId w:val="30"/>
        </w:numPr>
        <w:shd w:fill="FFFFFF" w:val="clear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as glaubst Du, wie lange er krank sein wird?</w:t>
      </w:r>
    </w:p>
    <w:p>
      <w:pPr>
        <w:pStyle w:val="Normal"/>
        <w:numPr>
          <w:ilvl w:val="0"/>
          <w:numId w:val="30"/>
        </w:numPr>
        <w:shd w:fill="FFFFFF" w:val="clear"/>
        <w:rPr/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 xml:space="preserve">Erzähle über eine Zeit, in der Du Dich genauso krank gefühlt hast wie Dein Freund.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  <w:lang w:val="de-DE"/>
        </w:rPr>
        <w:t>Was ist damals passiert?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  <w:lang w:val="de-DE"/>
        </w:rPr>
        <w:t>13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val="de-DE"/>
        </w:rPr>
        <w:t xml:space="preserve">Du hast drei Wünsche frei. 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>Was wünscht Du Dir?</w:t>
      </w:r>
    </w:p>
    <w:p>
      <w:pPr>
        <w:pStyle w:val="Normal"/>
        <w:numPr>
          <w:ilvl w:val="0"/>
          <w:numId w:val="32"/>
        </w:numPr>
        <w:shd w:fill="FFFFFF" w:val="clear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>Wieso wünscht Du Dir diese Dinge?</w:t>
      </w:r>
    </w:p>
    <w:p>
      <w:pPr>
        <w:pStyle w:val="Normal"/>
        <w:numPr>
          <w:ilvl w:val="0"/>
          <w:numId w:val="32"/>
        </w:numPr>
        <w:shd w:fill="FFFFFF" w:val="clear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>Gibt es Dinge, die Du auf keinen Fall wünschen möchtest?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  <w:lang w:val="de-DE"/>
        </w:rPr>
        <w:t>14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  <w:lang w:val="de-DE"/>
        </w:rPr>
        <w:t>Du hast eine Millionen US-Dollar im Lotto gewonnen.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 xml:space="preserve">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7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7"/>
          <w:sz w:val="26"/>
          <w:szCs w:val="26"/>
          <w:lang w:val="de-DE"/>
        </w:rPr>
        <w:t>Was machst Du mit dem Geld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6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>Glaubst Du, dass das Geld glücklich macht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Gibt es auch andere Dinge im Leben, die eventuell wichtiger sind als das Geld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  <w:lang w:val="de-DE"/>
        </w:rPr>
        <w:t>15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  <w:lang w:val="de-DE"/>
        </w:rPr>
        <w:t xml:space="preserve">Du hast die Möglichkeit, ein Jahr im Ausland zu verbringen. 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Für welches Land entscheidest Du Dich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6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>Wieso entscheidest Du Dich für dieses Land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ird das Leben im Ausland Vorteile haben oder auch Nachteile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b/>
          <w:color w:val="000000"/>
          <w:spacing w:val="-6"/>
          <w:sz w:val="26"/>
          <w:szCs w:val="26"/>
          <w:lang w:val="de-DE"/>
        </w:rPr>
        <w:t>16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  <w:lang w:val="de-DE"/>
        </w:rPr>
        <w:t>Deine Eltern möchten Dir ein Haustier schenken. Du kannst frei wählen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Für welches Haustier entscheidest Du Dich?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6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>Warum?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4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Welche Vor- und Nachteile haben Haustiere allgemein?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color w:val="000000"/>
          <w:spacing w:val="-8"/>
          <w:sz w:val="26"/>
          <w:szCs w:val="26"/>
          <w:lang w:val="de-DE"/>
        </w:rPr>
        <w:t>17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  <w:lang w:val="de-DE"/>
        </w:rPr>
        <w:t>Du kannst Dich entscheiden, ob Du Französisch, Englisch oder Deutsch als 1. Fremdsprache wählen möchtest.</w:t>
      </w:r>
    </w:p>
    <w:p>
      <w:pPr>
        <w:pStyle w:val="Normal"/>
        <w:numPr>
          <w:ilvl w:val="0"/>
          <w:numId w:val="28"/>
        </w:numPr>
        <w:shd w:fill="FFFFFF" w:val="clear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Für welche Fremdsprache entscheidest Du Dich?</w:t>
      </w:r>
    </w:p>
    <w:p>
      <w:pPr>
        <w:pStyle w:val="Normal"/>
        <w:numPr>
          <w:ilvl w:val="0"/>
          <w:numId w:val="28"/>
        </w:numPr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>Warum?</w:t>
      </w:r>
    </w:p>
    <w:p>
      <w:pPr>
        <w:pStyle w:val="Normal"/>
        <w:numPr>
          <w:ilvl w:val="0"/>
          <w:numId w:val="28"/>
        </w:numPr>
        <w:shd w:fill="FFFFFF" w:val="clear"/>
        <w:rPr/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Welche Vor- und Nachteile haben die jeweiligen Fremdsprachen?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-6"/>
          <w:sz w:val="26"/>
          <w:szCs w:val="26"/>
          <w:lang w:val="de-DE"/>
        </w:rPr>
        <w:t>18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  <w:lang w:val="de-DE"/>
        </w:rPr>
        <w:t>Viele Menschen sagen, man lernt sein ganzes Leben. Denkst Du, dieser Satz ist wahr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Ist lebenslanges Lernen wichtig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4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Welche Vorteile hat das lebenslange Lernen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Haben Menschen Nachteile, wenn sie nicht ihr ganzes Leben neue Dinge lernen?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b/>
          <w:color w:val="000000"/>
          <w:spacing w:val="-6"/>
          <w:sz w:val="26"/>
          <w:szCs w:val="26"/>
          <w:lang w:val="de-DE"/>
        </w:rPr>
        <w:t>19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  <w:lang w:val="de-DE"/>
        </w:rPr>
        <w:t>Du hast die Wahl, ob Du in der Ukraine oder in Deutschland zur Schule gehst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6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>Wie entscheidest Du Dich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6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>Warum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color w:val="000000"/>
          <w:spacing w:val="1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de-DE"/>
        </w:rPr>
        <w:t>Welche Vor- und Nachteile hat das Leben in der Ukraine und eventuell in Deutschland?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  <w:lang w:val="de-DE"/>
        </w:rPr>
        <w:t>20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val="de-DE"/>
        </w:rPr>
        <w:t xml:space="preserve">Manche Menschen sagen «Sport ist Mord», weil sie keinen Sport mögen, andere sagen, </w:t>
      </w:r>
      <w:r>
        <w:rPr>
          <w:rFonts w:cs="Times New Roman" w:ascii="Times New Roman" w:hAnsi="Times New Roman"/>
          <w:b/>
          <w:color w:val="000000"/>
          <w:spacing w:val="5"/>
          <w:sz w:val="26"/>
          <w:szCs w:val="26"/>
          <w:lang w:val="de-DE"/>
        </w:rPr>
        <w:t>dass Sport sehr wichtig ist.</w:t>
      </w:r>
    </w:p>
    <w:p>
      <w:pPr>
        <w:pStyle w:val="Normal"/>
        <w:numPr>
          <w:ilvl w:val="0"/>
          <w:numId w:val="46"/>
        </w:numPr>
        <w:shd w:fill="FFFFFF" w:val="clear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7"/>
          <w:sz w:val="26"/>
          <w:szCs w:val="26"/>
          <w:lang w:val="de-DE"/>
        </w:rPr>
        <w:t>Was denkst Du?</w:t>
      </w:r>
    </w:p>
    <w:p>
      <w:pPr>
        <w:pStyle w:val="Normal"/>
        <w:numPr>
          <w:ilvl w:val="0"/>
          <w:numId w:val="46"/>
        </w:numPr>
        <w:shd w:fill="FFFFFF" w:val="clear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elche Rolle spielt der Sport in Deinem Leben?</w:t>
      </w:r>
    </w:p>
    <w:p>
      <w:pPr>
        <w:pStyle w:val="Normal"/>
        <w:numPr>
          <w:ilvl w:val="0"/>
          <w:numId w:val="46"/>
        </w:numPr>
        <w:shd w:fill="FFFFFF" w:val="clear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>Ist es wichtig, einen Sport zu treiben?</w:t>
      </w:r>
      <w:r>
        <w:br w:type="page"/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Комунальний вищий навчальний заклад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«Харківська академія неперервної освіти»</w:t>
      </w:r>
    </w:p>
    <w:p>
      <w:pPr>
        <w:pStyle w:val="Normal"/>
        <w:ind w:left="-900" w:right="-545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авдання ІІ етапу Всеукраїнської учнівської олімпіади з німецької мови</w:t>
      </w:r>
    </w:p>
    <w:p>
      <w:pPr>
        <w:pStyle w:val="Normal"/>
        <w:ind w:left="-900" w:right="-545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0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14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-201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н.р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6"/>
          <w:szCs w:val="26"/>
          <w:lang w:val="de-DE"/>
        </w:rPr>
        <w:t xml:space="preserve">Mündlicher Ausdruc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de-DE"/>
        </w:rPr>
        <w:t xml:space="preserve">11. </w:t>
      </w:r>
      <w:r>
        <w:rPr>
          <w:rFonts w:cs="Times New Roman" w:ascii="Times New Roman" w:hAnsi="Times New Roman"/>
          <w:b/>
          <w:smallCaps/>
          <w:sz w:val="26"/>
          <w:szCs w:val="26"/>
          <w:lang w:val="de-DE"/>
        </w:rPr>
        <w:t>Klasse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>1</w:t>
        <w:tab/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  <w:lang w:val="de-DE"/>
        </w:rPr>
        <w:t>Zigaretten und das Rauchen sollten verboten werden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322" w:leader="none"/>
        </w:tabs>
        <w:rPr/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 xml:space="preserve">Sind Sie mit dieser Aussage einverstanden? 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322" w:leader="none"/>
        </w:tabs>
        <w:rPr>
          <w:rFonts w:ascii="Times New Roman" w:hAnsi="Times New Roman" w:cs="Times New Roman"/>
          <w:color w:val="000000"/>
          <w:spacing w:val="4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 xml:space="preserve">Wie würde das Verbot des Rauchens Ihrem Land helfen? 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322" w:leader="none"/>
        </w:tabs>
        <w:rPr>
          <w:rFonts w:ascii="Times New Roman" w:hAnsi="Times New Roman" w:cs="Times New Roman"/>
          <w:color w:val="000000"/>
          <w:spacing w:val="6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de-DE"/>
        </w:rPr>
        <w:t>Für wen würde dies von Vorteil sein und für wen von Nachteil?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>2</w:t>
        <w:tab/>
      </w: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val="de-DE"/>
        </w:rPr>
        <w:t xml:space="preserve">Unsere Welt verändert sich sehr schnell und es kommen immer wieder neue Trends auf. </w:t>
      </w: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  <w:lang w:val="de-DE"/>
        </w:rPr>
        <w:t>Das trifft insbesondere auf die Berufe zu.</w:t>
      </w:r>
    </w:p>
    <w:p>
      <w:pPr>
        <w:pStyle w:val="Normal"/>
        <w:numPr>
          <w:ilvl w:val="0"/>
          <w:numId w:val="31"/>
        </w:numPr>
        <w:shd w:fill="FFFFFF" w:val="clear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 xml:space="preserve">Welche Arbeitsfelder sind in den letzten 20 Jahren in Deutschland immer wichtiger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de-DE"/>
        </w:rPr>
        <w:t>geworden?</w:t>
      </w:r>
    </w:p>
    <w:p>
      <w:pPr>
        <w:pStyle w:val="Normal"/>
        <w:numPr>
          <w:ilvl w:val="0"/>
          <w:numId w:val="31"/>
        </w:numPr>
        <w:shd w:fill="FFFFFF" w:val="clear"/>
        <w:rPr>
          <w:rFonts w:ascii="Times New Roman" w:hAnsi="Times New Roman" w:cs="Times New Roman"/>
          <w:color w:val="000000"/>
          <w:spacing w:val="4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Welche Berufe werden in den nächsten 20 Jahren immer wichtiger werden?</w:t>
      </w:r>
    </w:p>
    <w:p>
      <w:pPr>
        <w:pStyle w:val="Normal"/>
        <w:numPr>
          <w:ilvl w:val="0"/>
          <w:numId w:val="31"/>
        </w:numPr>
        <w:shd w:fill="FFFFFF" w:val="clear"/>
        <w:rPr>
          <w:rFonts w:ascii="Times New Roman" w:hAnsi="Times New Roman" w:cs="Times New Roman"/>
          <w:color w:val="000000"/>
          <w:spacing w:val="4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Wie beeinflusst das Ihren Entscheidungsprozess in den nächsten 20 Jahren?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>3</w:t>
        <w:tab/>
      </w: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val="de-DE"/>
        </w:rPr>
        <w:t xml:space="preserve">Denken Sie, dass die Mehrheit der Ukrainer/Ukrainerinnen es vorzieht fernzusehen </w:t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  <w:lang w:val="de-DE"/>
        </w:rPr>
        <w:t>gegenüber dem Lesen?</w:t>
      </w:r>
    </w:p>
    <w:p>
      <w:pPr>
        <w:pStyle w:val="Normal"/>
        <w:numPr>
          <w:ilvl w:val="0"/>
          <w:numId w:val="14"/>
        </w:numPr>
        <w:shd w:fill="FFFFFF" w:val="clear"/>
        <w:rPr>
          <w:rFonts w:ascii="Times New Roman" w:hAnsi="Times New Roman" w:cs="Times New Roman"/>
          <w:color w:val="000000"/>
          <w:spacing w:val="4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Welche Vorteile, wenn überhaupt, hat das Lesen gegenüber dem Fernsehen?</w:t>
      </w:r>
    </w:p>
    <w:p>
      <w:pPr>
        <w:pStyle w:val="Normal"/>
        <w:numPr>
          <w:ilvl w:val="0"/>
          <w:numId w:val="14"/>
        </w:numPr>
        <w:shd w:fill="FFFFFF" w:val="clear"/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Sollte das Lesen unter Jugendlichen stärker gefördert werden?</w:t>
      </w:r>
    </w:p>
    <w:p>
      <w:pPr>
        <w:pStyle w:val="Normal"/>
        <w:numPr>
          <w:ilvl w:val="0"/>
          <w:numId w:val="14"/>
        </w:numPr>
        <w:shd w:fill="FFFFFF" w:val="clear"/>
        <w:rPr>
          <w:rFonts w:ascii="Times New Roman" w:hAnsi="Times New Roman" w:cs="Times New Roman"/>
          <w:color w:val="000000"/>
          <w:spacing w:val="4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Was sind die positiven und negativen Aspekte, welche die Informationsvermittlung über das Fernsehen oder über das Buch haben?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>4</w:t>
        <w:tab/>
      </w: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val="de-DE"/>
        </w:rPr>
        <w:t xml:space="preserve">Haben Menschen eine Verantwortung gegenüber ihrer Umwelt oder gegenüber anderen </w:t>
      </w: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  <w:lang w:val="de-DE"/>
        </w:rPr>
        <w:t>Lebewesen?</w:t>
      </w:r>
    </w:p>
    <w:p>
      <w:pPr>
        <w:pStyle w:val="Normal"/>
        <w:numPr>
          <w:ilvl w:val="0"/>
          <w:numId w:val="48"/>
        </w:numPr>
        <w:shd w:fill="FFFFFF" w:val="clear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de-DE"/>
        </w:rPr>
        <w:t xml:space="preserve">Welche Probleme haben Menschen schon verursacht, indem sie diese Verantwortung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  <w:lang w:val="de-DE"/>
        </w:rPr>
        <w:t>nicht wahrgenommen haben?</w:t>
      </w:r>
    </w:p>
    <w:p>
      <w:pPr>
        <w:pStyle w:val="Normal"/>
        <w:numPr>
          <w:ilvl w:val="0"/>
          <w:numId w:val="48"/>
        </w:numPr>
        <w:shd w:fill="FFFFFF" w:val="clear"/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ie können sich Menschen um ihre Umwelt und die Tiere kümmern?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>5</w:t>
        <w:tab/>
      </w: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  <w:lang w:val="de-DE"/>
        </w:rPr>
        <w:t>Jeder hat Probleme in seinem Leben, die er irgendwie lösen möchte.</w:t>
      </w:r>
    </w:p>
    <w:p>
      <w:pPr>
        <w:pStyle w:val="Normal"/>
        <w:numPr>
          <w:ilvl w:val="0"/>
          <w:numId w:val="16"/>
        </w:numPr>
        <w:shd w:fill="FFFFFF" w:val="clear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 xml:space="preserve">Welche Möglichkeiten gibt es, diese Probleme zu lösen und welche Möglichkeiten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de-DE"/>
        </w:rPr>
        <w:t>ziehen Sie vor?</w:t>
      </w:r>
    </w:p>
    <w:p>
      <w:pPr>
        <w:pStyle w:val="Normal"/>
        <w:numPr>
          <w:ilvl w:val="0"/>
          <w:numId w:val="16"/>
        </w:numPr>
        <w:shd w:fill="FFFFFF" w:val="clear"/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6"/>
          <w:szCs w:val="26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Ist es immer wichtig, Ratschläge von Freunden und der Familie zu bekommen?</w:t>
      </w:r>
    </w:p>
    <w:p>
      <w:pPr>
        <w:pStyle w:val="Normal"/>
        <w:numPr>
          <w:ilvl w:val="0"/>
          <w:numId w:val="16"/>
        </w:numPr>
        <w:shd w:fill="FFFFFF" w:val="clear"/>
        <w:rPr/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ie und wo können Sie neue Strategien erlernen, um Probleme zu lösen?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>6</w:t>
        <w:tab/>
      </w:r>
      <w:r>
        <w:rPr>
          <w:rFonts w:cs="Times New Roman" w:ascii="Times New Roman" w:hAnsi="Times New Roman"/>
          <w:b/>
          <w:color w:val="000000"/>
          <w:spacing w:val="1"/>
          <w:sz w:val="26"/>
          <w:szCs w:val="26"/>
          <w:lang w:val="de-DE"/>
        </w:rPr>
        <w:t xml:space="preserve">Wenn Sie es sich aussuchen könnten irgendein berühmter Filmschauspieler zu sein, wer </w:t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  <w:lang w:val="de-DE"/>
        </w:rPr>
        <w:t>würden Sie sein? Warum?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rFonts w:ascii="Times New Roman" w:hAnsi="Times New Roman" w:cs="Times New Roman"/>
          <w:color w:val="000000"/>
          <w:spacing w:val="3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  <w:lang w:val="de-DE"/>
        </w:rPr>
        <w:t>Welche Eigenschaften dieses Schauspielers finden Sie anziehend?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rFonts w:ascii="Times New Roman" w:hAnsi="Times New Roman" w:cs="Times New Roman"/>
          <w:color w:val="000000"/>
          <w:spacing w:val="4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Haben Sie Ähnlichkeiten mit diesem Filmschauspieler?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as mögen Sie nicht an diesem Schauspieler? Warum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>7</w:t>
        <w:tab/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  <w:lang w:val="de-DE"/>
        </w:rPr>
        <w:t xml:space="preserve">Freundliche Außerirdische sind in Ihrem Wohnort angekommen und Sie haben nun die. </w:t>
      </w: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  <w:lang w:val="de-DE"/>
        </w:rPr>
        <w:t>Chance, mit ihnen zu kommunizieren. Wie würden Sie mit Ihnen kommunizieren?</w:t>
      </w:r>
    </w:p>
    <w:p>
      <w:pPr>
        <w:pStyle w:val="Normal"/>
        <w:numPr>
          <w:ilvl w:val="0"/>
          <w:numId w:val="44"/>
        </w:numPr>
        <w:shd w:fill="FFFFFF" w:val="clear"/>
        <w:rPr>
          <w:rFonts w:ascii="Times New Roman" w:hAnsi="Times New Roman" w:cs="Times New Roman"/>
          <w:color w:val="000000"/>
          <w:spacing w:val="4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Was glauben Sie, möchten die Außerirdischen gerne über Sie wissen?</w:t>
      </w:r>
    </w:p>
    <w:p>
      <w:pPr>
        <w:pStyle w:val="Normal"/>
        <w:numPr>
          <w:ilvl w:val="0"/>
          <w:numId w:val="44"/>
        </w:numPr>
        <w:shd w:fill="FFFFFF" w:val="clear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as würden Sie zusammen mit Ihnen machen?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>8</w:t>
        <w:tab/>
      </w: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  <w:lang w:val="de-DE"/>
        </w:rPr>
        <w:t xml:space="preserve">Wir befinden uns im Jahr 2020. Wo sehen Sie sich selbst auf beruflicher und privater Ebene?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69" w:leader="none"/>
        </w:tabs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elche Ziele möchten Sie in diesem Jahr erreicht haben? Warum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69" w:leader="none"/>
        </w:tabs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 xml:space="preserve">Beschreiben Sie die einzelnen Schritte, um dieses Ziel zu erreichen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69" w:leader="none"/>
        </w:tabs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o möchten Sie gerne leben? Warum?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>9</w:t>
        <w:tab/>
      </w: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  <w:lang w:val="de-DE"/>
        </w:rPr>
        <w:t xml:space="preserve">Milliarden von Dollars gehen jedes Jahr in die Weltraumforschung. Denken Sie, dass </w:t>
      </w: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val="de-DE"/>
        </w:rPr>
        <w:t xml:space="preserve">dieses Geld gut ausgegeben wird oder nicht? Glauben Sie, dass es eventuell wichtigere </w:t>
      </w:r>
      <w:r>
        <w:rPr>
          <w:rFonts w:cs="Times New Roman" w:ascii="Times New Roman" w:hAnsi="Times New Roman"/>
          <w:b/>
          <w:color w:val="000000"/>
          <w:spacing w:val="5"/>
          <w:sz w:val="26"/>
          <w:szCs w:val="26"/>
          <w:lang w:val="de-DE"/>
        </w:rPr>
        <w:t>Aufgaben gibt, für die das Geld verwendet werden kann?</w:t>
      </w:r>
    </w:p>
    <w:p>
      <w:pPr>
        <w:pStyle w:val="Normal"/>
        <w:numPr>
          <w:ilvl w:val="0"/>
          <w:numId w:val="33"/>
        </w:numPr>
        <w:shd w:fill="FFFFFF" w:val="clear"/>
        <w:rPr>
          <w:rFonts w:ascii="Times New Roman" w:hAnsi="Times New Roman" w:cs="Times New Roman"/>
          <w:color w:val="000000"/>
          <w:spacing w:val="3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  <w:lang w:val="de-DE"/>
        </w:rPr>
        <w:t>Was denken Sie, sind die Vorteile und Errungenschaften von Weltraumprogrammen?</w:t>
      </w:r>
    </w:p>
    <w:p>
      <w:pPr>
        <w:pStyle w:val="Normal"/>
        <w:numPr>
          <w:ilvl w:val="0"/>
          <w:numId w:val="33"/>
        </w:numPr>
        <w:shd w:fill="FFFFFF" w:val="clear"/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Haben Sie jemals daran gedacht, eventuell auch ein Astronaut zu werden?</w:t>
      </w:r>
    </w:p>
    <w:p>
      <w:pPr>
        <w:pStyle w:val="Normal"/>
        <w:numPr>
          <w:ilvl w:val="0"/>
          <w:numId w:val="33"/>
        </w:numPr>
        <w:shd w:fill="FFFFFF" w:val="clear"/>
        <w:rPr>
          <w:rFonts w:ascii="Times New Roman" w:hAnsi="Times New Roman" w:cs="Times New Roman"/>
          <w:color w:val="000000"/>
          <w:spacing w:val="4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Welche Wissenschaft finden Sie am faszinierendsten?</w:t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color w:val="000000"/>
          <w:spacing w:val="4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color w:val="000000"/>
          <w:spacing w:val="4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6"/>
          <w:szCs w:val="26"/>
          <w:lang w:val="de-DE"/>
        </w:rPr>
        <w:t>10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  <w:lang w:val="de-DE"/>
        </w:rPr>
        <w:t xml:space="preserve">Sie haben gerade eine Zeitmaschine erfunden. Angesichts dieser Möglichkeit, würden </w:t>
      </w: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  <w:lang w:val="de-DE"/>
        </w:rPr>
        <w:t>Sie gerne in die Zukunft reisen oder in die Vergangenheit?</w:t>
      </w:r>
    </w:p>
    <w:p>
      <w:pPr>
        <w:pStyle w:val="Normal"/>
        <w:numPr>
          <w:ilvl w:val="0"/>
          <w:numId w:val="26"/>
        </w:numPr>
        <w:shd w:fill="FFFFFF" w:val="clear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de-DE"/>
        </w:rPr>
        <w:t xml:space="preserve">Ist es sinnvoll, Ereignisse der Vergangenheit zu verändern oder sollten sie so bleiben,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wie sie sind?</w:t>
      </w:r>
    </w:p>
    <w:p>
      <w:pPr>
        <w:pStyle w:val="Normal"/>
        <w:numPr>
          <w:ilvl w:val="0"/>
          <w:numId w:val="26"/>
        </w:numPr>
        <w:shd w:fill="FFFFFF" w:val="clear"/>
        <w:rPr>
          <w:rFonts w:ascii="Times New Roman" w:hAnsi="Times New Roman" w:cs="Times New Roman"/>
          <w:color w:val="000000"/>
          <w:spacing w:val="3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  <w:lang w:val="de-DE"/>
        </w:rPr>
        <w:t>Wie würde Wissen über die Zukunft ihre gegenwärtigen Entscheidungen verändern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6"/>
          <w:szCs w:val="26"/>
          <w:lang w:val="de-DE"/>
        </w:rPr>
        <w:t>11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  <w:lang w:val="de-DE"/>
        </w:rPr>
        <w:t xml:space="preserve">Wenn Sie die Wahl haben, das ganze Leben entweder in Kiew zu verbringen oder in </w:t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  <w:lang w:val="de-DE"/>
        </w:rPr>
        <w:t xml:space="preserve">einer kleinen Stadt in den Karpaten, wo würden Sie den Rest Ihres Lebens verbringen </w:t>
      </w: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val="de-DE"/>
        </w:rPr>
        <w:t>und warum?</w:t>
      </w:r>
    </w:p>
    <w:p>
      <w:pPr>
        <w:pStyle w:val="Normal"/>
        <w:numPr>
          <w:ilvl w:val="0"/>
          <w:numId w:val="21"/>
        </w:numPr>
        <w:shd w:fill="FFFFFF" w:val="clear"/>
        <w:rPr>
          <w:rFonts w:ascii="Times New Roman" w:hAnsi="Times New Roman" w:cs="Times New Roman"/>
          <w:color w:val="000000"/>
          <w:spacing w:val="4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Wie würde Ihre Wahl Ihre zukünftige Karriere beeinflussen?</w:t>
      </w:r>
    </w:p>
    <w:p>
      <w:pPr>
        <w:pStyle w:val="Normal"/>
        <w:numPr>
          <w:ilvl w:val="0"/>
          <w:numId w:val="21"/>
        </w:numPr>
        <w:shd w:fill="FFFFFF" w:val="clear"/>
        <w:rPr/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 xml:space="preserve">Vergleichen Sie Ihre Wahl mit dem Ort, an dem Sie jetzt leben. </w:t>
      </w:r>
    </w:p>
    <w:p>
      <w:pPr>
        <w:pStyle w:val="Normal"/>
        <w:numPr>
          <w:ilvl w:val="0"/>
          <w:numId w:val="21"/>
        </w:numPr>
        <w:shd w:fill="FFFFFF" w:val="clear"/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Sprechen Sie über die Vorteile und die Nachteile Ihrer Wahl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6"/>
          <w:szCs w:val="26"/>
          <w:lang w:val="de-DE"/>
        </w:rPr>
        <w:t>12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  <w:lang w:val="de-DE"/>
        </w:rPr>
        <w:t>Denken Sie, dass das Privatleben von Berühmtheiten öffentlich gemacht werden sollte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ieso interessiert sich die Öffentlichkeit so sehr für das Leben der Reichen?</w:t>
      </w:r>
    </w:p>
    <w:p>
      <w:pPr>
        <w:pStyle w:val="Normal"/>
        <w:numPr>
          <w:ilvl w:val="0"/>
          <w:numId w:val="29"/>
        </w:numPr>
        <w:shd w:fill="FFFFFF" w:val="clear"/>
        <w:rPr>
          <w:rFonts w:ascii="Times New Roman" w:hAnsi="Times New Roman" w:cs="Times New Roman"/>
          <w:color w:val="000000"/>
          <w:spacing w:val="4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Wie würden Sie sich fühlen, wenn die Presse Ihr Privatleben untersuchen würde?</w:t>
      </w:r>
    </w:p>
    <w:p>
      <w:pPr>
        <w:pStyle w:val="Normal"/>
        <w:numPr>
          <w:ilvl w:val="0"/>
          <w:numId w:val="29"/>
        </w:numPr>
        <w:shd w:fill="FFFFFF" w:val="clear"/>
        <w:rPr/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ürden Sie gerne mehr wissen über das Leben von bekannten Persönlich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de-DE"/>
        </w:rPr>
        <w:t>keiten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6"/>
          <w:szCs w:val="26"/>
          <w:lang w:val="de-DE"/>
        </w:rPr>
        <w:t>13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  <w:lang w:val="de-DE"/>
        </w:rPr>
        <w:t xml:space="preserve">Denken Sie, dass die eine universelle und globale Sprache nützlich ist für das moderne </w:t>
      </w: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  <w:lang w:val="de-DE"/>
        </w:rPr>
        <w:t>Leben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64" w:leader="none"/>
        </w:tabs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Welche Sprache würden Sie gerne als universelle Sprache wählen? Warum?</w:t>
      </w:r>
    </w:p>
    <w:p>
      <w:pPr>
        <w:pStyle w:val="Normal"/>
        <w:numPr>
          <w:ilvl w:val="0"/>
          <w:numId w:val="13"/>
        </w:numPr>
        <w:shd w:fill="FFFFFF" w:val="clear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elche Nachteile gibt es, wenn nur eine universelle Sprache existiert?</w:t>
      </w:r>
    </w:p>
    <w:p>
      <w:pPr>
        <w:pStyle w:val="Normal"/>
        <w:numPr>
          <w:ilvl w:val="0"/>
          <w:numId w:val="13"/>
        </w:numPr>
        <w:shd w:fill="FFFFFF" w:val="clear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de-DE"/>
        </w:rPr>
        <w:t>Wie könnte Ihr Leben beeinflusst werden, wenn Sie mehr als nur eine Sprache sprechen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-8"/>
          <w:sz w:val="26"/>
          <w:szCs w:val="26"/>
          <w:lang w:val="de-DE"/>
        </w:rPr>
        <w:t>14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  <w:lang w:val="de-DE"/>
        </w:rPr>
        <w:t xml:space="preserve">Das Erlernen von fremden Sprachen kann ein Text sein, der manchmal frustrierend ist. </w:t>
      </w:r>
      <w:r>
        <w:rPr>
          <w:rFonts w:cs="Times New Roman" w:ascii="Times New Roman" w:hAnsi="Times New Roman"/>
          <w:b/>
          <w:color w:val="000000"/>
          <w:spacing w:val="1"/>
          <w:sz w:val="26"/>
          <w:szCs w:val="26"/>
          <w:lang w:val="de-DE"/>
        </w:rPr>
        <w:t>Aber für manche Menschen ist dieser Prozess relativ einfach, weil sie sehr schnell fremde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  <w:lang w:val="de-DE"/>
        </w:rPr>
        <w:t>Sprachen erlernen. Sind Sie einer von diesen Menschen?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ie viel Arbeit stecken Sie in das Erlernen einer Fremdsprache?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de-DE"/>
        </w:rPr>
        <w:t>Wieso lernen manche Menschen die englische Sprache und manche Menschen nicht?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  <w:lang w:val="de-DE"/>
        </w:rPr>
        <w:t>Welchen Ratschlag können Sie jemanden geben, der Schwierigkeiten hat, die englische Sprache zu erlernen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color w:val="000000"/>
          <w:spacing w:val="-7"/>
          <w:sz w:val="26"/>
          <w:szCs w:val="26"/>
          <w:lang w:val="de-DE"/>
        </w:rPr>
        <w:t>15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  <w:lang w:val="de-DE"/>
        </w:rPr>
        <w:t xml:space="preserve">Sie haben die Aufgabe, während einer Konferenz für Lehrer über die Anforderungen zu </w:t>
      </w: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  <w:lang w:val="de-DE"/>
        </w:rPr>
        <w:t>sprechen, die ein guter Schüler an Lehrer stellt.</w:t>
      </w:r>
    </w:p>
    <w:p>
      <w:pPr>
        <w:pStyle w:val="Normal"/>
        <w:numPr>
          <w:ilvl w:val="0"/>
          <w:numId w:val="43"/>
        </w:numPr>
        <w:shd w:fill="FFFFFF" w:val="clear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as ist aus Ihrer Sicht ein guter Lehrer?</w:t>
      </w:r>
    </w:p>
    <w:p>
      <w:pPr>
        <w:pStyle w:val="Normal"/>
        <w:numPr>
          <w:ilvl w:val="0"/>
          <w:numId w:val="43"/>
        </w:numPr>
        <w:shd w:fill="FFFFFF" w:val="clear"/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Ist es wichtig, dass ein Lehrer die Meinung seiner Studenten kennt? Warum?</w:t>
      </w:r>
    </w:p>
    <w:p>
      <w:pPr>
        <w:pStyle w:val="Normal"/>
        <w:numPr>
          <w:ilvl w:val="0"/>
          <w:numId w:val="43"/>
        </w:numPr>
        <w:shd w:fill="FFFFFF" w:val="clear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 xml:space="preserve">Berichten Sie über einen Lehrer, der positiven Einfluss auf Sie ausgeübt hat. Wie hat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  <w:lang w:val="de-DE"/>
        </w:rPr>
        <w:t>er Einfluss auf Sie ausgeübt?</w:t>
      </w:r>
    </w:p>
    <w:p>
      <w:pPr>
        <w:pStyle w:val="Normal"/>
        <w:shd w:fill="FFFFFF" w:val="clear"/>
        <w:ind w:left="1440" w:hanging="0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sz w:val="26"/>
          <w:szCs w:val="26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color w:val="000000"/>
          <w:spacing w:val="-4"/>
          <w:sz w:val="26"/>
          <w:szCs w:val="26"/>
          <w:lang w:val="de-DE"/>
        </w:rPr>
        <w:t>16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  <w:lang w:val="de-DE"/>
        </w:rPr>
        <w:t xml:space="preserve">Extreme Sportarten wie zum Beispiel Bergsteigen, Fallschirmspringen oder der Sprung </w:t>
      </w: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  <w:lang w:val="de-DE"/>
        </w:rPr>
        <w:t xml:space="preserve">mit einem Bungee Seil sind sehr beliebt, aber auch sehr gefährlich. Was ist so faszinierend </w:t>
      </w: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  <w:lang w:val="de-DE"/>
        </w:rPr>
        <w:t>an diesen Sportarten, dass Menschen ihr Leben dafür riskieren?</w:t>
      </w:r>
    </w:p>
    <w:p>
      <w:pPr>
        <w:pStyle w:val="Normal"/>
        <w:numPr>
          <w:ilvl w:val="0"/>
          <w:numId w:val="54"/>
        </w:numPr>
        <w:shd w:fill="FFFFFF" w:val="clear"/>
        <w:jc w:val="both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Gibt es eine Extremsportart, die Sie gerne ausprobieren möchten? Warum?</w:t>
      </w:r>
    </w:p>
    <w:p>
      <w:pPr>
        <w:pStyle w:val="Normal"/>
        <w:numPr>
          <w:ilvl w:val="0"/>
          <w:numId w:val="54"/>
        </w:numPr>
        <w:shd w:fill="FFFFFF" w:val="clear"/>
        <w:jc w:val="both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de-DE"/>
        </w:rPr>
        <w:t xml:space="preserve">Wie würde Ihre Familie Ihnen gegenüber reagieren, wenn Sie sich für eine Extremsportart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de-DE"/>
        </w:rPr>
        <w:t xml:space="preserve">entscheiden? </w:t>
      </w:r>
    </w:p>
    <w:p>
      <w:pPr>
        <w:pStyle w:val="Normal"/>
        <w:numPr>
          <w:ilvl w:val="0"/>
          <w:numId w:val="54"/>
        </w:numPr>
        <w:shd w:fill="FFFFFF" w:val="clear"/>
        <w:jc w:val="both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de-DE"/>
        </w:rPr>
        <w:t xml:space="preserve">Wenn Sie eine Extremsportart ausüben würden, welche Vorsichtsmaßnahmen würden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de-DE"/>
        </w:rPr>
        <w:t>Sie ergreifen?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color w:val="000000"/>
          <w:spacing w:val="-8"/>
          <w:sz w:val="26"/>
          <w:szCs w:val="26"/>
          <w:lang w:val="de-DE"/>
        </w:rPr>
        <w:t>17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  <w:lang w:val="de-DE"/>
        </w:rPr>
        <w:t xml:space="preserve">Immer weniger Menschen benutzen öffentliche Verkehrsmittel, sondern benutzen Ihr eigenes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>Auto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144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A. Argumente, die für die Fahrt im eigenen Auto sprechen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144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B. Argumente, die gegen die Fahrt im Auto sprechen Situation im eigenen Land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1440"/>
        <w:rPr>
          <w:rFonts w:ascii="Times New Roman" w:hAnsi="Times New Roman" w:cs="Times New Roman"/>
          <w:color w:val="000000"/>
          <w:spacing w:val="3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  <w:lang w:val="de-DE"/>
        </w:rPr>
        <w:t>C. Ihre persönliche Ansicht zur Sache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1440"/>
        <w:rPr>
          <w:rFonts w:ascii="Times New Roman" w:hAnsi="Times New Roman" w:cs="Times New Roman"/>
          <w:color w:val="000000"/>
          <w:spacing w:val="3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1440"/>
        <w:rPr>
          <w:rFonts w:ascii="Times New Roman" w:hAnsi="Times New Roman" w:cs="Times New Roman"/>
          <w:color w:val="000000"/>
          <w:spacing w:val="3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1440"/>
        <w:rPr>
          <w:rFonts w:ascii="Times New Roman" w:hAnsi="Times New Roman" w:cs="Times New Roman"/>
          <w:color w:val="000000"/>
          <w:spacing w:val="3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color w:val="000000"/>
          <w:spacing w:val="-8"/>
          <w:sz w:val="26"/>
          <w:szCs w:val="26"/>
          <w:lang w:val="de-DE"/>
        </w:rPr>
        <w:t>18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  <w:lang w:val="de-DE"/>
        </w:rPr>
        <w:t xml:space="preserve">Immer mehr Menschen erlernen eine Fremdsprache, aber viele sind der Meinung, dass </w:t>
      </w:r>
      <w:r>
        <w:rPr>
          <w:rFonts w:cs="Times New Roman" w:ascii="Times New Roman" w:hAnsi="Times New Roman"/>
          <w:b/>
          <w:color w:val="000000"/>
          <w:spacing w:val="1"/>
          <w:sz w:val="26"/>
          <w:szCs w:val="26"/>
          <w:lang w:val="de-DE"/>
        </w:rPr>
        <w:t xml:space="preserve">es genügt nur eine Fremdsprache — in der Regel Englisch zu erlernen, solche Menschen </w:t>
      </w: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  <w:lang w:val="de-DE"/>
        </w:rPr>
        <w:t>erlernen gar nicht mehr eine zweite Fremdsprache (Deutsch, Französisch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  <w:lang w:val="de-DE"/>
        </w:rPr>
        <w:t>Halten Sie einen kurzen Vortrag (3-4 Minuten) und orientieren Sie sich an folgenden Punkten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1418" w:hanging="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A. Argumente, die für den Erwerb nur einer Fremdsprache (in der Regel Englisch)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1418" w:hanging="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B. Argumente gegen den Erwerb nur einer Fremdsprache sprechen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1418" w:hanging="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C. Situation im eigenen Land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1418" w:hanging="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D. Ihre persönliche Ansicht zu der Sache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color w:val="000000"/>
          <w:spacing w:val="-8"/>
          <w:sz w:val="26"/>
          <w:szCs w:val="26"/>
          <w:lang w:val="de-DE"/>
        </w:rPr>
        <w:t>19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  <w:lang w:val="de-DE"/>
        </w:rPr>
        <w:t xml:space="preserve">Sie wollen erste Berufserfahrungen sammeln und machen aus diesem Grund ein Praktikum. </w:t>
      </w: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  <w:lang w:val="de-DE"/>
        </w:rPr>
        <w:t>Es gibt folgende Angebote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466" w:leader="none"/>
        </w:tabs>
        <w:ind w:left="1800" w:hanging="36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8 Wochen in einem Altenheim in Lwiv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466" w:leader="none"/>
        </w:tabs>
        <w:ind w:left="1800" w:hanging="36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4 Wochen in der ukrainischen Botschaft in Berlin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466" w:leader="none"/>
        </w:tabs>
        <w:ind w:left="1800" w:hanging="36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10 Stunden an 10 Wochenenden in einer Gärtnerei auf dem Land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466" w:leader="none"/>
        </w:tabs>
        <w:ind w:left="1800" w:hanging="36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Jeweils nachmittags für 8 Stunden in einem Hotel auf der Krim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466" w:leader="none"/>
        </w:tabs>
        <w:ind w:left="1800" w:hanging="36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6 Wochen in einem Forschungslabor in Kiew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1440" w:hanging="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A. Vergleichen Sie die Angebote und begründen Sie Ihren Standpunkt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1440" w:hanging="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de-DE"/>
        </w:rPr>
        <w:t>B. Gehen Sie auch auf Äußerungen Ihres Gesprächspartners/ ihrer Gesprächspartnerin ein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1440" w:hanging="0"/>
        <w:rPr>
          <w:rFonts w:ascii="Times New Roman" w:hAnsi="Times New Roman" w:cs="Times New Roman"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C. Am Ende sollen Sie zu einer Entscheidung kommen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hanging="269"/>
        <w:jc w:val="both"/>
        <w:rPr>
          <w:rFonts w:ascii="Times New Roman" w:hAnsi="Times New Roman" w:cs="Times New Roman"/>
          <w:b/>
          <w:b/>
          <w:sz w:val="26"/>
          <w:szCs w:val="26"/>
          <w:lang w:val="de-DE"/>
        </w:rPr>
      </w:pPr>
      <w:r>
        <w:rPr>
          <w:rFonts w:cs="Times New Roman" w:ascii="Times New Roman" w:hAnsi="Times New Roman"/>
          <w:b/>
          <w:color w:val="000000"/>
          <w:spacing w:val="-4"/>
          <w:sz w:val="26"/>
          <w:szCs w:val="26"/>
          <w:lang w:val="de-DE"/>
        </w:rPr>
        <w:t>20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de-DE"/>
        </w:rPr>
        <w:tab/>
      </w: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  <w:lang w:val="de-DE"/>
        </w:rPr>
        <w:t>Manchmal wird Musik im Radio oder im Fernsehen zensiert, und als unanständig oder  schädlich bezeichnet. Denken Sie, dass die Zensur die Kreativität behindert?</w:t>
      </w:r>
    </w:p>
    <w:p>
      <w:pPr>
        <w:pStyle w:val="Normal"/>
        <w:numPr>
          <w:ilvl w:val="0"/>
          <w:numId w:val="55"/>
        </w:numPr>
        <w:shd w:fill="FFFFFF" w:val="clear"/>
        <w:rPr>
          <w:rFonts w:ascii="Times New Roman" w:hAnsi="Times New Roman" w:cs="Times New Roman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de-DE"/>
        </w:rPr>
        <w:t>Haben Sie jemals ein Lied gehört, das Sie beleidigt oder gekränkt hat? Was war das für ein Lied?</w:t>
      </w:r>
    </w:p>
    <w:p>
      <w:pPr>
        <w:pStyle w:val="Normal"/>
        <w:numPr>
          <w:ilvl w:val="0"/>
          <w:numId w:val="55"/>
        </w:numPr>
        <w:shd w:fill="FFFFFF" w:val="clear"/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elche Art von Musik hören Sie am liebsten und wer ist Ihr Lieblingsmusiker?</w:t>
      </w:r>
    </w:p>
    <w:p>
      <w:pPr>
        <w:pStyle w:val="Normal"/>
        <w:numPr>
          <w:ilvl w:val="0"/>
          <w:numId w:val="55"/>
        </w:numPr>
        <w:shd w:fill="FFFFFF" w:val="clear"/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  <w:t>Welche Bedeutung hat Musik in Ihrem täglichen Leben?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5"/>
          <w:sz w:val="26"/>
          <w:szCs w:val="26"/>
          <w:lang w:val="de-DE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de-DE"/>
        </w:rPr>
      </w:r>
    </w:p>
    <w:sectPr>
      <w:type w:val="nextPage"/>
      <w:pgSz w:w="11906" w:h="16838"/>
      <w:pgMar w:left="851" w:right="42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5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4:14:00Z</dcterms:created>
  <dc:creator>viktoria</dc:creator>
  <dc:description/>
  <dc:language>en-US</dc:language>
  <cp:lastModifiedBy>Оля</cp:lastModifiedBy>
  <dcterms:modified xsi:type="dcterms:W3CDTF">2015-11-13T14:14:00Z</dcterms:modified>
  <cp:revision>2</cp:revision>
  <dc:subject/>
  <dc:title>Комунальний вищий навчальний заклад</dc:title>
</cp:coreProperties>
</file>