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6804" w:hanging="6804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6.25pt" filled="f" o:ole="">
            <v:imagedata r:id="rId3" o:title=""/>
          </v:shape>
          <o:OLEObject Type="Embed" ProgID="" ShapeID="ole_rId2" DrawAspect="Content" ObjectID="_735207924" r:id="rId2"/>
        </w:objec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УГУЇВСЬКА МІСЬКА РАДА ХАРКІВСЬКОЇ 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ДДІЛ ОСВІТИ</w:t>
      </w:r>
    </w:p>
    <w:p>
      <w:pPr>
        <w:pStyle w:val="Normal"/>
        <w:spacing w:lineRule="auto" w:line="360"/>
        <w:jc w:val="center"/>
        <w:rPr/>
      </w:pPr>
      <w:r>
        <w:rPr/>
        <w:t>НАКАЗ</w:t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788"/>
        <w:gridCol w:w="3824"/>
      </w:tblGrid>
      <w:tr>
        <w:trPr/>
        <w:tc>
          <w:tcPr>
            <w:tcW w:w="344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10» 11.2015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360"/>
              <w:ind w:right="-207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Чугуїв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474</w:t>
            </w:r>
          </w:p>
        </w:tc>
      </w:tr>
    </w:tbl>
    <w:p>
      <w:pPr>
        <w:pStyle w:val="Normal"/>
        <w:spacing w:lineRule="auto" w:line="360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о</w:t>
      </w:r>
      <w:r>
        <w:rPr>
          <w:b/>
          <w:sz w:val="28"/>
          <w:szCs w:val="28"/>
        </w:rPr>
        <w:t xml:space="preserve"> проведення І етап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українського конкурсу</w:t>
      </w:r>
    </w:p>
    <w:p>
      <w:pPr>
        <w:pStyle w:val="Normal"/>
        <w:suppressAutoHyphens w:val="true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«Учитель року - 2016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TextBodyIndent"/>
        <w:spacing w:lineRule="auto" w:line="336"/>
        <w:ind w:firstLine="697"/>
        <w:rPr/>
      </w:pPr>
      <w:r>
        <w:rPr>
          <w:szCs w:val="28"/>
        </w:rPr>
        <w:t>Відповідно до Положення про всеукраїнський конкурс «Учитель року», затвердженого постановою Кабінету Міністрів України від 11.08.1995 № 638 (зі змінами), наказу Міністерства освіти і науки України від 24.09.2015 №</w:t>
      </w:r>
      <w:r>
        <w:rPr>
          <w:szCs w:val="28"/>
          <w:lang w:val="en-US"/>
        </w:rPr>
        <w:t> </w:t>
      </w:r>
      <w:r>
        <w:rPr>
          <w:szCs w:val="28"/>
        </w:rPr>
        <w:t xml:space="preserve">969 «Про проведення всеукраїнського конкурсу «Учитель року – 2016», згідно з </w:t>
      </w:r>
      <w:r>
        <w:rPr/>
        <w:t>Умовами проведення щорічного конкурсу «Учитель року», затверджених наказом Головного управління освіти і науки Харківської обласної державної адміністрації від 20.12.2006 № 738 (у редакції наказу Головного управління освіти і науки Харківської обласної державної адміністрації від 20.01.2010 №</w:t>
      </w:r>
      <w:r>
        <w:rPr>
          <w:lang w:val="en-US"/>
        </w:rPr>
        <w:t> </w:t>
      </w:r>
      <w:r>
        <w:rPr/>
        <w:t>9), зареєстрованого в Головному управлінні юстиції у Харківській області 03.02.2010 за № 2/1081</w:t>
      </w:r>
      <w:r>
        <w:rPr>
          <w:rStyle w:val="Ff2fc0fs10"/>
        </w:rPr>
        <w:t xml:space="preserve">, наказу Департаменту науки і освіти Харківської обласної адміністрації від 09.10.2015 № 426 «Про проведення першого (районного, міського) та другого (обласного) турів всеукраїнського конкурсу «Учитель року – 2016», з метою виявлення і підтримки творчої праці вчителів, підвищення їх професійної майстерності та популяризації педагогічних здобутків, </w:t>
      </w:r>
      <w:r>
        <w:rPr/>
        <w:t>керуючись статтею 6 Закону України «Про місцеві державні адміністрації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 А К А З У Ю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1. Провести у 2015–2016 навчальному році І (міський) тур всеукраїнського конкурсу  «Учитель року - 2016» </w:t>
      </w:r>
      <w:r>
        <w:rPr>
          <w:sz w:val="28"/>
        </w:rPr>
        <w:t>у таких номінаціях: «Англійська мова», «Захист Вітчизни», «Історія», «Математика»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Листопад 2015 ро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склад оргкомітету та журі для проведення І (міського) туру конкурсу (додатки 1, 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графік проведення І (міського) туру конкурсу (додаток 3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ерівникам загальноосвітніх навчальних закладів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4.1. Довести до відома педагогічних колективів умови проведення І (міського) туру конкурсу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. Забезпечити участь педагогічних працівників у міському конкурсі  «Учитель року - 2016»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 18.11.2015  по 30.11.20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. Подати заявки на участь у І (міському) турі конкурсу та документи конкурсантів  до міського оргкомітету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о 18.11.2015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5. Завідувачеві методичним кабінетом Сєдих Т.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. Розробити матеріали щодо методичного забезпечення І (міського) туру  конкурсу «Учитель року – 2016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 10.11.2015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. Організувати роботу журі конкурсу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right"/>
        <w:rPr/>
      </w:pPr>
      <w:r>
        <w:rPr>
          <w:sz w:val="28"/>
          <w:szCs w:val="28"/>
        </w:rPr>
        <w:t>З 18.11.2015  по 30.11.2015</w:t>
      </w:r>
    </w:p>
    <w:p>
      <w:pPr>
        <w:pStyle w:val="TextBodyIndent"/>
        <w:spacing w:lineRule="auto" w:line="336"/>
        <w:ind w:hanging="0"/>
        <w:rPr/>
      </w:pPr>
      <w:r>
        <w:rPr>
          <w:szCs w:val="28"/>
        </w:rPr>
        <w:t>5.3 Надати консультаційно-методичну допомогу педагогічним працівникам загальноосвітніх навчальних закладів міста  з питань підготовки до участі в конкурсі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4. Направити матеріали переможців для участі у ІІ (обласному) турі конкурсу до комунального вищого навчального закладу «Харківська академія неперервної освіти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о 18.12.201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5.5. Сприяти широкому висвітленню результатів конкурсу в засобах масової інформації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6. Контроль за виконанням наказу залишаю за собою.</w:t>
      </w:r>
    </w:p>
    <w:p>
      <w:pPr>
        <w:pStyle w:val="Normal"/>
        <w:tabs>
          <w:tab w:val="clear" w:pos="708"/>
          <w:tab w:val="left" w:pos="-540" w:leader="none"/>
          <w:tab w:val="left" w:pos="7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7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світи                         </w:t>
        <w:tab/>
        <w:t>М.В.ПРОЦЕНКО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риницина, 2-25-98</w:t>
      </w:r>
      <w:r>
        <w:br w:type="page"/>
      </w:r>
    </w:p>
    <w:p>
      <w:pPr>
        <w:pStyle w:val="Normal"/>
        <w:ind w:left="524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 наказу відділу освіти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Чугуї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«10» 11.2015 № 474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йного комітету І (міського)  тур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сеукраїнського конкурсу  «Учитель року -  2016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рова М.В., заступник начальника відділу освіти Чугуївської міської рад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єдих Т.М., завідувач методичним кабінетом відділу освіти Чугуївської міської рад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ницина Н.В., методист методичного кабінету відділу освіти Чугуївської міської рад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теренко Г.А.., методист методичного кабінету відділу освіти Чугуївської міської рад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Методист методичного кабінету</w:t>
        <w:tab/>
        <w:tab/>
        <w:tab/>
        <w:tab/>
        <w:tab/>
        <w:t xml:space="preserve"> Н.В.Криницина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6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left="6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br w:type="page"/>
      </w:r>
    </w:p>
    <w:p>
      <w:pPr>
        <w:pStyle w:val="Normal"/>
        <w:ind w:left="524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 наказу відділу освіти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Чугуї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«10» 11.2015 № 47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і І (міського)  тур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сеукраїнського конкурсу  «Учитель року -  2016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ова журі – Проценко М.В., начальник відділу освіти  Чугуївської міської рад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ступник голови журі – Реброва М.В., заступник начальника відділу освіти Чугуївської міської рад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и журі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дієнко О.М., головний спеціаліст шкіл відділу освіти Чугуївської міської рад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Овсяннікова К.М.., головний спеціаліст по кадрам відділу освіти Чугуївської міської рад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єдих Т.М., завідувач методичним кабінетом відділу освіти Чугуївської міської ради;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еренко Г.А., методист методичного кабінету відділу освіти Чугуївської міської ради;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ізогубова Н.О., методист методичного кабінету відділу освіти Чугуївської міської рад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ницина Н.В., методист методичного кабінету відділу освіти Чугуївської міської ради;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ько О.А., методист методичного кабінету відділу освіти Чугуївської міської ради, голова Чугуївської міської організації профспілки працівників освіти і  науки Україн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ндар Л.І., директор загальноосвітньої школи І-ІІ ступенів № 4 Чугуїв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ст методичного кабінету</w:t>
        <w:tab/>
        <w:tab/>
        <w:tab/>
        <w:tab/>
        <w:t xml:space="preserve"> Н.В. Криницина </w:t>
      </w:r>
      <w:r>
        <w:br w:type="page"/>
      </w:r>
    </w:p>
    <w:p>
      <w:pPr>
        <w:pStyle w:val="Normal"/>
        <w:ind w:left="581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812" w:hanging="0"/>
        <w:jc w:val="both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 наказу відділу освіти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Чугуї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0» 11.2015 № 47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і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ня  </w:t>
      </w:r>
      <w:r>
        <w:rPr>
          <w:b/>
          <w:sz w:val="28"/>
          <w:szCs w:val="28"/>
        </w:rPr>
        <w:t>І (міського) туру Конкурсу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093"/>
        <w:gridCol w:w="3163"/>
        <w:gridCol w:w="3541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, ча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у, кла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 проведенн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тапи конкурсу</w:t>
            </w:r>
          </w:p>
        </w:tc>
      </w:tr>
      <w:tr>
        <w:trPr>
          <w:trHeight w:val="451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До 18.11.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ММ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Подання матеріалів конкурсантів</w:t>
            </w:r>
          </w:p>
        </w:tc>
      </w:tr>
      <w:tr>
        <w:trPr>
          <w:trHeight w:val="451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27.11.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ММ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Отримання теми уроку</w:t>
            </w:r>
          </w:p>
        </w:tc>
      </w:tr>
      <w:tr>
        <w:trPr>
          <w:trHeight w:val="73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/>
            </w:pPr>
            <w:r>
              <w:rPr>
                <w:bCs/>
              </w:rPr>
              <w:t>30.11.20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Гімназія № 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Тестування</w:t>
            </w:r>
          </w:p>
        </w:tc>
      </w:tr>
      <w:tr>
        <w:trPr>
          <w:trHeight w:val="84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/>
            </w:pPr>
            <w:r>
              <w:rPr>
                <w:bCs/>
              </w:rPr>
              <w:t>01.12.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ЗОШ №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Відкритий ур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Письмовий самоаналіз</w:t>
            </w:r>
          </w:p>
        </w:tc>
      </w:tr>
      <w:tr>
        <w:trPr>
          <w:trHeight w:val="69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 xml:space="preserve">03.12.2015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ММ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Просмотр та оцінювання сайтів</w:t>
            </w:r>
          </w:p>
        </w:tc>
      </w:tr>
      <w:tr>
        <w:trPr>
          <w:trHeight w:val="63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/>
            </w:pPr>
            <w:r>
              <w:rPr>
                <w:bCs/>
              </w:rPr>
              <w:t>04.12.20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14.00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Гімназія № 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Майстер-клас</w:t>
            </w:r>
          </w:p>
        </w:tc>
      </w:tr>
      <w:tr>
        <w:trPr>
          <w:trHeight w:val="841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/>
            </w:pPr>
            <w:r>
              <w:rPr>
                <w:bCs/>
              </w:rPr>
              <w:t>04.12.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ММ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 xml:space="preserve">Підсумкове засідання оргкомітету та журі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Методист методичного кабінету</w:t>
        <w:tab/>
        <w:tab/>
        <w:tab/>
        <w:tab/>
        <w:t xml:space="preserve"> Н.В. Криницин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49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8"/>
      <w:szCs w:val="24"/>
      <w:lang w:val="uk-UA"/>
    </w:rPr>
  </w:style>
  <w:style w:type="character" w:styleId="Ff2fc0fs10">
    <w:name w:val="ff2 fc0 fs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36:00Z</dcterms:created>
  <dc:creator>НАТАША</dc:creator>
  <dc:description/>
  <cp:keywords/>
  <dc:language>en-US</dc:language>
  <cp:lastModifiedBy>User</cp:lastModifiedBy>
  <cp:lastPrinted>2015-11-20T08:46:00Z</cp:lastPrinted>
  <dcterms:modified xsi:type="dcterms:W3CDTF">2015-11-20T06:51:00Z</dcterms:modified>
  <cp:revision>31</cp:revision>
  <dc:subject/>
  <dc:title/>
</cp:coreProperties>
</file>