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6804" w:hanging="6804"/>
        <w:jc w:val="center"/>
        <w:rPr>
          <w:color w:val="000000"/>
          <w:sz w:val="28"/>
          <w:szCs w:val="28"/>
          <w:lang w:val="uk-UA"/>
        </w:rPr>
      </w:pPr>
      <w:r>
        <w:rPr>
          <w:rFonts w:cs="Antiqua;Arial" w:ascii="Antiqua;Arial" w:hAnsi="Antiqua;Arial"/>
          <w:color w:val="000000"/>
          <w:sz w:val="28"/>
          <w:szCs w:val="28"/>
          <w:lang w:val="uk-UA"/>
        </w:rPr>
        <w:drawing>
          <wp:inline distT="0" distB="0" distL="0" distR="0">
            <wp:extent cx="533400" cy="714375"/>
            <wp:effectExtent l="0" t="0" r="0" b="0"/>
            <wp:docPr id="1" name="ОбъектO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O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color w:val="000000"/>
          <w:sz w:val="32"/>
          <w:szCs w:val="32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23»10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№ </w:t>
            </w:r>
            <w:r>
              <w:rPr>
                <w:color w:val="000000"/>
                <w:sz w:val="28"/>
                <w:szCs w:val="28"/>
                <w:lang w:val="uk-UA"/>
              </w:rPr>
              <w:t>452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І, ІІ етап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жнародного мовно-літератур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у імені Тараса Шевчен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учнів 5-11 класів і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 Міжнарод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у з української м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Петра Яцика серед учнів 3-4 клас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/2016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Департаменту науки і освіти Харківської обласної державної адміністрації від 15.10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33 «Про проведення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Міжнародного мовно-літературного конкурсу учнівської та студентської молоді імені Тараса Шевченка в загальноосвітніх, професійно-технічних, вищих навчальних закладах І-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рівнів акредитації Харківської області у 2015/2016 навчальному році»,  листа КВНЗ «Харківська академія неперервної освіти» від  23.10.2015 №926  «</w:t>
      </w:r>
      <w:r>
        <w:rPr>
          <w:rFonts w:eastAsia="Calibri"/>
          <w:sz w:val="28"/>
          <w:szCs w:val="28"/>
          <w:lang w:val="uk-UA"/>
        </w:rPr>
        <w:t xml:space="preserve">Про терміни проведення </w:t>
      </w:r>
      <w:r>
        <w:rPr>
          <w:rFonts w:eastAsia="Calibri"/>
          <w:sz w:val="28"/>
          <w:szCs w:val="28"/>
          <w:lang w:val="uk-UA" w:eastAsia="en-US"/>
        </w:rPr>
        <w:t>VІ</w:t>
      </w:r>
      <w:r>
        <w:rPr>
          <w:rFonts w:eastAsia="Calibri"/>
          <w:sz w:val="28"/>
          <w:szCs w:val="28"/>
          <w:lang w:val="uk-UA"/>
        </w:rPr>
        <w:t xml:space="preserve"> Міжнародного мовно-літературного конкурсу учнівської та студентської молоді імені Тараса Шевченка та ХVІ Міжнародного конкурсу з української мови імені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 xml:space="preserve">Петра Яцика у 2015/2016 навчальному році», </w:t>
      </w:r>
      <w:r>
        <w:rPr>
          <w:sz w:val="28"/>
          <w:szCs w:val="28"/>
          <w:lang w:val="uk-UA"/>
        </w:rPr>
        <w:t xml:space="preserve">з метою вшанування творчої спадщини Тараса Григоровича Шевченка, виявлення творчо обдарованої молоді, розвитку її потенціалу, виховання в молодого покоління поваги до мови і традицій свого народу, підвищення рівня мовної освіти в Україні, загальної мовної культур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вести І та ІІ етапи Міжнародного мовно-літературного конкурсу імені Тараса Шевченка серед учнів 5-11 класів загальноосвітніх навчальних закладів міста та </w:t>
      </w:r>
      <w:r>
        <w:rPr>
          <w:bCs/>
          <w:sz w:val="28"/>
          <w:szCs w:val="28"/>
          <w:lang w:val="uk-UA"/>
        </w:rPr>
        <w:t>Міжнародного конкурсу з української мови імені Петра Яцика (далі – Конкурс)</w:t>
      </w:r>
      <w:r>
        <w:rPr>
          <w:sz w:val="28"/>
          <w:szCs w:val="28"/>
          <w:lang w:val="uk-UA"/>
        </w:rPr>
        <w:t xml:space="preserve"> серед учнів 3-4 класі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акі термін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І (шкільний) етап – 9 листопада 2015 року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І (міський) етап – 21 листопада 2015 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місцем проведення ІІ (міського) етапу Конкурсу Чугуївську загальноосвітню школу І-ІІІ ступенів № 8 Чугуївської міської ра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клад оргкомітету й журі ІІ етапу Конкурсу (додаток 1,2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Міському методичному кабінету (Сєдих Т.М.)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дійснити організаційно-методичний супровід Конкурсу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Подати до оргкомітету ІІІ (обласного) етапу Конкурсу роботи переможців ІІ (міського) етапу Конкурсу,  звіт про проведення І, ІІ етапів, протоколи проведення ІІ етапу  Конкурсу. 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 27.11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ерівникам загальноосвітніх навчальних закладі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1. Організувати  проведення І (шкільного) етапу Конкурсу згідно методичних рекомендацій (додаток 3)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1.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одати до оргкомітету ІІ (міського) етапу Конкурсу звіт про проведення     І етапу конкурсу  та заявку на участь у ІІ етапі Конкурсу (додаток 4, 5) в електронному та паперовому вигляді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До 15.11.2015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безпечити участь переможців І (шкільного) етапу Конкурсу в ІІ (міському) етап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Директорові Чугуївської загальноосвітньої школи І-ІІІ ступенів №8 Чугуївської міської ради  Висоцькому М.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належні умови для проведення ІІ (міського) етапу Конкурсу. 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1.2015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Відповідальність за виконання наказу покласти на заступника начальника  відділу освіти  Реброву М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Контроль за виконанням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</w:t>
        <w:tab/>
        <w:tab/>
        <w:tab/>
        <w:tab/>
        <w:tab/>
        <w:t>М.В. ПРОЦ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Малько, 2-25-9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ind w:left="28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                                                        М.В.Реброва __________2015</w:t>
      </w:r>
    </w:p>
    <w:p>
      <w:pPr>
        <w:pStyle w:val="Normal"/>
        <w:ind w:left="28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а методичним кабінетом                       Т.М.Сєдих    __________2015</w:t>
      </w:r>
    </w:p>
    <w:p>
      <w:pPr>
        <w:pStyle w:val="Normal"/>
        <w:ind w:left="28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методичного кабінету                          О.А.Малько __________201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3»10.2015 № 4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Міжнародного 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і Міжнародного конкурсу з української мови імені Петра Яц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ргкомітету – Малько О.А., методист методичного кабін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оргкомітету – Лізогубова Н.О., методист методичного кабін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рманова О.В. – учитель російської мови й літератури Чугуївської загальноосвітньої школи І-ІІІ ступенів № 1 імені І.Ю.Рєпіна Чугуївської міської ра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лодська О.В. – учитель української мови й літератури Чугуївської загальноосвітньої школи І-ІІІ ступенів № 2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кар Л.Ф. – учитель української мови й літератури Чугуївської гімназії № 5 Чугуївської міської ра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дратенко Л.Г. – учитель української мови й літератури Чугуївського навчально-виховного комплексу № 6 імені тричі Героя Радянського Союзу І.М.Кожедуб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упа Н.В. – учитель української мови й літератури Чугуївської загальноосвітньої школи І-ІІІ ступенів № 7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ова Н.Ф. – учитель української мови й літератури Чугуївської загальноосвітньої школи І-ІІІ ступенів № 7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Харченко В.П. – учитель російської мови й літератури Клугино- Башкирівської загальноосвітньої школи І-ІІІ ступенів Чугуївської мі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ст методичного кабінету </w:t>
        <w:tab/>
        <w:tab/>
        <w:tab/>
        <w:tab/>
        <w:t>О.А.Маль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3»10.2015 № 4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жу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етапу Міжнародного 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і Міжнародного конкурсу з української мови імені Петра Яци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журі – Відішева Т.В., учитель української мови й літератури Чугуївської загальноосвітньої  школи І-ІІІ ступенів №8 Чугуї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ьгіна І.О. – учитель початкових класів Чугуївського навчально-виховного комплексу № 6 імені тричі Героя Радянського Союзу І.М.Кожедуба Чугуї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ргкомітету й журі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чева О.В. – учитель початкових класів Чугуївської гімназії №5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имар С.А. – учитель початкових класів Чугуївської загальноосвітньої школи І-ІІ ступенів №4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Гончарова І.М. – учитель початкових класів Чугуївської загальноосвітньої школи І-ІІІ ступенів №1 імені І.Ю.Рєпін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ашкатова Г.М. –  учитель початкових класів Чугуївської загальноосвітньої школи І-ІІІ ступенів №8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коробагатько О.Т. – учитель української мови й літератури Чугуївської загальноосвітньої школи І-ІІІ ступенів № 1 імені І.Ю.Рєпін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урочка Л.І. – учитель української мови й літератури Чугуївської загальноосвітньої школи І-ІІІ ступенів №1 імені І.Ю.Рєпін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стапенко В.М. – учитель української мови й літератури Чугуївської загальноосвітньої школи І-ІІІ ступенів №1 імені І.Ю.Рєпін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ващенко Н.В. – учитель української мови й літератури Чугуївської загальноосвітньої школи І-ІІІ ступенів №2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Шаровкіна Є.В. – учитель української мови й літератури Чугуївської загальноосвітньої школи І-ІІІ ступенів №2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меркова Л.Г. – учитель російської мови й літератури Чугуївської загальноосвітньої школи І-ІІІ ступенів №2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естеренко О.В. – учитель української мови й літератури Чугуївської загальноосвітньої школи І-ІІ ступенів № 4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ришева Л.І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читель української мови й літератури Чугуївської гімназії № 5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Логвиненко З.І. –  учитель української мови й літератури Чугуївської гімназії № 5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жановська І.В. – учитель української мови й літератури Чугуївського навчально-виховного комплексу №6 імені тричі Героя Радянського Союзу І.М.Кожедуб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рдюк С.В. – учитель української мови й літератури Чугуївського навчально-виховного комплексу №6 імені тричі Героя Радянського Союзу І.М.Кожедуб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енкова Т.В. – учитель російської мови й літератури Чугуївського навчально-виховного комплексу №6 імені тричі Героя Радянського Союзу І.М.Кожедуба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окрут А.М. – учитель української мови й літератури Чугуївської загальноосвітньої школи І-ІІІ ступенів №7 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дод Л.В. – учитель української мови й літератури Клугино- Башкирівської загальноосвітньої школи І-ІІІ ступенів Чугуївс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заренко Д.В. – учитель української мови й літератури Клугино- Башкирівської загальноосвітньої школи І-ІІІ ступенів Чугуї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ст методичного кабінету</w:t>
        <w:tab/>
        <w:tab/>
        <w:tab/>
        <w:tab/>
        <w:t xml:space="preserve"> О.А.Маль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3»10.2015 № 452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роведення 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(шкільного) етапу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жнародного мовно-літературного конкурсу учнівської та студентської молоді імен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Тараса Шевченка серед учнів 5-11 класів та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 Міжнародного конкурсу з української мови імені Петра Яц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 учнів 3-4 клас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 для учнів  </w:t>
      </w:r>
      <w:r>
        <w:rPr>
          <w:b/>
          <w:bCs/>
          <w:sz w:val="28"/>
          <w:szCs w:val="28"/>
        </w:rPr>
        <w:t>5-11 класів</w:t>
      </w:r>
      <w:r>
        <w:rPr>
          <w:sz w:val="28"/>
          <w:szCs w:val="28"/>
        </w:rPr>
        <w:t xml:space="preserve"> складаються з 2-х творчих робіт (1 – з української мови, 1 – з української літерату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(завдання з мови) – написати твір-мініатюру певного стилю мовлення на запропоновану тему (використати в ньому вказані мовні одиниц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(завдання з літератури) написати твір певного стилю мовлення чи літературного жанру, у якому необхідно буде виявити знання життєвого й творчого шляху Т.Г.Шевч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 роботи можуть передбачати теми, пов’язані з культурою, мораллю, духовними цінностями українського народу, які сприяють об’єднанню, формують почуття патріотизму, оптимізму й віри в щасливе майбуття Української держави, про яку мріяв і писав у своїх творах великий Кобз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Відповідно до Положення учні зможуть, за власним бажанням, обрати мову написання творів (українську або російську), але завдання будуть викладені українською мовою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Учні</w:t>
      </w:r>
      <w:r>
        <w:rPr>
          <w:b/>
          <w:sz w:val="28"/>
          <w:szCs w:val="28"/>
          <w:lang w:val="uk-UA"/>
        </w:rPr>
        <w:t xml:space="preserve"> 3-4 класів </w:t>
      </w:r>
      <w:r>
        <w:rPr>
          <w:sz w:val="28"/>
          <w:szCs w:val="28"/>
          <w:lang w:val="uk-UA"/>
        </w:rPr>
        <w:t>отримають для виконання 5 завдань із курсу навчального предмета «Українська мова»: одне – творче завдання, чотири – на перевірку знань, умінь і навичок із лексики, орфоепії, будови слова та орфографії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Завдання виконуються тільки українською мово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вертаємо увагу на те, що учням </w:t>
      </w:r>
      <w:r>
        <w:rPr>
          <w:b/>
          <w:sz w:val="28"/>
          <w:szCs w:val="28"/>
          <w:lang w:val="uk-UA"/>
        </w:rPr>
        <w:t>не дозволяється користуватись додатковою джерелами</w:t>
      </w:r>
      <w:r>
        <w:rPr>
          <w:sz w:val="28"/>
          <w:szCs w:val="28"/>
          <w:lang w:val="uk-UA"/>
        </w:rPr>
        <w:t xml:space="preserve"> (підручниками, робочими зошитами, словниками, текстами художніх творів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ст методичного кабінету</w:t>
        <w:tab/>
        <w:tab/>
        <w:tab/>
        <w:tab/>
        <w:t xml:space="preserve"> О.А.Малько</w:t>
      </w:r>
      <w:r>
        <w:br w:type="page"/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3»10.2015 № 452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І (шкільного) етап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народного 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і Міжнародного конкурсу з української мови імені Петра Яц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омості про учасників конкурсу_________________________________ _______________________________________________(навчальний закл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724"/>
        <w:gridCol w:w="1360"/>
        <w:gridCol w:w="1870"/>
        <w:gridCol w:w="1360"/>
      </w:tblGrid>
      <w:tr>
        <w:trPr/>
        <w:tc>
          <w:tcPr>
            <w:tcW w:w="4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учнів-учасників у розрізі паралелей класів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учнів, які посіли призові місця</w:t>
            </w:r>
          </w:p>
        </w:tc>
      </w:tr>
      <w:tr>
        <w:trPr>
          <w:trHeight w:val="62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а кількість учасникі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І</w:t>
            </w:r>
          </w:p>
        </w:tc>
      </w:tr>
      <w:tr>
        <w:trPr>
          <w:trHeight w:val="27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клас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ращі результати показали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і учні:  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17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1135</wp:posOffset>
                </wp:positionH>
                <wp:positionV relativeFrom="paragraph">
                  <wp:posOffset>44450</wp:posOffset>
                </wp:positionV>
                <wp:extent cx="791845" cy="7924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3.5pt;width:62.3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иректор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.І.Б.</w:t>
      </w:r>
    </w:p>
    <w:p>
      <w:pPr>
        <w:pStyle w:val="Normal"/>
        <w:ind w:left="17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ргкомітету конкурсу</w:t>
        <w:tab/>
        <w:tab/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.І.Б.</w:t>
      </w:r>
    </w:p>
    <w:p>
      <w:pPr>
        <w:pStyle w:val="Normal"/>
        <w:ind w:left="17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журі конкурсу</w:t>
        <w:tab/>
        <w:tab/>
        <w:tab/>
        <w:tab/>
        <w:tab/>
        <w:tab/>
        <w:t>П.І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________________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р.</w:t>
      </w:r>
    </w:p>
    <w:p>
      <w:pPr>
        <w:pStyle w:val="Normal"/>
        <w:ind w:firstLine="17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ст методичного кабінету</w:t>
        <w:tab/>
        <w:tab/>
        <w:tab/>
        <w:tab/>
        <w:t xml:space="preserve"> О.А.Малько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 xml:space="preserve">до наказу відділу освіти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гуївської міської ради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3»10.2015 № 4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ІІ етапі  Міжнародного 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і Міжнародного конкурсу з української мови імені Петра Яц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041"/>
        <w:gridCol w:w="2340"/>
        <w:gridCol w:w="1440"/>
        <w:gridCol w:w="216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ня (повніст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вчителя, який підготував учня,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ж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31135</wp:posOffset>
                </wp:positionH>
                <wp:positionV relativeFrom="paragraph">
                  <wp:posOffset>44450</wp:posOffset>
                </wp:positionV>
                <wp:extent cx="791845" cy="7924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05pt;margin-top:3.5pt;width:62.3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>П.І.Б.</w:t>
      </w:r>
    </w:p>
    <w:p>
      <w:pPr>
        <w:pStyle w:val="Normal"/>
        <w:ind w:left="17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ргкомітету конкурсу</w:t>
        <w:tab/>
        <w:tab/>
        <w:tab/>
        <w:tab/>
        <w:tab/>
        <w:t>П.І.Б.</w:t>
      </w:r>
    </w:p>
    <w:p>
      <w:pPr>
        <w:pStyle w:val="Normal"/>
        <w:ind w:left="17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журі конкурсу</w:t>
        <w:tab/>
        <w:tab/>
        <w:tab/>
        <w:tab/>
        <w:tab/>
        <w:tab/>
        <w:t>П.І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___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р.</w:t>
      </w:r>
    </w:p>
    <w:p>
      <w:pPr>
        <w:pStyle w:val="Normal"/>
        <w:ind w:firstLine="17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ист методичного кабінету</w:t>
        <w:tab/>
        <w:tab/>
        <w:tab/>
        <w:tab/>
        <w:t xml:space="preserve"> О.А.Маль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36:00Z</dcterms:created>
  <dc:creator>user</dc:creator>
  <dc:description/>
  <cp:keywords/>
  <dc:language>en-US</dc:language>
  <cp:lastModifiedBy>User</cp:lastModifiedBy>
  <cp:lastPrinted>2011-11-18T15:04:00Z</cp:lastPrinted>
  <dcterms:modified xsi:type="dcterms:W3CDTF">2015-10-26T08:33:00Z</dcterms:modified>
  <cp:revision>62</cp:revision>
  <dc:subject/>
  <dc:title>ВІДДІЛ ОСВІТИ ВИКОНКОМУ ЧУГУЇВСЬКОЇ МІСЬКОЇ РАДИ</dc:title>
</cp:coreProperties>
</file>