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uk-UA"/>
        </w:rPr>
        <w:t xml:space="preserve">ІІ </w:t>
      </w:r>
      <w:r>
        <w:rPr>
          <w:b/>
        </w:rPr>
        <w:t>(районного) этапа Всеукраинской ученической олимпиад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6 класс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Замени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буквы цифрам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выражении СИНУС+СИНУС+</w:t>
      </w:r>
      <w:r>
        <w:rPr>
          <w:sz w:val="28"/>
          <w:szCs w:val="28"/>
          <w:lang w:val="uk-UA"/>
        </w:rPr>
        <w:t>КОСИНУС</w:t>
      </w:r>
      <w:r>
        <w:rPr>
          <w:sz w:val="28"/>
          <w:szCs w:val="28"/>
        </w:rPr>
        <w:t>=ТАНГЕНС. Одинаковые буквы соответствуют одинаковым цифрам, разные – разным.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ыбки собрали подарок для Русалочки – 1000 жемчужин. Количество жемчужин, принесенное каждой рыбкой, можно записать числом, которое содержит в  своей записи только цифру 5. Если составить выражение в виде суммы этих чисел, то в его записи будет насчитываться 20 пятерок. Сколько рыбок поздравили Русалочку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Два жука соревнуются в беге на 50 метро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вый жук пробегает 1 м за 5 секунд, второй – за 4,6 секунды. После каждых 10 метров жуки останавливаются на отдых. Первый – на 10 секунд, второй – на 15 секунд. Определите, какой из жуков финиширует первым.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835</wp:posOffset>
                </wp:positionH>
                <wp:positionV relativeFrom="paragraph">
                  <wp:posOffset>50165</wp:posOffset>
                </wp:positionV>
                <wp:extent cx="609600" cy="6375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37560"/>
                          <a:chOff x="0" y="0"/>
                          <a:chExt cx="60948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1860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3.95pt;width:48pt;height:50.2pt" coordorigin="8721,79" coordsize="960,1004">
                <v:rect id="shape_0" fillcolor="white" stroked="t" o:allowincell="f" style="position:absolute;left:8721;top:79;width:479;height:5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201;top:79;width:479;height:501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21;top:581;width:479;height:5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201;top:581;width:479;height:5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>4.</w:t>
        <w:tab/>
        <w:t>В квадрате закрашена его четвертая часть, как показано на рисунке. Можно ли разрезать незакрашенную часть квадрата на четыре одинаковые по форме и размеру части? Ответ обоснуйте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арківська академія неперервної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(районн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6 клас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мініть букви цифрами у виразі СИНУС+СИНУС+КОСИНУС=ТАНГЕНС. Однакові букви відповідають однаковим цифрам, різні – різним. Відповідь обґрунту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ибки зібрали подарунок для Русалоньки – 1000 перлин. Кількість перлин, яку принесла кожна рибка, можна записати числом, що у своєму запису містить лише цифру 5. Якщо скласти вираз у вигляді суми цих чисел, то його в запису буде нараховуватися 20 п’ятірок. Скільки рибок привітали Русалоньку? Відповідь обґрунту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Два жуки змагаються з бігу на 50 метрів. Перший жук пробігає 1 м за 5 секунд, другий – за 4,6 секунди. Після кожних 10 метрів жуки зупиняються на перепочинок: перший – на 10 секунд, другий – на 15 секунд. Визначте, який із жуків фінішуватиме першим. Відповідь обґрунтуйте.</w:t>
      </w:r>
    </w:p>
    <w:p>
      <w:pPr>
        <w:pStyle w:val="Normal"/>
        <w:ind w:right="37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b/>
          <w:b/>
          <w:i/>
          <w:i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9760</wp:posOffset>
                </wp:positionH>
                <wp:positionV relativeFrom="paragraph">
                  <wp:posOffset>28575</wp:posOffset>
                </wp:positionV>
                <wp:extent cx="609600" cy="6375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37560"/>
                          <a:chOff x="0" y="0"/>
                          <a:chExt cx="60948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18600"/>
                            <a:ext cx="304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8pt;margin-top:2.25pt;width:48.05pt;height:50.2pt" coordorigin="8976,45" coordsize="961,1004">
                <v:rect id="shape_0" fillcolor="white" stroked="t" o:allowincell="f" style="position:absolute;left:8976;top:45;width:479;height:5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456;top:45;width:479;height:501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76;top:547;width:479;height:5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547;width:479;height:5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  <w:lang w:val="uk-UA"/>
        </w:rPr>
        <w:t>4.</w:t>
        <w:tab/>
        <w:t>У квадраті фарбована його четверта частина, як показано на рисунку. Чи можливо розрізати незамальовану частину квадрата на чотири однакові за формою та розміром частини? Відповідь обґрунтуйт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uk-UA"/>
        </w:rPr>
        <w:t xml:space="preserve">ІІ </w:t>
      </w:r>
      <w:r>
        <w:rPr>
          <w:b/>
        </w:rPr>
        <w:t>(районного) этапа Всеукраинской ученической олимпиад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7 класс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Решите уравнени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ля всех значений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На дороге между двумя горными сёлами горизонтальных участков нет. Из одного села в другое автобус едет вверх со скоростью 15 км/ч, а вниз – 30 км/ч. Какое расстояние между селами, если известно, что на путь туда и обратно автобус тратит 4 часа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Можно ли найти центр одной из двух одинаковых металлических плиток размером 73х19, имея в распоряжении лишь эти две плитки и карандаш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ети стали в круг. Им необходимо выбрать ведущего для игры. Для этого они считают следующим образом: первый остается в кругу, второй выходит из круга, третий – остается, четвертый – выходит и т.д. Круг постепенно уменьшается, пока в нем не останется только один ребенок. Определите, кто именно останется (на каком месте он стоял по часовой стрелке, начиная с первого), если сначала в кругу было 2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де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арківська академія неперервної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(районн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7 клас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Розв’яжіть рівняння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сіх значень параметр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 дорозі між двома гірськими селами горизонтальних ділянок немає. З одного села в інше автобус їде вгору зі швидкістю 15 км/год, а вниз – 30 км/год. Яка відстань між селами, коли відомо, що на шлях туди й назад автобус витрачає 4 години? Відповідь обґрунту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Чи можливо знайти центр однієї з двох однакових металевих плиток розміром 73х19, маючі в розпорядженні лише ці дві плитки та олівець? Відповідь обґрунтуйте.</w:t>
      </w:r>
    </w:p>
    <w:p>
      <w:pPr>
        <w:pStyle w:val="Normal"/>
        <w:ind w:right="37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Діти стали в коло. Їм необхідно обрати ведучого для гри. Для цього вони рахують таким чином: перший залишається в колі, другий виходить із кола, третій – залишається, четвертий – виходить і т.д. Коло поступово зменшується, доки в ньому не залишиться лише одна дитина. Визначте, хто саме залишиться (на якому місці дитина стояла за годинниковою стрілкою, починаючи від першого), якщо спочатку в колі було 2</w:t>
      </w:r>
      <w:r>
        <w:rPr>
          <w:sz w:val="28"/>
          <w:szCs w:val="28"/>
          <w:vertAlign w:val="superscript"/>
          <w:lang w:val="uk-UA"/>
        </w:rPr>
        <w:t>15</w:t>
      </w:r>
      <w:r>
        <w:rPr>
          <w:sz w:val="28"/>
          <w:szCs w:val="28"/>
          <w:lang w:val="uk-UA"/>
        </w:rPr>
        <w:t xml:space="preserve"> дітей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uk-UA"/>
        </w:rPr>
        <w:t xml:space="preserve">ІІ </w:t>
      </w:r>
      <w:r>
        <w:rPr>
          <w:b/>
        </w:rPr>
        <w:t>(районного) этапа Всеукраинской ученической олимпиад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8 класс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Решите уравн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ля всех значений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 доске записано 20 первых натуральных чисел. Одно из них стерли. Можно ли  утверждать, что среди чисел, которые остались, есть число, равное среднему арифметическому этих 19 чисел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Дан выпуклый четырехугольник. Каждая его сторона – диаметр построенного круга. Покрывают ли эти круги полностью данный четырехугольник</w:t>
      </w:r>
      <w:r>
        <w:rPr>
          <w:sz w:val="28"/>
          <w:szCs w:val="28"/>
          <w:lang w:val="uk-UA"/>
        </w:rPr>
        <w:t>?</w:t>
      </w:r>
      <w:r>
        <w:rPr>
          <w:sz w:val="28"/>
          <w:szCs w:val="28"/>
        </w:rPr>
        <w:t xml:space="preserve">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вестно, что существует некоторое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ом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Найдите значение выражения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арківська академія неперервної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(районн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Розв’яжіть рівнянн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сіх значень параметр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 дошці записано 20 перших натуральних чисел. Одне з них стерли. Чи можливо стверджувати, що серед чисел, які залишились, є число, котре дорівнює середньому арифметичному цих 19 чисел? Відповідь обґрунту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Дано опуклий чотирикутник. На його сторонах як на діаметрах побудовано круги. Чи покривають ці круги повністю даний чотирикутник? Відповідь обґрунтуйте.</w:t>
      </w:r>
    </w:p>
    <w:p>
      <w:pPr>
        <w:pStyle w:val="Normal"/>
        <w:ind w:right="37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 xml:space="preserve">Відомо, що є деяке число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при якому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uk-UA"/>
        </w:rPr>
        <w:t xml:space="preserve">. </w:t>
      </w:r>
      <w:r>
        <w:rPr>
          <w:sz w:val="28"/>
          <w:szCs w:val="28"/>
          <w:lang w:val="uk-UA"/>
        </w:rPr>
        <w:t>Знайдіть значення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ираз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den>
        </m:f>
      </m:oMath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uk-UA"/>
        </w:rPr>
        <w:t xml:space="preserve">ІІ </w:t>
      </w:r>
      <w:r>
        <w:rPr>
          <w:b/>
        </w:rPr>
        <w:t>(районного) этапа Всеукраинской ученической олимпиад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9 класс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1.</w:t>
        <w:tab/>
        <w:t xml:space="preserve">Решите уравнение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ля всех значений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2.</w:t>
        <w:tab/>
        <w:t>Петя выписал на доске 2015 приведенных квадратных уравнений, ни одно из них не имеет корней. Затем он сложил все эти уравнения. Имеет ли полученное уравнение действительные корни? Ответ обоснуйте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3.</w:t>
        <w:tab/>
        <w:t xml:space="preserve">В некоторой точке круглого бильярда радиуса R на расстоя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т его центра находится шарик. В какую точку борта нужно попасть шариком, чтобы о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важды отразившись от </w:t>
      </w:r>
      <w:r>
        <w:rPr>
          <w:sz w:val="28"/>
          <w:szCs w:val="28"/>
          <w:lang w:val="uk-UA"/>
        </w:rPr>
        <w:t>него</w:t>
      </w:r>
      <w:r>
        <w:rPr>
          <w:sz w:val="28"/>
          <w:szCs w:val="28"/>
        </w:rPr>
        <w:t>, вернулся в исходную точку? Размером шарика пренебречь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округ поляны стоят 12 домов, покрашенные в белый и красный цвета. В них поселились 12 гномов. Каждый гном имеет нечетное количество друзей. В январе первый гном красит свой дом в тот цвет, в который покрашены дома большинства его друзей. В феврале это делает второй гном, в марте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третий и т.д. Может ли случиться так, что через некоторое время цвет дома каждого гнома будет оставаться одним и тем же? Ответ обоснуйте.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арківська академія неперервної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(районн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9 клас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Розв’яжіть рівняння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сіх значень параметр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Петрусь виписав на дошці 2015 зведених квадратних рівнянь, жодне з яких не має коренів. Потім він додав усі ці рівняння. Чи має отримане рівняння дійсні корені? Відповідь обґрунту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У деякій точці круглого більярда радіуса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на відстані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від його центра знаходиться кулька. У яку точку борту потрібно влучити кулькою, щоб вона, двічі відбившись від нього, повернулась у початкову точку? Розміром кульки знехтувати.</w:t>
      </w:r>
    </w:p>
    <w:p>
      <w:pPr>
        <w:pStyle w:val="Normal"/>
        <w:ind w:right="37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Навколо поляни стоять 12 будинків, пофарбовані в білий та червоний кольори. У них поселилися 12 гномів. Кожен гном має непарну кількість друзів. У січні перший гном фарбує свій будинок у той колір, у який пофарбовано будинки більшості його друзів. У лютому це робить другий гном, у березні – третій і т.д. Чи можливо, що через деякий час колір будинку кожного гнома буде залишатися тим самим? Відповідь обґрунтуйт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uk-UA"/>
        </w:rPr>
        <w:t xml:space="preserve">ІІ </w:t>
      </w:r>
      <w:r>
        <w:rPr>
          <w:b/>
        </w:rPr>
        <w:t>(районного) этапа Всеукраинской ученической олимпиад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0 класс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Решите уравнение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для всех значений параметра </w:t>
      </w:r>
      <w:r>
        <w:rPr>
          <w:i/>
          <w:sz w:val="28"/>
          <w:szCs w:val="28"/>
        </w:rPr>
        <w:t>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Найдите все тройки целых чисел (x, y, z), для которых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Прямые, на которых лежат две биссектрисы внутренних углов треуго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бразуют угол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а прямые, на которых лежат его медианы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–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внутренние углы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тридевятом царстве каждые два города соединены дорогой с односторонним движением. Всегда ли можно найти город, из которого в любой другой можно проехать не более чем двумя дорогами? Ответ обоснуйт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арківська академія неперервної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(районн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10 клас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Розв’яжіть рівняння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uk-UA"/>
        </w:rPr>
        <w:t xml:space="preserve"> для всіх значень параметра </w:t>
      </w:r>
      <w:r>
        <w:rPr>
          <w:i/>
          <w:sz w:val="26"/>
          <w:szCs w:val="26"/>
          <w:lang w:val="uk-UA"/>
        </w:rPr>
        <w:t>а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найдіть усі трійки цілих чисел (</w:t>
      </w:r>
      <w:r>
        <w:rPr>
          <w:sz w:val="28"/>
          <w:szCs w:val="28"/>
          <w:lang w:val="en-US"/>
        </w:rPr>
        <w:t>x, y, z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для яких </w:t>
      </w:r>
      <w:r>
        <w:rPr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ямі, на яких лежать дві бісектриси внутрішніх кутів трикутника, утворюють кут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, а прямі, на яких лежать його медіани, –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 Знайдіть внутрішні кути трикутника.</w:t>
      </w:r>
    </w:p>
    <w:p>
      <w:pPr>
        <w:pStyle w:val="Normal"/>
        <w:ind w:right="37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У тридев’ятому царстві кожні два міста з’єднані дорогою з одностороннім рухом. Чи завжди є можливість знайти місто, з якого в будь-яке інше можна проїхати не більше ніж двома дорогами? Відповідь обґрунтуйт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uk-UA"/>
        </w:rPr>
        <w:t xml:space="preserve">ІІ </w:t>
      </w:r>
      <w:r>
        <w:rPr>
          <w:b/>
        </w:rPr>
        <w:t>(районного) этапа Всеукраинской ученической олимпиад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1 класс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Решите уравнение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ля всех значений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В двух домах больше, чем 31 квартира. Удвоенное число квартир в первом доме меньше утроенного количества квартир во втором, увеличенного на 1. Количество квартир в первом доме увеличили на 21, что больше чем в три раза превышает количество квартир во втором доме. Сколько квартир в каждом из до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Каков наибольший диаметр шара, если в коробку размером 24х24х24 помещается 9 таких ша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4.</w:t>
        <w:tab/>
        <w:t>Дно прямоугольного бассейна выложено плиткой размером 1х4 и 2х2. Одна плитка размером 2х2 разбилась. Можно ли вместо нее использовать плитку размером 1х4. Ответ обоснуйте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арківська академія неперервної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(районн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11 клас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Розв’яжіть рівняння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сіх значень параметр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У двох будинках більше, ніж 31 квартира. Подвоєне число квартир у першому будинку менше потроєного числа квартир у другому, збільшеного на 1. Число квартир у першому будинку збільшили на 21, що більше ніж у три рази  перевищує число квартир у другому будинку. Скільки квартир у кожному з будинк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Яким є найбільший діаметр кулі, якщо в коробку розміром 24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24 вміщується 9 таких куль?</w:t>
      </w:r>
    </w:p>
    <w:p>
      <w:pPr>
        <w:pStyle w:val="Normal"/>
        <w:ind w:right="37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Дно прямокутного басейну викладено плиткою розміром 1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4 та 2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2. Одна плитка розміром 2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2 розбилась. Чи можна замість неї використати плитку розміром 1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4. Відповідь обґрунтуйте.</w:t>
      </w:r>
    </w:p>
    <w:p>
      <w:pPr>
        <w:pStyle w:val="Normal"/>
        <w:ind w:right="375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ценивание задач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</w:rPr>
              <w:t>1</w:t>
              <w:tab/>
              <w:tab/>
              <w:t>–</w:t>
              <w:tab/>
            </w:r>
            <w:r>
              <w:rPr>
                <w:sz w:val="30"/>
                <w:szCs w:val="30"/>
                <w:lang w:val="uk-UA"/>
              </w:rPr>
              <w:t>7</w:t>
            </w:r>
            <w:r>
              <w:rPr>
                <w:sz w:val="30"/>
                <w:szCs w:val="30"/>
              </w:rPr>
              <w:t xml:space="preserve"> балл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</w:rPr>
              <w:t>2</w:t>
              <w:tab/>
              <w:tab/>
              <w:t>–</w:t>
              <w:tab/>
            </w:r>
            <w:r>
              <w:rPr>
                <w:sz w:val="30"/>
                <w:szCs w:val="30"/>
                <w:lang w:val="uk-UA"/>
              </w:rPr>
              <w:t>7</w:t>
            </w:r>
            <w:r>
              <w:rPr>
                <w:sz w:val="30"/>
                <w:szCs w:val="30"/>
              </w:rPr>
              <w:t xml:space="preserve"> балл</w:t>
            </w:r>
            <w:r>
              <w:rPr>
                <w:sz w:val="30"/>
                <w:szCs w:val="30"/>
                <w:lang w:val="uk-UA"/>
              </w:rPr>
              <w:t>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</w:rPr>
              <w:t>3</w:t>
              <w:tab/>
              <w:tab/>
              <w:t>–</w:t>
              <w:tab/>
            </w:r>
            <w:r>
              <w:rPr>
                <w:sz w:val="30"/>
                <w:szCs w:val="30"/>
                <w:lang w:val="uk-UA"/>
              </w:rPr>
              <w:t>7</w:t>
            </w:r>
            <w:r>
              <w:rPr>
                <w:sz w:val="30"/>
                <w:szCs w:val="30"/>
              </w:rPr>
              <w:t xml:space="preserve"> балл</w:t>
            </w:r>
            <w:r>
              <w:rPr>
                <w:sz w:val="30"/>
                <w:szCs w:val="30"/>
                <w:lang w:val="uk-UA"/>
              </w:rPr>
              <w:t>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</w:rPr>
              <w:t>4</w:t>
              <w:tab/>
              <w:tab/>
              <w:t>–</w:t>
              <w:tab/>
            </w:r>
            <w:r>
              <w:rPr>
                <w:sz w:val="30"/>
                <w:szCs w:val="30"/>
                <w:lang w:val="uk-UA"/>
              </w:rPr>
              <w:t>7</w:t>
            </w:r>
            <w:r>
              <w:rPr>
                <w:sz w:val="30"/>
                <w:szCs w:val="30"/>
              </w:rPr>
              <w:t xml:space="preserve"> балл</w:t>
            </w:r>
            <w:r>
              <w:rPr>
                <w:sz w:val="30"/>
                <w:szCs w:val="30"/>
                <w:lang w:val="uk-UA"/>
              </w:rPr>
              <w:t>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Оцінювання задач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№</w:t>
            </w:r>
            <w:r>
              <w:rPr>
                <w:sz w:val="30"/>
                <w:szCs w:val="30"/>
                <w:lang w:val="uk-UA"/>
              </w:rPr>
              <w:t>1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№</w:t>
            </w:r>
            <w:r>
              <w:rPr>
                <w:sz w:val="30"/>
                <w:szCs w:val="30"/>
                <w:lang w:val="uk-UA"/>
              </w:rPr>
              <w:t>2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№</w:t>
            </w:r>
            <w:r>
              <w:rPr>
                <w:sz w:val="30"/>
                <w:szCs w:val="30"/>
                <w:lang w:val="uk-UA"/>
              </w:rPr>
              <w:t>3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№</w:t>
            </w:r>
            <w:r>
              <w:rPr>
                <w:sz w:val="30"/>
                <w:szCs w:val="30"/>
                <w:lang w:val="uk-UA"/>
              </w:rPr>
              <w:t>4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>
      <w:sz w:val="24"/>
      <w:szCs w:val="24"/>
      <w:lang w:val="uk-UA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0:00Z</dcterms:created>
  <dc:creator>metmat</dc:creator>
  <dc:description/>
  <cp:keywords/>
  <dc:language>en-US</dc:language>
  <cp:lastModifiedBy>metmat</cp:lastModifiedBy>
  <cp:lastPrinted>2011-11-09T16:21:00Z</cp:lastPrinted>
  <dcterms:modified xsi:type="dcterms:W3CDTF">2015-11-12T07:57:00Z</dcterms:modified>
  <cp:revision>18</cp:revision>
  <dc:subject/>
  <dc:title>Харьковский областной научно-методический институт непрерывного образования</dc:title>
</cp:coreProperties>
</file>