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Методичні рекомендації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щодо організації та проведення І – ІІ етапів Всеукраїнської учнівської олімпіад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 іноземних мов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у 2015/2016 навчальному році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Булгакова В.Г., Моліна О.О., методисти Центру методичної та аналітичної роботи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6331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Основним завданням Всеукраїнської учнівської олімпіади з іноземних мов є:</w:t>
      </w:r>
    </w:p>
    <w:p>
      <w:pPr>
        <w:pStyle w:val="ListParagraph"/>
        <w:numPr>
          <w:ilvl w:val="0"/>
          <w:numId w:val="10"/>
        </w:numPr>
        <w:shd w:fill="FFFFFF" w:val="clear"/>
        <w:tabs>
          <w:tab w:val="clear" w:pos="708"/>
          <w:tab w:val="left" w:pos="-284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uk-UA"/>
        </w:rPr>
        <w:t xml:space="preserve">стимулювання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творчого самовдосконалення учнівської молоді;</w:t>
      </w:r>
    </w:p>
    <w:p>
      <w:pPr>
        <w:pStyle w:val="ListParagraph"/>
        <w:numPr>
          <w:ilvl w:val="0"/>
          <w:numId w:val="10"/>
        </w:numPr>
        <w:shd w:fill="FFFFFF" w:val="clear"/>
        <w:tabs>
          <w:tab w:val="clear" w:pos="708"/>
          <w:tab w:val="left" w:pos="-284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uk-UA"/>
        </w:rPr>
        <w:t xml:space="preserve">виявлення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та розвиток обдарованих учнів і надання їм допомоги у виборі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uk-UA"/>
        </w:rPr>
        <w:t xml:space="preserve">професії,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залучення їх до навчання у вищих навчальних закладах області, України;</w:t>
      </w:r>
    </w:p>
    <w:p>
      <w:pPr>
        <w:pStyle w:val="ListParagraph"/>
        <w:numPr>
          <w:ilvl w:val="0"/>
          <w:numId w:val="10"/>
        </w:numPr>
        <w:shd w:fill="FFFFFF" w:val="clear"/>
        <w:tabs>
          <w:tab w:val="clear" w:pos="708"/>
          <w:tab w:val="left" w:pos="-284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формування творчого покоління молодих знавців іноземних мов для різних галузей суспільного життя;</w:t>
      </w:r>
    </w:p>
    <w:p>
      <w:pPr>
        <w:pStyle w:val="ListParagraph"/>
        <w:numPr>
          <w:ilvl w:val="0"/>
          <w:numId w:val="10"/>
        </w:numPr>
        <w:shd w:fill="FFFFFF" w:val="clear"/>
        <w:tabs>
          <w:tab w:val="clear" w:pos="708"/>
          <w:tab w:val="left" w:pos="-284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підвищення інтересу до поглибленого вивчення іноземних мов;</w:t>
      </w:r>
    </w:p>
    <w:p>
      <w:pPr>
        <w:pStyle w:val="ListParagraph"/>
        <w:numPr>
          <w:ilvl w:val="0"/>
          <w:numId w:val="10"/>
        </w:numPr>
        <w:shd w:fill="FFFFFF" w:val="clear"/>
        <w:tabs>
          <w:tab w:val="clear" w:pos="708"/>
          <w:tab w:val="left" w:pos="-284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підвищення рівня викладання іноземних мов, фахової підготовки учнів;</w:t>
      </w:r>
    </w:p>
    <w:p>
      <w:pPr>
        <w:pStyle w:val="ListParagraph"/>
        <w:numPr>
          <w:ilvl w:val="0"/>
          <w:numId w:val="10"/>
        </w:numPr>
        <w:shd w:fill="FFFFFF" w:val="clear"/>
        <w:tabs>
          <w:tab w:val="clear" w:pos="708"/>
          <w:tab w:val="left" w:pos="-284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залучення професорсько-викладацького складу, аспірантів, студентів вищих навчальних закладів, працівників наукових закладів України до активної допомоги навчальним закладам у справі поліпшення стану викладання іноземних мов і підвищення рівня знань, умінь та навичок учнівської молоді.</w:t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лімпіади з іноземних мов проводяться в три етапи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51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І етап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сеукраїнської учнівської о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лімпіади з іноземних мов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проводиться в навчальних закладах області в один день у жовтні 2015 року. Склад оргкомітетів, журі, експертів-консультантів та апеляційних комісій олімпіад, а також рішення оргкомітетів затверджуються наказом керівника навчального закладу. </w:t>
      </w:r>
    </w:p>
    <w:p>
      <w:pPr>
        <w:pStyle w:val="Normal"/>
        <w:shd w:fill="FFFFFF" w:val="clear"/>
        <w:tabs>
          <w:tab w:val="clear" w:pos="708"/>
          <w:tab w:val="left" w:pos="151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Завдання для учасників олімпіад готують комісії, склад яких затверджується наказом керівника навчального закладу. Вони розробляються відповідно до зразка завдань ІV етапу Всеукраїнської учнівської олімпіади з іноземних мов. </w:t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Звіти про проведення олімпіади з іноземної мови та заявки на участь команд у ІІ етапі, з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гідно з </w:t>
      </w:r>
      <w:r>
        <w:rPr>
          <w:rFonts w:cs="Times New Roman" w:ascii="Times New Roman" w:hAnsi="Times New Roman"/>
          <w:sz w:val="24"/>
          <w:szCs w:val="24"/>
          <w:lang w:val="uk-UA"/>
        </w:rPr>
        <w:t>Положенням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від 22.09.2011 № 1099 (далі – Положення), зареєстрованого в Мініс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ерстві юстиції України 17 листопада 2011 р. за № 1318/20056,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оргкомітети надсилають до районних (міських) оргкомітетів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uk-UA"/>
        </w:rPr>
        <w:t>до 1 листопада 2015 рок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uk-UA"/>
        </w:rPr>
        <w:t xml:space="preserve">ІІ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(районний)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uk-UA"/>
        </w:rPr>
        <w:t xml:space="preserve">етап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Всеукраїнської учнівської олімпіади з іноземних мов проводиться відповідно до Положенн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межах району,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у листопаді 2015 рок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графіком, затвердженим наказом Департаменту науки і освіти Харківської облдержадміністрації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«Про проведення І, ІІ етапів Всеукраїнських учнівських олімпіад із навчальних предметів у Харківській області у 2015/2016 навчальному році» від 15.09.2015 № 374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Склад оргкомітетів, журі, експертів-консультантів та апеляційних комісій, а також рішення відповідних оргкомітетів затверджуються  наказами відділів (управлінь) освіти районних (міських) державних адміністрацій (міських рад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uk-UA"/>
        </w:rPr>
        <w:t xml:space="preserve">При визначенні переможців ІІ етапу олімпіади необхідно враховувати, що розподіл кількості дипломів І, ІІ та ІІІ ступенів у кожній паралелі має відповідати співвідношенню 1:2:3 (2:4:6, 3:6:9 тощо). </w:t>
      </w:r>
    </w:p>
    <w:p>
      <w:pPr>
        <w:pStyle w:val="Normal"/>
        <w:tabs>
          <w:tab w:val="clear" w:pos="708"/>
          <w:tab w:val="left" w:pos="146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Звітність, передбачена Положенням, відповідно до Правил проведення І,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ІІ,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ІІІ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етапів Всеукраїнських учнівських олімпіад із навчальних предметів у Харківській області, затверджених наказом Головного управління освіти і науки Харківської обласної державної адміністрації від 25.04.2012 №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241, зареєстрованим у Головному управлінні юстиції у Харківській області 14.06.2012 за №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42/1405, надається на електронних та паперових носіях методистам з іноземних мов Центру методичної та аналітичної роботи КВНЗ «Харківська академія неперервної освіти» протягом 10 днів після проведення ІІ етапу олімпіади.</w:t>
      </w:r>
    </w:p>
    <w:p>
      <w:pPr>
        <w:pStyle w:val="Normal"/>
        <w:tabs>
          <w:tab w:val="clear" w:pos="708"/>
          <w:tab w:val="left" w:pos="146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Відповідно до пункту 7.3.4 Положення журі надсилає аналітичні звіти про результати проведення олімпіади. Форма аналітичного звіту така:</w:t>
      </w:r>
    </w:p>
    <w:p>
      <w:pPr>
        <w:pStyle w:val="Normal"/>
        <w:tabs>
          <w:tab w:val="clear" w:pos="708"/>
          <w:tab w:val="left" w:pos="1469" w:leader="none"/>
        </w:tabs>
        <w:spacing w:lineRule="auto" w:line="240" w:before="0" w:after="0"/>
        <w:ind w:firstLine="567"/>
        <w:jc w:val="center"/>
        <w:rPr/>
      </w:pPr>
      <w:r>
        <w:rPr/>
        <w:t>Англійська мов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2106"/>
        <w:gridCol w:w="2127"/>
        <w:gridCol w:w="1984"/>
        <w:gridCol w:w="2126"/>
      </w:tblGrid>
      <w:tr>
        <w:trPr/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Клас</w:t>
            </w:r>
          </w:p>
        </w:tc>
        <w:tc>
          <w:tcPr>
            <w:tcW w:w="8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ідсоток виконання завдань</w:t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Аудію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Чит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Творча письмова ро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Говоріння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469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69" w:leader="none"/>
        </w:tabs>
        <w:spacing w:lineRule="auto" w:line="240" w:before="0" w:after="0"/>
        <w:ind w:firstLine="567"/>
        <w:jc w:val="center"/>
        <w:rPr/>
      </w:pPr>
      <w:r>
        <w:rPr/>
        <w:t>Німецька мова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2106"/>
        <w:gridCol w:w="2128"/>
        <w:gridCol w:w="1984"/>
        <w:gridCol w:w="2126"/>
      </w:tblGrid>
      <w:tr>
        <w:trPr/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Клас</w:t>
            </w:r>
          </w:p>
        </w:tc>
        <w:tc>
          <w:tcPr>
            <w:tcW w:w="8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ідсоток виконання завдань</w:t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Аудіюванн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Чит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Творча письмова ро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Говоріння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46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Окрім того, журі може висловити свою думку з приводу якості та змісту окремих завдань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Електронний варіант звітів та заявок з іноземних мов надсилається на ел.адресу: </w:t>
      </w:r>
      <w:hyperlink r:id="rId2">
        <w:r>
          <w:rPr>
            <w:rStyle w:val="InternetLink"/>
            <w:rFonts w:cs="Times New Roman" w:ascii="Times New Roman" w:hAnsi="Times New Roman"/>
            <w:iCs/>
            <w:sz w:val="24"/>
            <w:szCs w:val="24"/>
            <w:lang w:val="en-US"/>
          </w:rPr>
          <w:t>inozmova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  <w:lang w:val="en-US"/>
          </w:rPr>
          <w:t>net</w:t>
        </w:r>
      </w:hyperlink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Паперовий варіант звітів та заявок здається за адресою вул. Пушкінська, 24: 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з англійської мови – каб. 23 (О.О. Моліна); 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з німецької, французької, іспанської мов та івриту – каб. 14 (В.Г. Булгакова)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ІІ етапі Всеукраїнської учнівської олімпіади з іноземних мов беруть участь учні 8-11-х класів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Учні 8-х класів беруть участь у олімпіаді за бажанням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 ІІ етапі Всеукраїнської учнівської олімпіади з івриту можуть брати участь усі учні загальноосвітніх навчальних закладів, які бажають і володіють зазначеною вище мово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ІІ етап Всеукраїнської учнівської олімпіади з іноземних мов відбудеться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4 листопада 2015 року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Початок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виконання олімпіадних завдань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10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val="uk-UA"/>
        </w:rPr>
        <w:t>00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Тексти завдань будуть розміщені на сайті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КВНЗ «Харківська академія неперервної освіти»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(http://edu-post-diploma.kharkov.ua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val="uk-UA"/>
        </w:rPr>
        <w:t>Код доступу до завдань буде надіслано електронною поштою у день проведення олімпіади за 2 години до її почат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мплекти олімпіадних завдань складаються відповідно до діючих навчальних програм за попередні роки навчання та охоплюють вивчений учнями до терміну проведення олімпіади матеріал.</w:t>
      </w:r>
    </w:p>
    <w:p>
      <w:pPr>
        <w:pStyle w:val="Normal"/>
        <w:spacing w:lineRule="auto" w:line="240" w:before="0" w:after="0"/>
        <w:ind w:firstLine="57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ння олімпіадних завдань потребує не тільки досконалого володіння програмовим матеріалом в обсязі підручника, а й практичного опанування учнями мовленнєвих умінь на рівні, достатньому для здійснення іншомовного спілкування чотирма видами мовленнєвої діяльності: аудіювання, читання, говоріння та письма в типових ситуаціях, оскільки олімпіада – це захід, головною метою якого є пошук та підтримка обдарованої учнівської молоді. 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 розробці завдань ураховуються вимоги, які висуваються до олімпіадних завдань IV етапу Всеукраїнської учнівської олімпіади з іноземних мов. У ході виконання завдань школярі мають продемонструвати також уміння правильно аргументувати та логічно структурувати свої думки, вживати якомога більше тематично релевантних лексичних одиниць.</w:t>
      </w:r>
    </w:p>
    <w:p>
      <w:pPr>
        <w:pStyle w:val="Normal"/>
        <w:spacing w:lineRule="auto" w:line="240" w:before="0" w:after="0"/>
        <w:ind w:firstLine="57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розсуд членів журі послідовність проведення турів олімпіади може бути змінена. Олімпіад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 англійської, німецької та французької мо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кладається з чотирьох турів. </w:t>
      </w:r>
    </w:p>
    <w:p>
      <w:pPr>
        <w:pStyle w:val="Normal"/>
        <w:spacing w:lineRule="auto" w:line="240" w:before="0" w:after="0"/>
        <w:ind w:firstLine="57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лімпіад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 іврит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кладається з трьох турів: читання, використання мови та творчої письмової роботи.</w:t>
      </w:r>
    </w:p>
    <w:p>
      <w:pPr>
        <w:pStyle w:val="Heading2"/>
        <w:jc w:val="center"/>
        <w:rPr>
          <w:b/>
          <w:b/>
          <w:szCs w:val="24"/>
          <w:u w:val="none"/>
        </w:rPr>
      </w:pPr>
      <w:r>
        <w:rPr>
          <w:b/>
          <w:szCs w:val="24"/>
          <w:u w:val="none"/>
        </w:rPr>
        <w:t>І тур. Аудіювання.</w:t>
      </w:r>
    </w:p>
    <w:p>
      <w:pPr>
        <w:pStyle w:val="TextBodyIndent"/>
        <w:ind w:firstLine="629"/>
        <w:rPr/>
      </w:pPr>
      <w:r>
        <w:rPr>
          <w:iCs/>
          <w:sz w:val="24"/>
          <w:szCs w:val="24"/>
        </w:rPr>
        <w:t xml:space="preserve">Учасників необхідно розсадити по одному за парту. </w:t>
      </w:r>
      <w:r>
        <w:rPr>
          <w:sz w:val="24"/>
          <w:szCs w:val="24"/>
        </w:rPr>
        <w:t xml:space="preserve">Учням пропонуються сюжетно завершені тексти. Назва тексту записується на дошці перед його прослуховуванням. Незнайомі слова, не більше трьох, про значення яких не можна здогадатись, виписуються на дошці з перекладом. </w:t>
      </w:r>
    </w:p>
    <w:p>
      <w:pPr>
        <w:pStyle w:val="Normal"/>
        <w:spacing w:lineRule="auto" w:line="240" w:before="0" w:after="0"/>
        <w:ind w:right="-144" w:firstLine="62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кст читається двічі в нормальному темпі. Після першого прослуховування учні виконують першу частину тестів. Після другого прослуховування учні виконують другу частину тестів. </w:t>
      </w:r>
    </w:p>
    <w:p>
      <w:pPr>
        <w:pStyle w:val="Normal"/>
        <w:spacing w:lineRule="auto" w:line="240" w:before="0" w:after="0"/>
        <w:ind w:firstLine="57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успішного проходження туру рекомендується оволодіння наступними мовленнєвими навичками:</w:t>
      </w:r>
    </w:p>
    <w:p>
      <w:pPr>
        <w:pStyle w:val="Normal"/>
        <w:spacing w:lineRule="auto" w:line="240" w:before="0" w:after="0"/>
        <w:ind w:firstLine="57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9146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 клас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numPr>
                <w:ilvl w:val="0"/>
                <w:numId w:val="1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223" w:leader="none"/>
              </w:tabs>
              <w:spacing w:lineRule="auto" w:line="240"/>
              <w:ind w:left="0" w:right="0" w:firstLine="67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озуміння інформації як під час безпосереднього спілкування зі співрозмовником, так і опосередкованого (у звукозапису);</w:t>
            </w:r>
          </w:p>
          <w:p>
            <w:pPr>
              <w:pStyle w:val="TableText9"/>
              <w:numPr>
                <w:ilvl w:val="0"/>
                <w:numId w:val="1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223" w:leader="none"/>
              </w:tabs>
              <w:spacing w:lineRule="auto" w:line="240"/>
              <w:ind w:left="0" w:right="0" w:firstLine="67"/>
              <w:jc w:val="both"/>
              <w:rPr/>
            </w:pPr>
            <w:r>
              <w:rPr>
                <w:spacing w:val="-2"/>
                <w:kern w:val="2"/>
                <w:sz w:val="24"/>
                <w:szCs w:val="24"/>
                <w:lang w:val="uk-UA"/>
              </w:rPr>
              <w:t>розуміння основного змісту тек</w:t>
            </w:r>
            <w:r>
              <w:rPr>
                <w:sz w:val="24"/>
                <w:szCs w:val="24"/>
                <w:lang w:val="uk-UA"/>
              </w:rPr>
              <w:t>стів відповідно до тематики ситуативного спілкування;</w:t>
            </w:r>
          </w:p>
          <w:p>
            <w:pPr>
              <w:pStyle w:val="TableText9"/>
              <w:numPr>
                <w:ilvl w:val="0"/>
                <w:numId w:val="1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223" w:leader="none"/>
              </w:tabs>
              <w:spacing w:lineRule="auto" w:line="240"/>
              <w:ind w:left="0" w:right="0" w:firstLine="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ір необхідної інформації з прослуханого. Учні використовують лінгвістичну і контекстуальну здогадку, спираючись на сюжетну лінію чи наочність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 клас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numPr>
                <w:ilvl w:val="0"/>
                <w:numId w:val="1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266" w:leader="none"/>
              </w:tabs>
              <w:spacing w:lineRule="auto" w:line="240"/>
              <w:ind w:left="0" w:right="0" w:firstLine="67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озуміння інформації як під час безпосереднього спілкування зі</w:t>
            </w:r>
            <w:r>
              <w:rPr>
                <w:spacing w:val="-4"/>
                <w:kern w:val="2"/>
                <w:sz w:val="24"/>
                <w:szCs w:val="24"/>
                <w:lang w:val="uk-UA"/>
              </w:rPr>
              <w:t xml:space="preserve"> співрозмовником, так і опосеред</w:t>
            </w:r>
            <w:r>
              <w:rPr>
                <w:sz w:val="24"/>
                <w:szCs w:val="24"/>
                <w:lang w:val="uk-UA"/>
              </w:rPr>
              <w:t>кованого (у звукозапису);</w:t>
            </w:r>
          </w:p>
          <w:p>
            <w:pPr>
              <w:pStyle w:val="TableText9"/>
              <w:numPr>
                <w:ilvl w:val="0"/>
                <w:numId w:val="1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266" w:leader="none"/>
              </w:tabs>
              <w:spacing w:lineRule="auto" w:line="240"/>
              <w:ind w:left="0" w:right="0" w:firstLine="67"/>
              <w:jc w:val="both"/>
              <w:rPr/>
            </w:pPr>
            <w:r>
              <w:rPr>
                <w:sz w:val="24"/>
                <w:szCs w:val="24"/>
                <w:lang w:val="uk-UA"/>
              </w:rPr>
              <w:t>р</w:t>
            </w:r>
            <w:r>
              <w:rPr>
                <w:spacing w:val="-2"/>
                <w:kern w:val="2"/>
                <w:sz w:val="24"/>
                <w:szCs w:val="24"/>
                <w:lang w:val="uk-UA"/>
              </w:rPr>
              <w:t>озуміння основного змісту тек</w:t>
            </w:r>
            <w:r>
              <w:rPr>
                <w:sz w:val="24"/>
                <w:szCs w:val="24"/>
                <w:lang w:val="uk-UA"/>
              </w:rPr>
              <w:t>стів відповідно до тематики ситуативного спілкування, виділяючи головну думку/ідею, диференціюючи основні факти і другорядну інформацію;</w:t>
            </w:r>
          </w:p>
          <w:p>
            <w:pPr>
              <w:pStyle w:val="TableText9"/>
              <w:numPr>
                <w:ilvl w:val="0"/>
                <w:numId w:val="1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266" w:leader="none"/>
              </w:tabs>
              <w:spacing w:lineRule="auto" w:line="240"/>
              <w:ind w:left="0" w:right="0" w:firstLine="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ір необхідної інформацію з прослуханого. Учні використовують лінгвістичну і контекстуальну здогадку, спираючись на сюжетну лінію чи наочність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 клас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numPr>
                <w:ilvl w:val="0"/>
                <w:numId w:val="1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252" w:leader="none"/>
              </w:tabs>
              <w:spacing w:lineRule="auto" w:line="240"/>
              <w:ind w:left="72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розуміння інформації як під час безпосереднього спілкування </w:t>
            </w:r>
            <w:r>
              <w:rPr>
                <w:spacing w:val="-4"/>
                <w:kern w:val="2"/>
                <w:sz w:val="24"/>
                <w:szCs w:val="24"/>
                <w:lang w:val="uk-UA"/>
              </w:rPr>
              <w:t>зі співрозмовником, так і опосеред</w:t>
            </w:r>
            <w:r>
              <w:rPr>
                <w:sz w:val="24"/>
                <w:szCs w:val="24"/>
                <w:lang w:val="uk-UA"/>
              </w:rPr>
              <w:t>кованого (у звукозапису);</w:t>
            </w:r>
          </w:p>
          <w:p>
            <w:pPr>
              <w:pStyle w:val="TableText9"/>
              <w:numPr>
                <w:ilvl w:val="0"/>
                <w:numId w:val="1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252" w:leader="none"/>
              </w:tabs>
              <w:spacing w:lineRule="auto" w:line="240"/>
              <w:ind w:left="72" w:right="0" w:hanging="0"/>
              <w:rPr/>
            </w:pPr>
            <w:r>
              <w:rPr>
                <w:spacing w:val="-4"/>
                <w:kern w:val="2"/>
                <w:sz w:val="24"/>
                <w:szCs w:val="24"/>
                <w:lang w:val="uk-UA"/>
              </w:rPr>
              <w:t>розуміння основного змісту  тек</w:t>
            </w:r>
            <w:r>
              <w:rPr>
                <w:sz w:val="24"/>
                <w:szCs w:val="24"/>
                <w:lang w:val="uk-UA"/>
              </w:rPr>
              <w:t>стів відповідно до тематики ситуативного спілкування, виділяючи головну думку/ідею, диференціюючи основні факти і другорядну інформацію;</w:t>
            </w:r>
          </w:p>
          <w:p>
            <w:pPr>
              <w:pStyle w:val="TableText9"/>
              <w:numPr>
                <w:ilvl w:val="0"/>
                <w:numId w:val="1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252" w:leader="none"/>
              </w:tabs>
              <w:spacing w:lineRule="auto" w:line="240"/>
              <w:ind w:left="72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ирають необхідну інформацію з прослуханого. Учні використовують лінгвістичну і контекстуальну здогадку, спираючись на сюжетну лінію чи наочність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клас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numPr>
                <w:ilvl w:val="0"/>
                <w:numId w:val="1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252" w:leader="none"/>
              </w:tabs>
              <w:spacing w:lineRule="auto" w:line="240"/>
              <w:ind w:left="72" w:right="0" w:hanging="0"/>
              <w:rPr/>
            </w:pPr>
            <w:r>
              <w:rPr>
                <w:sz w:val="24"/>
                <w:szCs w:val="24"/>
                <w:lang w:val="uk-UA"/>
              </w:rPr>
              <w:t>розуміння інформації як під час безпосереднього спілкування зі співрозмовником, так і опосередкованого (у звукозапису);</w:t>
            </w:r>
          </w:p>
          <w:p>
            <w:pPr>
              <w:pStyle w:val="TableText9"/>
              <w:numPr>
                <w:ilvl w:val="0"/>
                <w:numId w:val="1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252" w:leader="none"/>
              </w:tabs>
              <w:spacing w:lineRule="auto" w:line="240"/>
              <w:ind w:left="72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уміння основного змісту текстів відповідно до тематики ситуативного спілкування, виділяючи головну думку/ідею, диференціюючи основні факти і другорядну інформацію;</w:t>
            </w:r>
          </w:p>
          <w:p>
            <w:pPr>
              <w:pStyle w:val="TableText9"/>
              <w:numPr>
                <w:ilvl w:val="0"/>
                <w:numId w:val="1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252" w:leader="none"/>
              </w:tabs>
              <w:spacing w:lineRule="auto" w:line="240"/>
              <w:ind w:left="72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ір необхідної інформації з прослуханого. Учні використовують лінгвістичну і контекстуальну здогадку, спираючись на сюжетну лінію чи наочність.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кожну правильну відповідь учаснику в цьому турі нараховується 1 бал, за виправлення знімається 50% вартості правильного завдання, за неправильну відповідь бали не нараховуютьс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Під час прослуховування тексту учням дозволяється переглядати тестові завдання, але відповідати на запитання тесту забороняєть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ристуватись словниками або будь-якою допоміжною літературою не дозволяєтьс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час на проведення цього туру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– 30 хвилин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 урахуванням часу, відведеного на прослуховування текст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стові завдання роздаються учасникам на початку туру і збираються лише після виконання завдань другої частини тест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Після виконання тестових завдань І туру роботи учасників кодуються головою журі та заступником голови журі олімпіади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.</w:t>
      </w:r>
    </w:p>
    <w:p>
      <w:pPr>
        <w:pStyle w:val="Heading3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Heading3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ІІ тур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Ч</w:t>
      </w:r>
      <w:r>
        <w:rPr>
          <w:rFonts w:cs="Times New Roman" w:ascii="Times New Roman" w:hAnsi="Times New Roman"/>
          <w:sz w:val="24"/>
          <w:szCs w:val="24"/>
        </w:rPr>
        <w:t>итання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Учасники сидять по одному за партою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естове завдання має на меті визначити ступінь розуміння змісту текстів.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Перевірка рівня сформованості умінь читання здійснюється за допомогою невеликих за обсягом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в’язних і логічно завершених текстів.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Учні читають мовчки запропоновані тексти, які є єдиними для всіх учасників відповідного класу. Тексти можуть бути уривками з оригінальної художньої, суспільно-політичної або науково-популярної літератури. </w:t>
      </w:r>
      <w:r>
        <w:rPr>
          <w:rFonts w:cs="Times New Roman" w:ascii="Times New Roman" w:hAnsi="Times New Roman"/>
          <w:sz w:val="24"/>
          <w:szCs w:val="24"/>
          <w:lang w:val="uk-UA"/>
        </w:rPr>
        <w:t>Тексти можуть містити для учнів 8-9-х класів до 3%, для 10-11-х – до 5% незнайомих слів, розуміння яких досягається на основі контексту або спільності коренів слів іноземної та рідної мов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Після опрацювання кожного з текстів учасник виконує тестові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Кожна правильна відповідь оцінюється в 1 бал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дповідь з виправленням оцінюється в 0,5 бала, за неправильну відповідь бали не нараховують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Користуватись словниками або будь-якою допоміжною літературою не дозволяється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час на проведення цього туру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– 35 хвили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Після виконання тестових завдань роботи учасників кодуються головою журі та заступником голови журі олімпіади.</w:t>
      </w:r>
    </w:p>
    <w:p>
      <w:pPr>
        <w:pStyle w:val="TextBodyIndent"/>
        <w:rPr>
          <w:rFonts w:ascii="Times New Roman" w:hAnsi="Times New Roman" w:cs="Times New Roman"/>
          <w:b/>
          <w:b/>
          <w:iCs/>
          <w:sz w:val="24"/>
          <w:szCs w:val="24"/>
          <w:u w:val="single"/>
          <w:lang w:val="uk-UA"/>
        </w:rPr>
      </w:pPr>
      <w:r>
        <w:rPr>
          <w:rFonts w:cs="Times New Roman"/>
          <w:b/>
          <w:iCs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І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</w:rPr>
        <w:t xml:space="preserve"> тур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 Творча письмова робо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Учасники сидять по одному за партою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чням пропонується три проблемні ситуації, які сформульовано у формі запитань або тверджень і які необхідно письмово прокоментувати у довільній формі або у формі листа. Ситуації орієнтовані на зону інтересів учасників, спонукають їх до письмового висловлення життєвої і громадської позиції, ставлення до тих чи інших фактів або осмислення певних проблемних ситуацій. Учні розв’язують завдання, виходячи із власного досвіду і рівня писемної мовленнєвої компетенції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ворча письмова робота повинна відповідати орфографічним, лексичним, стилістичним і граматичним нормам відповідної іноземної мови. При оцінюванні творчої письмової роботи враховуються зміст, оформлення, стиль, грамотність, адекватність вживання лексичних одиниць та граматичних структур тощо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агальний час на проведення цього туру – 45 хвилин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ористуватись двомовними словниками під час виконання творчої письмової роботи дозволяється. </w:t>
      </w:r>
    </w:p>
    <w:p>
      <w:pPr>
        <w:pStyle w:val="Normal"/>
        <w:spacing w:lineRule="auto" w:line="240" w:before="0" w:after="0"/>
        <w:ind w:firstLine="573"/>
        <w:jc w:val="both"/>
        <w:rPr/>
      </w:pPr>
      <w:r>
        <w:rPr/>
        <w:t>Для успішного проходження туру рекомендується оволодіння наступними мовленнєвими навичками: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64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 клас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numPr>
                <w:ilvl w:val="0"/>
                <w:numId w:val="1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184" w:leader="none"/>
                <w:tab w:val="left" w:pos="342" w:leader="none"/>
              </w:tabs>
              <w:spacing w:lineRule="auto" w:line="240"/>
              <w:ind w:left="33" w:right="0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дача у письмовій  формі змісту почутого, прочитаного, побаченого;</w:t>
            </w:r>
          </w:p>
          <w:p>
            <w:pPr>
              <w:pStyle w:val="TableText9"/>
              <w:numPr>
                <w:ilvl w:val="0"/>
                <w:numId w:val="1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184" w:leader="none"/>
                <w:tab w:val="left" w:pos="342" w:leader="none"/>
              </w:tabs>
              <w:spacing w:lineRule="auto" w:line="240"/>
              <w:ind w:left="33" w:right="0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сьмово передати інформацію адекватно цілям, завданням спілкування, правильно оформляючи повідомлення залежно від його форми;</w:t>
            </w:r>
          </w:p>
          <w:p>
            <w:pPr>
              <w:pStyle w:val="TableText9"/>
              <w:numPr>
                <w:ilvl w:val="0"/>
                <w:numId w:val="1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184" w:leader="none"/>
                <w:tab w:val="left" w:pos="342" w:leader="none"/>
              </w:tabs>
              <w:spacing w:lineRule="auto" w:line="240"/>
              <w:ind w:left="33" w:right="0" w:hanging="33"/>
              <w:rPr/>
            </w:pPr>
            <w:r>
              <w:rPr>
                <w:sz w:val="22"/>
                <w:szCs w:val="22"/>
                <w:lang w:val="uk-UA"/>
              </w:rPr>
              <w:t>опис предметів, особи, події, явища, об’єкту (у межах 18 речень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 клас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numPr>
                <w:ilvl w:val="0"/>
                <w:numId w:val="1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176" w:leader="none"/>
                <w:tab w:val="left" w:pos="342" w:leader="none"/>
              </w:tabs>
              <w:spacing w:lineRule="auto" w:line="240"/>
              <w:ind w:left="33" w:right="0" w:firstLine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повнення  анкети; </w:t>
            </w:r>
          </w:p>
          <w:p>
            <w:pPr>
              <w:pStyle w:val="TableText9"/>
              <w:numPr>
                <w:ilvl w:val="0"/>
                <w:numId w:val="1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176" w:leader="none"/>
                <w:tab w:val="left" w:pos="342" w:leader="none"/>
              </w:tabs>
              <w:spacing w:lineRule="auto" w:line="240"/>
              <w:ind w:left="33" w:right="0" w:firstLine="1"/>
              <w:rPr/>
            </w:pPr>
            <w:r>
              <w:rPr>
                <w:sz w:val="22"/>
                <w:szCs w:val="22"/>
                <w:lang w:val="uk-UA"/>
              </w:rPr>
              <w:t>написання поздоров</w:t>
            </w:r>
            <w:r>
              <w:rPr>
                <w:spacing w:val="-5"/>
                <w:kern w:val="2"/>
                <w:sz w:val="22"/>
                <w:szCs w:val="22"/>
                <w:lang w:val="uk-UA"/>
              </w:rPr>
              <w:t>лень, запро</w:t>
            </w:r>
            <w:r>
              <w:rPr>
                <w:sz w:val="22"/>
                <w:szCs w:val="22"/>
                <w:lang w:val="uk-UA"/>
              </w:rPr>
              <w:t>шень, оголошень;</w:t>
            </w:r>
          </w:p>
          <w:p>
            <w:pPr>
              <w:pStyle w:val="TableText9"/>
              <w:numPr>
                <w:ilvl w:val="0"/>
                <w:numId w:val="1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176" w:leader="none"/>
                <w:tab w:val="left" w:pos="342" w:leader="none"/>
              </w:tabs>
              <w:spacing w:lineRule="auto" w:line="240"/>
              <w:ind w:left="33" w:right="0" w:firstLine="1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писання записки-повідомлення для друга / члена сім’ї;</w:t>
            </w:r>
          </w:p>
          <w:p>
            <w:pPr>
              <w:pStyle w:val="TableText9"/>
              <w:numPr>
                <w:ilvl w:val="0"/>
                <w:numId w:val="1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176" w:leader="none"/>
                <w:tab w:val="left" w:pos="342" w:leader="none"/>
              </w:tabs>
              <w:spacing w:lineRule="auto" w:line="240"/>
              <w:ind w:left="33" w:right="0" w:firstLine="1"/>
              <w:rPr/>
            </w:pPr>
            <w:r>
              <w:rPr>
                <w:spacing w:val="-5"/>
                <w:kern w:val="2"/>
                <w:sz w:val="22"/>
                <w:szCs w:val="22"/>
                <w:lang w:val="uk-UA"/>
              </w:rPr>
              <w:t>написання  листа-по</w:t>
            </w:r>
            <w:r>
              <w:rPr>
                <w:sz w:val="22"/>
                <w:szCs w:val="22"/>
                <w:lang w:val="uk-UA"/>
              </w:rPr>
              <w:t xml:space="preserve">вiдомлення у формі розповіді/ опису, висловлюючи свої враження, думки про особи,  події, об’єкти, явища, факти. Обсяг — не менше 18 речень.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 клас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numPr>
                <w:ilvl w:val="0"/>
                <w:numId w:val="1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184" w:leader="none"/>
              </w:tabs>
              <w:spacing w:lineRule="auto" w:line="240"/>
              <w:ind w:left="33" w:right="0" w:firstLine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повнення анкети; </w:t>
            </w:r>
          </w:p>
          <w:p>
            <w:pPr>
              <w:pStyle w:val="TableText9"/>
              <w:numPr>
                <w:ilvl w:val="0"/>
                <w:numId w:val="1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184" w:leader="none"/>
              </w:tabs>
              <w:spacing w:lineRule="auto" w:line="240"/>
              <w:ind w:left="33" w:right="0" w:firstLine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писання поздоровлень, запрошень, оголошень;</w:t>
            </w:r>
          </w:p>
          <w:p>
            <w:pPr>
              <w:pStyle w:val="TableText9"/>
              <w:numPr>
                <w:ilvl w:val="0"/>
                <w:numId w:val="1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184" w:leader="none"/>
              </w:tabs>
              <w:spacing w:lineRule="auto" w:line="240"/>
              <w:ind w:left="33" w:right="0" w:firstLine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писання записки-повідомлення для друга / члена сім’ї;</w:t>
            </w:r>
          </w:p>
          <w:p>
            <w:pPr>
              <w:pStyle w:val="TableText9"/>
              <w:numPr>
                <w:ilvl w:val="0"/>
                <w:numId w:val="1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184" w:leader="none"/>
              </w:tabs>
              <w:spacing w:lineRule="auto" w:line="240"/>
              <w:ind w:left="33" w:right="0" w:firstLine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писання короткого твору з теми;</w:t>
            </w:r>
          </w:p>
          <w:p>
            <w:pPr>
              <w:pStyle w:val="TableText9"/>
              <w:numPr>
                <w:ilvl w:val="0"/>
                <w:numId w:val="1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184" w:leader="none"/>
              </w:tabs>
              <w:spacing w:lineRule="auto" w:line="240"/>
              <w:ind w:left="33" w:right="0" w:firstLine="1"/>
              <w:rPr/>
            </w:pPr>
            <w:r>
              <w:rPr>
                <w:sz w:val="22"/>
                <w:szCs w:val="22"/>
                <w:lang w:val="uk-UA"/>
              </w:rPr>
              <w:t xml:space="preserve">написання листа-повідомлення у формі розповіді / опису, висловлюючи свої враження, думки про особи,  події, об’єкти, явища, факти. Обсяг — не менше 20 речень.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 клас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numPr>
                <w:ilvl w:val="0"/>
                <w:numId w:val="1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184" w:leader="none"/>
                <w:tab w:val="left" w:pos="342" w:leader="none"/>
              </w:tabs>
              <w:spacing w:lineRule="auto" w:line="240"/>
              <w:ind w:left="33" w:right="0" w:hanging="33"/>
              <w:rPr/>
            </w:pPr>
            <w:r>
              <w:rPr>
                <w:sz w:val="22"/>
                <w:szCs w:val="22"/>
                <w:lang w:val="uk-UA"/>
              </w:rPr>
              <w:t xml:space="preserve">заповнення анкети; </w:t>
            </w:r>
          </w:p>
          <w:p>
            <w:pPr>
              <w:pStyle w:val="TableText9"/>
              <w:numPr>
                <w:ilvl w:val="0"/>
                <w:numId w:val="1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184" w:leader="none"/>
                <w:tab w:val="left" w:pos="342" w:leader="none"/>
              </w:tabs>
              <w:spacing w:lineRule="auto" w:line="240"/>
              <w:ind w:left="33" w:right="0" w:hanging="33"/>
              <w:rPr/>
            </w:pPr>
            <w:r>
              <w:rPr>
                <w:sz w:val="22"/>
                <w:szCs w:val="22"/>
                <w:lang w:val="uk-UA"/>
              </w:rPr>
              <w:t>написання</w:t>
            </w:r>
            <w:r>
              <w:rPr>
                <w:spacing w:val="-4"/>
                <w:kern w:val="2"/>
                <w:sz w:val="22"/>
                <w:szCs w:val="22"/>
                <w:lang w:val="uk-UA"/>
              </w:rPr>
              <w:t xml:space="preserve"> поздоров</w:t>
            </w:r>
            <w:r>
              <w:rPr>
                <w:sz w:val="22"/>
                <w:szCs w:val="22"/>
                <w:lang w:val="uk-UA"/>
              </w:rPr>
              <w:t>лень, запрошень, оголошень;</w:t>
            </w:r>
          </w:p>
          <w:p>
            <w:pPr>
              <w:pStyle w:val="TableText9"/>
              <w:numPr>
                <w:ilvl w:val="0"/>
                <w:numId w:val="1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184" w:leader="none"/>
                <w:tab w:val="left" w:pos="342" w:leader="none"/>
              </w:tabs>
              <w:spacing w:lineRule="auto" w:line="240"/>
              <w:ind w:left="33" w:right="0" w:hanging="3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писання записки-повідомлення для друга / члена сім’ї;</w:t>
            </w:r>
          </w:p>
          <w:p>
            <w:pPr>
              <w:pStyle w:val="TableText9"/>
              <w:numPr>
                <w:ilvl w:val="0"/>
                <w:numId w:val="1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184" w:leader="none"/>
                <w:tab w:val="left" w:pos="342" w:leader="none"/>
              </w:tabs>
              <w:spacing w:lineRule="auto" w:line="240"/>
              <w:ind w:left="33" w:right="0" w:hanging="33"/>
              <w:rPr/>
            </w:pPr>
            <w:r>
              <w:rPr>
                <w:sz w:val="22"/>
                <w:szCs w:val="22"/>
                <w:lang w:val="uk-UA"/>
              </w:rPr>
              <w:t>написання твору з теми;</w:t>
            </w:r>
          </w:p>
          <w:p>
            <w:pPr>
              <w:pStyle w:val="TableText9"/>
              <w:numPr>
                <w:ilvl w:val="0"/>
                <w:numId w:val="15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184" w:leader="none"/>
                <w:tab w:val="left" w:pos="342" w:leader="none"/>
              </w:tabs>
              <w:spacing w:lineRule="auto" w:line="240"/>
              <w:ind w:left="33" w:right="0" w:hanging="33"/>
              <w:rPr/>
            </w:pPr>
            <w:r>
              <w:rPr>
                <w:sz w:val="22"/>
                <w:szCs w:val="22"/>
                <w:lang w:val="uk-UA"/>
              </w:rPr>
              <w:t>написання листа-повідомлення у формі розповіді/опису, вис</w:t>
            </w:r>
            <w:r>
              <w:rPr>
                <w:spacing w:val="-2"/>
                <w:kern w:val="2"/>
                <w:sz w:val="22"/>
                <w:szCs w:val="22"/>
                <w:lang w:val="uk-UA"/>
              </w:rPr>
              <w:t>ловлюючи свої вра</w:t>
            </w:r>
            <w:r>
              <w:rPr>
                <w:sz w:val="22"/>
                <w:szCs w:val="22"/>
                <w:lang w:val="uk-UA"/>
              </w:rPr>
              <w:t xml:space="preserve">ження, думки про особи, події, об’єкти, явища, факти. Обсяг — не менше 20 речень.  </w:t>
            </w:r>
          </w:p>
        </w:tc>
      </w:tr>
    </w:tbl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ісля виконання письмового завдання роботи учасників збираються та кодуються головою журі та заступником голови журі олімпі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цінювання творчої письмової роботи відбувається із розрахунку максимальної оцінки – 30 балів, з яких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 Обсяг роботи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8, 9 кл. – не менше 18 речень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0, 11 кл. – не менше 20 речень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Коментар до критеріїв оцінювання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бсяг письмового повідомлення (від 0 до 2 балів)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2 бал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ються при виконанні нижньої границі рекомендованого обсягу, тобто 20 речень в 10 і 11 класах, 18 речень – в 8, 9 класі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1 ба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ється при виконанні письмової роботи в обсязі 11-19 речень в 10-11 класах, 10-17 речень – в 8, 9 класі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0 ба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ється за виконання письмової роботи в обсязі 0-10 речень для 10-11 класів, 0-9 речень – в 8, 9 класі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овнішній вигляд і структура (від 0 до 2 балів)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2 бал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ються за чистий і акуратний зовнішній вигляд роботи, дотримання правил орфографічного режиму (поля, абзаци), побудова твору (експозиція, розкриття теми, висновки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1 ба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ється за недостатньо акуратний зовнішній вигляд роботи, незначне порушення правил орфографічного режиму (поля, абзаци), часткове недотримання структури твору (нечітке визначення експозиції, висновків тощо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0 балів </w:t>
      </w:r>
      <w:r>
        <w:rPr>
          <w:rFonts w:cs="Times New Roman" w:ascii="Times New Roman" w:hAnsi="Times New Roman"/>
          <w:sz w:val="24"/>
          <w:szCs w:val="24"/>
          <w:lang w:val="uk-UA"/>
        </w:rPr>
        <w:t>надається за неакуратний зовнішній вигляд роботи, значне порушення правил орфографічного режиму (поля, абзаци), недотримання структури твору (нечітке визначення експозиції або висновків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внота розкриття змісту (від 0 до 6 балів)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6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балі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ються за достатність обсягу для розкриття теми, повну відповідність змісту до завдання творчої роботи, достатню інформативну насиченість, художньо-естетичне враження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5 ба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ються за достатність обсягу для розкриття теми, повну відповідність змісту до завдання творчої роботи, достатню інформативну насиченість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 бал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ються за достатність обсягу для розкриття теми, повну відповідність змісту до завдання творчої роботи, посередню інформативну насиченість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3 бал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ються за достатність обсягу для розкриття теми, неповну відповідність змісту до завдання творчої роботи, посередню інформативну насиченість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 бал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ються за недостатність обсягу для розкриття теми, неповну відповідність змісту до завдання творчої роботи, посередню інформативну насиченість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 ба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ється за недостатність обсягу для розкриття теми, неповну відповідність змісту до завдання творчої роботи, недостатню інформативну насиченість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0 ба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ється за недостатність обсягу для розкриття теми, повну невідповідність змісту до завдання творчої роботи, недостатню інформативну насичені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Лексична насиченість (від 2 до 8 балів)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8 балів </w:t>
      </w:r>
      <w:r>
        <w:rPr>
          <w:rFonts w:cs="Times New Roman" w:ascii="Times New Roman" w:hAnsi="Times New Roman"/>
          <w:sz w:val="24"/>
          <w:szCs w:val="24"/>
          <w:lang w:val="uk-UA"/>
        </w:rPr>
        <w:t>надаються за достатній лексичний запас учня, яким він користується при написанні твору, наявність ідіоматичних зворотів, епітетів, порівнянь, з’єднувальних кліше, високу різноманітність вжитих структур, моделей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7 балів </w:t>
      </w:r>
      <w:r>
        <w:rPr>
          <w:rFonts w:cs="Times New Roman" w:ascii="Times New Roman" w:hAnsi="Times New Roman"/>
          <w:sz w:val="24"/>
          <w:szCs w:val="24"/>
          <w:lang w:val="uk-UA"/>
        </w:rPr>
        <w:t>надаються за достатній лексичний запас учня, яким він користується при написанні твору, наявність ідіоматичних зворотів, з’єднувальних кліше, високу різноманітність вжитих структур, моделей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6 ба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ються за достатній лексичний запас учня, яким він користується при написанні твору, наявність ідіоматичних зворотів, з’єднувальних кліше, посередню різноманітність вжитих структур, моделей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5 ба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ються за посередній лексичний запас учня, яким він користується при написанні твору, наявність ідіоматичних зворотів, з’єднувальних кліше, посередню різноманітність вжитих структур, моделей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4 бал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ються за посередній лексичний запас учня, яким він користується при написанні твору, недостатність вживання з’єднувальних кліше, посередню різноманітність вжитих структур, моделей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3 бал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ються за посередній лексичний запас учня, яким він користується при написанні твору, відсутність з’єднувальних кліше, недостатню різноманітність вжитих структур, моделей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2 бал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ються за недостатній лексичний запас учня, яким він користується при написанні твору, відсутність з’єднувальних кліше, недостатню різноманітність вжитих структур, моде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івень розвитку граматичної компетенції (від 0 до 10 балів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орфографію – 0-3 бал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морфологію – 0-4 бал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синтаксис – 0-3 бал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10 ба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ються при відсутності орфографічних, морфологічних і синтаксичних помилок або при наявності 1-2 несуттєвих помилок, які не порушують акту комунікації (британський або американський варіанти орфографії, орфографічні помилки в географічних назвах тощо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9 ба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ються при наявності 1-3 орфографічних помилок, які порушують акт комунікації (2 бали), відсутності морфологічних (4 бали) та синтаксичних помилок (3 бали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8 ба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ються при наявності 1-3 орфографічних помилок (2 бали), 1-2 морфологічних помилок (множина іменників, часові форми дієслів тощо) (3 бали), відсутності синтаксичних помилок (3 бали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7 ба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ються при наявності 1-3 орфографічних помилок (2 бали), 1-2 морфологічних помилок (3 бали), 1 синтаксичної помилки (порядок слів у реченні, порушення у побудові складнопідрядних і складносурядних речень тощо) (2 бали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6 ба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ються при наявності 4-5 орфографічних помилок (1 бал), 1-2 морфологічних помилок (3 бали), 1 синтаксичної помилки (2 бали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5 ба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ються при наявності 4-5 орфографічних помилок (1 бал), 3-4 морфологічних помилок (2 бали), 1 синтаксичної помилки (2 бали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4 бал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ються при наявності 4-5 орфографічних помилок (1 бал), 3-4 морфологічних помилок (2 бали), 2 синтаксичних помилок (1 бал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3 бал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ються при наявності 6 і більше орфографічних помилок (0 балів), 3-4 морфологічних помилок (2 бали), 2 синтаксичних помилок (1 бал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2 бал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ються при наявності 6 і більше орфографічних помилок (0 балів), 5-6 морфологічних помилок (1 бал), 2 синтаксичних помилок (1 бал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1 ба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ється при наявності 6 і більше орфографічних помилок (0 балів), 7 і більше морфологічних помилок (0 балів), 2 синтаксичних помилок (1 бал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0 ба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ються при наявності великої кількості орфографічних, морфологічних, синтаксичних помилок, які повністю порушують акт комунікації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охочувальний бал (1-2 бали)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2 бали </w:t>
      </w:r>
      <w:r>
        <w:rPr>
          <w:rFonts w:cs="Times New Roman" w:ascii="Times New Roman" w:hAnsi="Times New Roman"/>
          <w:sz w:val="24"/>
          <w:szCs w:val="24"/>
          <w:lang w:val="uk-UA"/>
        </w:rPr>
        <w:t>надаються вибірково за оригінальність твору, використання епіграфу, посилань на висловлювання визначних діячів, цитат, приклади з періодичних видань тощо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1 ба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ється вибірково за оригінальність твору, приклади з періодичних видань тощ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гальна сума балів</w:t>
      </w:r>
      <w:r>
        <w:rPr>
          <w:rFonts w:cs="Times New Roman" w:ascii="Times New Roman" w:hAnsi="Times New Roman"/>
          <w:sz w:val="24"/>
          <w:szCs w:val="24"/>
          <w:lang w:val="uk-UA"/>
        </w:rPr>
        <w:t>: від 2 до 30 у відповідності до критеріїв, які наведені вищ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тур. Визначення рівня мовленнєвої компетенції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часник після однохвилинної підготовки має висловитись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на одну </w:t>
      </w:r>
      <w:r>
        <w:rPr>
          <w:rFonts w:cs="Times New Roman" w:ascii="Times New Roman" w:hAnsi="Times New Roman"/>
          <w:sz w:val="24"/>
          <w:szCs w:val="24"/>
          <w:lang w:val="uk-UA"/>
        </w:rPr>
        <w:t>з трьох обраних ним ситуацій. Комунікативне завдання вважається розв’язаним у разі змістової та функціональної відповідності висловлювання до ситуації, адекватності використання мовленнєвих зразків, а також нормативності мовлення учасн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сля завершення монологічного повідомлення учень бере участь у співбесіді з членами журі, обсяг якої орієнтовно 10 реплік (по 5 з боку журі та учасника олімпіади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і членів журі на запитання учасника не повинні бути формальними, вони мають носити природний характер і бути зв’язані з контекстом спілкуванн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нологічне висловлювання повинно відповідати ситуації, бути повним, послідовним, комунікативне спрямованим (містити особистісні оціночні фрази, власне ставлення учня до об'єкту висловлювання), лексично насиченим, правильно фонетично і граматично оформлени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итання членів журі й учнів повинні бути різного типу. Уточнення і запит додаткової інформації не є окремим запитання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і учнів мають бути повними, вичерпними і конкретними, лексично насиченими, правильно фонетично і граматично оформлени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сяг відповіді може бути різним, але відповідь повинна свідчити, що учень правильно розуміє запитання чи спонукання з першого пред’явлення і адекватно на цих реагує.</w:t>
      </w:r>
    </w:p>
    <w:p>
      <w:pPr>
        <w:pStyle w:val="22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бсяг монологічного висловлюванн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, 9 кл. – не менше 16 речен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0 кл. - не менше 18 речен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1 кл. - не менше 20 речен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Користування двомовними словниками під час підготовки і відповіді не дозволяється.</w:t>
      </w:r>
    </w:p>
    <w:p>
      <w:pPr>
        <w:pStyle w:val="Normal"/>
        <w:spacing w:lineRule="auto" w:line="240" w:before="0" w:after="0"/>
        <w:ind w:firstLine="573"/>
        <w:jc w:val="both"/>
        <w:rPr/>
      </w:pPr>
      <w:r>
        <w:rPr/>
        <w:t>Для успішного проходження туру рекомендується оволодіння наступними мовленнєвими навичкам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3766"/>
        <w:gridCol w:w="5083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лас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ind w:left="20" w:righ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онологічне мовлення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ind w:left="20" w:righ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іалогічне мовлення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 клас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numPr>
                <w:ilvl w:val="0"/>
                <w:numId w:val="21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ind w:left="6" w:righ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ловлення своїх переконань, думок, згоди або незгоди у відповідь на отриману інформацію;</w:t>
            </w:r>
          </w:p>
          <w:p>
            <w:pPr>
              <w:pStyle w:val="TableText9"/>
              <w:numPr>
                <w:ilvl w:val="0"/>
                <w:numId w:val="21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ind w:left="6" w:righ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ловлення стислого пояснення до плану або ідеї;</w:t>
            </w:r>
          </w:p>
          <w:p>
            <w:pPr>
              <w:pStyle w:val="TableText9"/>
              <w:numPr>
                <w:ilvl w:val="0"/>
                <w:numId w:val="21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ind w:left="6" w:right="0" w:hanging="0"/>
              <w:rPr/>
            </w:pPr>
            <w:r>
              <w:rPr>
                <w:sz w:val="22"/>
                <w:szCs w:val="22"/>
                <w:lang w:val="uk-UA"/>
              </w:rPr>
              <w:t xml:space="preserve">розповідь історії, </w:t>
            </w:r>
            <w:bookmarkStart w:id="0" w:name="_GoBack"/>
            <w:bookmarkEnd w:id="0"/>
            <w:r>
              <w:rPr>
                <w:sz w:val="22"/>
                <w:szCs w:val="22"/>
                <w:lang w:val="uk-UA"/>
              </w:rPr>
              <w:t>сюжет книжки/фільму і висловлення свого ставлення/враження. Обсяг висловлювання — не менше 16 речень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165" w:leader="none"/>
              </w:tabs>
              <w:spacing w:lineRule="auto" w:line="240"/>
              <w:ind w:left="-43" w:right="0" w:hanging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пілкування, дотримуючись основних  норм, прийнятих у країнах, мова яких вивчається; </w:t>
            </w:r>
          </w:p>
          <w:p>
            <w:pPr>
              <w:pStyle w:val="TableText9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165" w:leader="none"/>
              </w:tabs>
              <w:spacing w:lineRule="auto" w:line="240"/>
              <w:ind w:left="-43" w:right="0" w:hanging="1"/>
              <w:rPr/>
            </w:pPr>
            <w:r>
              <w:rPr>
                <w:sz w:val="22"/>
                <w:szCs w:val="22"/>
                <w:lang w:val="uk-UA"/>
              </w:rPr>
              <w:t>ведення бесіди з однією чи кількома особами в межах певн</w:t>
            </w:r>
            <w:r>
              <w:rPr>
                <w:spacing w:val="-5"/>
                <w:kern w:val="2"/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 xml:space="preserve">ї ситуації спілкування, а </w:t>
            </w:r>
            <w:r>
              <w:rPr>
                <w:spacing w:val="-5"/>
                <w:kern w:val="2"/>
                <w:sz w:val="22"/>
                <w:szCs w:val="22"/>
                <w:lang w:val="uk-UA"/>
              </w:rPr>
              <w:t>тако</w:t>
            </w:r>
            <w:r>
              <w:rPr>
                <w:sz w:val="22"/>
                <w:szCs w:val="22"/>
                <w:lang w:val="uk-UA"/>
              </w:rPr>
              <w:t>ж, використовуючи інформацію з прочитаного, почутого, побаченого;</w:t>
            </w:r>
          </w:p>
          <w:p>
            <w:pPr>
              <w:pStyle w:val="TableText9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165" w:leader="none"/>
              </w:tabs>
              <w:spacing w:lineRule="auto" w:line="240"/>
              <w:ind w:left="-43" w:right="0" w:hanging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асть у діалогах різних типів, обмінюючись інформацією, висловлюючи свою думку, враження, ставлення щодо конкретних фактів, подій, явищ, пропозицій;</w:t>
            </w:r>
          </w:p>
          <w:p>
            <w:pPr>
              <w:pStyle w:val="TableText9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165" w:leader="none"/>
              </w:tabs>
              <w:spacing w:lineRule="auto" w:line="240"/>
              <w:ind w:left="-43" w:right="0" w:hanging="1"/>
              <w:rPr/>
            </w:pPr>
            <w:r>
              <w:rPr>
                <w:sz w:val="22"/>
                <w:szCs w:val="22"/>
                <w:lang w:val="uk-UA"/>
              </w:rPr>
              <w:t>участь у дискусії, аргументуючи свою точку зору. Спілкування будується на мовному та мовленнєвому матеріалі, набутому в попередні роки вивчення мови, і відповідає цілям, завданням у межах програмної тематики.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 клас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numPr>
                <w:ilvl w:val="0"/>
                <w:numId w:val="13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ind w:left="23" w:right="0" w:hanging="23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ловлення відповідно до певної ситуації або у зв’язку з прочитаним, почутим, побаченим;</w:t>
            </w:r>
          </w:p>
          <w:p>
            <w:pPr>
              <w:pStyle w:val="TableText9"/>
              <w:numPr>
                <w:ilvl w:val="0"/>
                <w:numId w:val="13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ind w:left="23" w:right="0" w:hanging="23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ис об’єктів повсякденного оточення, подій і видів діяльності, в яких учень бере участь;</w:t>
            </w:r>
          </w:p>
          <w:p>
            <w:pPr>
              <w:pStyle w:val="TableText9"/>
              <w:numPr>
                <w:ilvl w:val="0"/>
                <w:numId w:val="13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ind w:left="23" w:right="0" w:hanging="23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відь про  повсякденне життя, про минулу діяльність, про плани на майбутнє, дотримуючись нормативного мовлення.</w:t>
            </w:r>
          </w:p>
          <w:p>
            <w:pPr>
              <w:pStyle w:val="TableText9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ind w:left="23" w:right="0" w:hanging="23"/>
              <w:jc w:val="both"/>
              <w:rPr/>
            </w:pPr>
            <w:r>
              <w:rPr>
                <w:sz w:val="22"/>
                <w:szCs w:val="22"/>
                <w:lang w:val="uk-UA"/>
              </w:rPr>
              <w:t>Обсяг висловлювань — не менше 16 речень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numPr>
                <w:ilvl w:val="0"/>
                <w:numId w:val="3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149" w:leader="none"/>
              </w:tabs>
              <w:spacing w:lineRule="auto" w:line="240"/>
              <w:ind w:left="0" w:right="0" w:hanging="0"/>
              <w:rPr/>
            </w:pPr>
            <w:r>
              <w:rPr>
                <w:sz w:val="22"/>
                <w:szCs w:val="22"/>
                <w:lang w:val="uk-UA"/>
              </w:rPr>
              <w:t>сп</w:t>
            </w:r>
            <w:r>
              <w:rPr>
                <w:spacing w:val="-2"/>
                <w:kern w:val="2"/>
                <w:sz w:val="22"/>
                <w:szCs w:val="22"/>
                <w:lang w:val="uk-UA"/>
              </w:rPr>
              <w:t>ілкування, дотримуючись ос</w:t>
            </w:r>
            <w:r>
              <w:rPr>
                <w:sz w:val="22"/>
                <w:szCs w:val="22"/>
                <w:lang w:val="uk-UA"/>
              </w:rPr>
              <w:t xml:space="preserve">новних  норм, прийнятих у країнах, мова яких вивчається; </w:t>
            </w:r>
          </w:p>
          <w:p>
            <w:pPr>
              <w:pStyle w:val="TableText9"/>
              <w:numPr>
                <w:ilvl w:val="0"/>
                <w:numId w:val="3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149" w:leader="none"/>
              </w:tabs>
              <w:spacing w:lineRule="auto" w:line="240"/>
              <w:ind w:left="0" w:right="0" w:hanging="0"/>
              <w:rPr/>
            </w:pPr>
            <w:r>
              <w:rPr>
                <w:sz w:val="22"/>
                <w:szCs w:val="22"/>
                <w:lang w:val="uk-UA"/>
              </w:rPr>
              <w:t xml:space="preserve">ведення бесіди з однією чи </w:t>
            </w:r>
            <w:r>
              <w:rPr>
                <w:spacing w:val="-2"/>
                <w:kern w:val="2"/>
                <w:sz w:val="22"/>
                <w:szCs w:val="22"/>
                <w:lang w:val="uk-UA"/>
              </w:rPr>
              <w:t>кількома особами відповідно д</w:t>
            </w:r>
            <w:r>
              <w:rPr>
                <w:sz w:val="22"/>
                <w:szCs w:val="22"/>
                <w:lang w:val="uk-UA"/>
              </w:rPr>
              <w:t>о комунік</w:t>
            </w:r>
            <w:r>
              <w:rPr>
                <w:spacing w:val="-2"/>
                <w:kern w:val="2"/>
                <w:sz w:val="22"/>
                <w:szCs w:val="22"/>
                <w:lang w:val="uk-UA"/>
              </w:rPr>
              <w:t>ативної ситуації в рамка</w:t>
            </w:r>
            <w:r>
              <w:rPr>
                <w:spacing w:val="-7"/>
                <w:kern w:val="2"/>
                <w:sz w:val="22"/>
                <w:szCs w:val="22"/>
                <w:lang w:val="uk-UA"/>
              </w:rPr>
              <w:t>х  тема</w:t>
            </w:r>
            <w:r>
              <w:rPr>
                <w:spacing w:val="-5"/>
                <w:kern w:val="2"/>
                <w:sz w:val="22"/>
                <w:szCs w:val="22"/>
                <w:lang w:val="uk-UA"/>
              </w:rPr>
              <w:t>тики, визначеної програ</w:t>
            </w:r>
            <w:r>
              <w:rPr>
                <w:sz w:val="22"/>
                <w:szCs w:val="22"/>
                <w:lang w:val="uk-UA"/>
              </w:rPr>
              <w:t>мою;</w:t>
            </w:r>
          </w:p>
          <w:p>
            <w:pPr>
              <w:pStyle w:val="TableText9"/>
              <w:numPr>
                <w:ilvl w:val="0"/>
                <w:numId w:val="3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149" w:leader="none"/>
              </w:tabs>
              <w:spacing w:lineRule="auto" w:line="240"/>
              <w:ind w:left="0" w:righ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ширення запропонованої співбесідником теми розмови, перехід на іншу тему;</w:t>
            </w:r>
          </w:p>
          <w:p>
            <w:pPr>
              <w:pStyle w:val="TableText9"/>
              <w:numPr>
                <w:ilvl w:val="0"/>
                <w:numId w:val="3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149" w:leader="none"/>
              </w:tabs>
              <w:spacing w:lineRule="auto" w:line="240"/>
              <w:ind w:left="0" w:right="0" w:hanging="0"/>
              <w:rPr/>
            </w:pPr>
            <w:r>
              <w:rPr>
                <w:sz w:val="22"/>
                <w:szCs w:val="22"/>
                <w:lang w:val="uk-UA"/>
              </w:rPr>
              <w:t>ад</w:t>
            </w:r>
            <w:r>
              <w:rPr>
                <w:spacing w:val="-4"/>
                <w:kern w:val="2"/>
                <w:sz w:val="22"/>
                <w:szCs w:val="22"/>
                <w:lang w:val="uk-UA"/>
              </w:rPr>
              <w:t>екватна поведінка у кому</w:t>
            </w:r>
            <w:r>
              <w:rPr>
                <w:sz w:val="22"/>
                <w:szCs w:val="22"/>
                <w:lang w:val="uk-UA"/>
              </w:rPr>
              <w:t>нікативних ситуаціях, демонструючи мовленнєву поведінку, характерну для носіїв мови;</w:t>
            </w:r>
          </w:p>
          <w:p>
            <w:pPr>
              <w:pStyle w:val="TableText9"/>
              <w:numPr>
                <w:ilvl w:val="0"/>
                <w:numId w:val="3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149" w:leader="none"/>
              </w:tabs>
              <w:spacing w:lineRule="auto" w:line="240"/>
              <w:ind w:left="0" w:right="0" w:hanging="0"/>
              <w:rPr/>
            </w:pP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pacing w:val="-5"/>
                <w:kern w:val="2"/>
                <w:sz w:val="22"/>
                <w:szCs w:val="22"/>
                <w:lang w:val="uk-UA"/>
              </w:rPr>
              <w:t xml:space="preserve">икористання міміки та жестів. </w:t>
            </w:r>
            <w:r>
              <w:rPr>
                <w:sz w:val="22"/>
                <w:szCs w:val="22"/>
                <w:lang w:val="uk-UA"/>
              </w:rPr>
              <w:t xml:space="preserve">Спілкування будується на мовному та мовленнєвому матеріалі, набутому в попередні роки вивчення </w:t>
            </w:r>
            <w:r>
              <w:rPr>
                <w:spacing w:val="-4"/>
                <w:kern w:val="2"/>
                <w:sz w:val="22"/>
                <w:szCs w:val="22"/>
                <w:lang w:val="uk-UA"/>
              </w:rPr>
              <w:t>мови, і відповідає цілям, завдан</w:t>
            </w:r>
            <w:r>
              <w:rPr>
                <w:sz w:val="22"/>
                <w:szCs w:val="22"/>
                <w:lang w:val="uk-UA"/>
              </w:rPr>
              <w:t>ням, умовам спілкування  в межах програмної тематики.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 клас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numPr>
                <w:ilvl w:val="0"/>
                <w:numId w:val="4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287" w:leader="none"/>
              </w:tabs>
              <w:spacing w:lineRule="auto" w:line="240"/>
              <w:ind w:left="23" w:right="0" w:hanging="2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ловлення відповідно до певної ситуації або у зв’язку з прочитаним, почутим, побаченим;</w:t>
            </w:r>
          </w:p>
          <w:p>
            <w:pPr>
              <w:pStyle w:val="TableText9"/>
              <w:numPr>
                <w:ilvl w:val="0"/>
                <w:numId w:val="4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287" w:leader="none"/>
              </w:tabs>
              <w:spacing w:lineRule="auto" w:line="240"/>
              <w:ind w:left="23" w:right="0" w:hanging="2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ис об’єктів повсякденного оточення, подій і видів діяльності, в яких учень бере участь;</w:t>
            </w:r>
          </w:p>
          <w:p>
            <w:pPr>
              <w:pStyle w:val="TableText9"/>
              <w:numPr>
                <w:ilvl w:val="0"/>
                <w:numId w:val="4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287" w:leader="none"/>
              </w:tabs>
              <w:spacing w:lineRule="auto" w:line="240"/>
              <w:ind w:left="23" w:right="0" w:hanging="23"/>
              <w:rPr/>
            </w:pPr>
            <w:r>
              <w:rPr>
                <w:sz w:val="22"/>
                <w:szCs w:val="22"/>
                <w:lang w:val="uk-UA"/>
              </w:rPr>
              <w:t>розповідь про повсякденне життя, про минулу діяльність, про плани на майбутнє, дотримуючись нормативного мовлення;</w:t>
            </w:r>
          </w:p>
          <w:p>
            <w:pPr>
              <w:pStyle w:val="TableText9"/>
              <w:numPr>
                <w:ilvl w:val="0"/>
                <w:numId w:val="4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287" w:leader="none"/>
              </w:tabs>
              <w:spacing w:lineRule="auto" w:line="240"/>
              <w:ind w:left="23" w:right="0" w:hanging="23"/>
              <w:rPr/>
            </w:pPr>
            <w:r>
              <w:rPr>
                <w:sz w:val="22"/>
                <w:szCs w:val="22"/>
                <w:lang w:val="uk-UA"/>
              </w:rPr>
              <w:t>передача змісту книжки/фільму/ вистави тощо, висловлюючи своє ставлення/враження. Обсяг висловлювання — не менше 18 речень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numPr>
                <w:ilvl w:val="0"/>
                <w:numId w:val="9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221" w:leader="none"/>
              </w:tabs>
              <w:spacing w:lineRule="auto" w:line="240"/>
              <w:ind w:left="34" w:right="0" w:hanging="3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пілкування, дотримуючись основних норм, прийнятих у країнах, мова яких вивчається; </w:t>
            </w:r>
          </w:p>
          <w:p>
            <w:pPr>
              <w:pStyle w:val="TableText9"/>
              <w:numPr>
                <w:ilvl w:val="0"/>
                <w:numId w:val="9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221" w:leader="none"/>
              </w:tabs>
              <w:spacing w:lineRule="auto" w:line="240"/>
              <w:ind w:left="34" w:right="0" w:hanging="3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дення бесіди з однією чи кількома особами відповідно до комунікативної ситуації в рамках  тематики, визначеної програмою;</w:t>
            </w:r>
          </w:p>
          <w:p>
            <w:pPr>
              <w:pStyle w:val="TableText9"/>
              <w:numPr>
                <w:ilvl w:val="0"/>
                <w:numId w:val="9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221" w:leader="none"/>
              </w:tabs>
              <w:spacing w:lineRule="auto" w:line="240"/>
              <w:ind w:left="34" w:right="0" w:hanging="3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ширення запропонованої співбесідником теми розмови, перехід  на іншу тему;</w:t>
            </w:r>
          </w:p>
          <w:p>
            <w:pPr>
              <w:pStyle w:val="TableText9"/>
              <w:numPr>
                <w:ilvl w:val="0"/>
                <w:numId w:val="9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221" w:leader="none"/>
              </w:tabs>
              <w:spacing w:lineRule="auto" w:line="240"/>
              <w:ind w:left="34" w:right="0" w:hanging="34"/>
              <w:jc w:val="both"/>
              <w:rPr/>
            </w:pPr>
            <w:r>
              <w:rPr>
                <w:sz w:val="22"/>
                <w:szCs w:val="22"/>
                <w:lang w:val="uk-UA"/>
              </w:rPr>
              <w:t>адекватна поведінка у ком</w:t>
            </w:r>
            <w:r>
              <w:rPr>
                <w:spacing w:val="-4"/>
                <w:kern w:val="2"/>
                <w:sz w:val="22"/>
                <w:szCs w:val="22"/>
                <w:lang w:val="uk-UA"/>
              </w:rPr>
              <w:t>унікативних ситуаціях, демон</w:t>
            </w:r>
            <w:r>
              <w:rPr>
                <w:sz w:val="22"/>
                <w:szCs w:val="22"/>
                <w:lang w:val="uk-UA"/>
              </w:rPr>
              <w:t>струючи мовленнєву поведінку, характерну для носіїв мови;</w:t>
            </w:r>
          </w:p>
          <w:p>
            <w:pPr>
              <w:pStyle w:val="TableText9"/>
              <w:numPr>
                <w:ilvl w:val="0"/>
                <w:numId w:val="9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221" w:leader="none"/>
              </w:tabs>
              <w:spacing w:lineRule="auto" w:line="240"/>
              <w:ind w:left="34" w:right="0" w:hanging="3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ристання міміки та жестів. Спілкування будується на мовно</w:t>
            </w:r>
            <w:r>
              <w:rPr>
                <w:spacing w:val="-2"/>
                <w:kern w:val="2"/>
                <w:sz w:val="22"/>
                <w:szCs w:val="22"/>
                <w:lang w:val="uk-UA"/>
              </w:rPr>
              <w:t>му та мовленнєвому матеріа</w:t>
            </w:r>
            <w:r>
              <w:rPr>
                <w:sz w:val="22"/>
                <w:szCs w:val="22"/>
                <w:lang w:val="uk-UA"/>
              </w:rPr>
              <w:t>лі, набутому в попередні роки вивчення мови, і відповідає ці</w:t>
            </w:r>
            <w:r>
              <w:rPr>
                <w:spacing w:val="-2"/>
                <w:kern w:val="2"/>
                <w:sz w:val="22"/>
                <w:szCs w:val="22"/>
                <w:lang w:val="uk-UA"/>
              </w:rPr>
              <w:t>лям, завданням, умовам спілку</w:t>
            </w: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pacing w:val="-2"/>
                <w:kern w:val="2"/>
                <w:sz w:val="22"/>
                <w:szCs w:val="22"/>
                <w:lang w:val="uk-UA"/>
              </w:rPr>
              <w:t xml:space="preserve">ання в межах програмної тематики. 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 клас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numPr>
                <w:ilvl w:val="0"/>
                <w:numId w:val="11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165" w:leader="none"/>
              </w:tabs>
              <w:spacing w:lineRule="auto" w:line="240"/>
              <w:ind w:left="23" w:right="0" w:hanging="23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ловлення відповідно до певної ситуації або у зв’язку з прочитаним, почутим, побаченим;</w:t>
            </w:r>
          </w:p>
          <w:p>
            <w:pPr>
              <w:pStyle w:val="TableText9"/>
              <w:numPr>
                <w:ilvl w:val="0"/>
                <w:numId w:val="11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165" w:leader="none"/>
              </w:tabs>
              <w:spacing w:lineRule="auto" w:line="240"/>
              <w:ind w:left="23" w:right="0" w:hanging="23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ис об’єктів повсякденного оточення, події й види діяльності, в яких учень бере участь;</w:t>
            </w:r>
          </w:p>
          <w:p>
            <w:pPr>
              <w:pStyle w:val="TableText9"/>
              <w:numPr>
                <w:ilvl w:val="0"/>
                <w:numId w:val="11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165" w:leader="none"/>
              </w:tabs>
              <w:spacing w:lineRule="auto" w:line="240"/>
              <w:ind w:left="23" w:right="0" w:hanging="23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відь про повсякденне життя, про минулу діяльність, про плани на майбутнє, дотримуючись нормативного мовлення;</w:t>
            </w:r>
          </w:p>
          <w:p>
            <w:pPr>
              <w:pStyle w:val="TableText9"/>
              <w:numPr>
                <w:ilvl w:val="0"/>
                <w:numId w:val="11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165" w:leader="none"/>
              </w:tabs>
              <w:spacing w:lineRule="auto" w:line="240"/>
              <w:ind w:left="23" w:right="0" w:hanging="23"/>
              <w:jc w:val="both"/>
              <w:rPr/>
            </w:pPr>
            <w:r>
              <w:rPr>
                <w:sz w:val="22"/>
                <w:szCs w:val="22"/>
                <w:lang w:val="uk-UA"/>
              </w:rPr>
              <w:t>передача змісту книжки/фільму/ вистави тощо, висловлюючи своє ставлення/враження. Обсяг висловлювання — не менше 20 речень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9"/>
              <w:numPr>
                <w:ilvl w:val="0"/>
                <w:numId w:val="17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176" w:leader="none"/>
              </w:tabs>
              <w:spacing w:lineRule="auto" w:line="240"/>
              <w:ind w:left="0" w:righ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пілкування, дотримуючись основних  норм, прийнятих у країнах, мова яких вивчається; </w:t>
            </w:r>
          </w:p>
          <w:p>
            <w:pPr>
              <w:pStyle w:val="TableText9"/>
              <w:numPr>
                <w:ilvl w:val="0"/>
                <w:numId w:val="17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176" w:leader="none"/>
              </w:tabs>
              <w:spacing w:lineRule="auto" w:line="240"/>
              <w:ind w:left="0" w:righ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дення бесіди з однією чи кількома особами відповідно до комунікативної ситуації в рамках  тематики, визначеної програмою;</w:t>
            </w:r>
          </w:p>
          <w:p>
            <w:pPr>
              <w:pStyle w:val="TableText9"/>
              <w:numPr>
                <w:ilvl w:val="0"/>
                <w:numId w:val="17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176" w:leader="none"/>
              </w:tabs>
              <w:spacing w:lineRule="auto" w:line="240"/>
              <w:ind w:left="0" w:righ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ширення запропонованої співбесідником теми розмови, перехід на іншу тему;</w:t>
            </w:r>
          </w:p>
          <w:p>
            <w:pPr>
              <w:pStyle w:val="TableText9"/>
              <w:numPr>
                <w:ilvl w:val="0"/>
                <w:numId w:val="17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left" w:pos="176" w:leader="none"/>
              </w:tabs>
              <w:spacing w:lineRule="auto" w:line="240"/>
              <w:ind w:left="0" w:righ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pacing w:val="-2"/>
                <w:kern w:val="2"/>
                <w:sz w:val="22"/>
                <w:szCs w:val="22"/>
                <w:lang w:val="uk-UA"/>
              </w:rPr>
              <w:t>адекватна поведінка у кому</w:t>
            </w:r>
            <w:r>
              <w:rPr>
                <w:sz w:val="22"/>
                <w:szCs w:val="22"/>
                <w:lang w:val="uk-UA"/>
              </w:rPr>
              <w:t xml:space="preserve">нікативних ситуаціях, демонструючи мовленнєву поведінку, характерну для носіїв мови. 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цінювання монологічного повідомлення та участі учасника в бесіді відбувається із розрахунку максимальної оцінки в 30 балів, з яких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. Зміст повідомле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Повнота розкриття теми (від 1 до 3 балі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мунікативна спрямованість (від 1 до 3 балі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Інформаційна значимість повідомлення (від 0 до 2 балі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ментар до критеріїв оцінюванн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uk-UA"/>
        </w:rPr>
        <w:t>Повнота розкриття теми (від 1 до 3 балів)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3 бал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ються за достатнє за обсягом висловлювання, яке відповідає зазначеній темі, розкриває її логічно та послідовно, містить власну думку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2 бал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ються за посереднє за обсягом висловлювання, яке відповідає зазначеній темі, розкриває її логічно та послідовно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1 ба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ється за недостатнє за обсягом висловлювання, яке відповідає зазначеній темі, але не розкриває її логічно та послідовно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унікативна спрямованість (від 1 до 3 балів)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3 бал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ються за висловлювання, яке повністю відповідає ситуації спілкування, містить особистісні оцінюючі фрази, передає власне ставлення учня до об’єкту висловлювання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2 бал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ються за висловлювання, яке повністю відповідає ситуації спілкування, містить особистісні оцінюючі фрази, але неадекватно передає ставлення учня до об’єкту висловлювання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1 ба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ється за висловлювання, яке неповністю відповідає ситуації спілкування, не містить особистісних оцінюючих фрази, не передає власного ставлення учня до об’єкту висловлюванн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нформаційна значимість (від 0 до 2 балів)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2 бал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ються за адекватне і достатнє використання країнознавчого матеріалу, своїх знань з інших дисциплін на підтримку власних міркувань або для посилення естетичного рівня викладу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1 ба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ється за не зовсім адекватне та недостатнє використання країнознавчого матеріалу, своїх знань з інших дисциплін на підтримку власних міркувань або для посилення естетичного рівня викладу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0 ба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ється за відсутність інформаційної значимості висловлю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Лінгвістична компетенція (20 балів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Вимова (звуки, інтонація, темп) (від 1 до 4 балі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Лексичний запас (від 1 до 6 балі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Функціональна адекватність (від 1 до 2 балі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Граматична правильність (від 1 до 8 балі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ментар до критеріїв оцінюван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мова (від 1 до 4 балів)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4 бал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ються за нормативний рівень вимови всіх звуків іноземної мови та правильне інтонаційне оформлення мовленн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3 бал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ються за нормативний рівень вимови важких звуків іноземної мови та правильне інтонаційне оформлення мовленн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2 бал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ються за частково ненормативний рівень вимови важких звуків та не завжди правильне інтонаційне оформлення мовленн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1 ба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ється за переважно ненормативний рівень вимови важких звуків та неправильне інтонаційне оформлення мовл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Лексичний запас (від 1 до 6 балів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6 ба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ються за високу лексичну насиченість, різноманітність вжитих структур, кліше, виразів, ідіом, точність епітетів, порівнянь тощ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5 ба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ються достатню лексичну насиченість, різноманітність вжитих структур, кліше, виразів, ідіом тощ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4 бал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ються за посередню лексичну насиченість, різноманітність вжитих структур, кліше, виразів тощ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3 бал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ються за посередню лексичну насиченість, одноманітність вжитих структур, кліше, вираз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2 бал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ються за недостатню лексичну насиченість, одноманітність вжитих структур, кліше, вираз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1 ба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ється за недостатню лексичну насиченість, одноманітність вжитих структур, відсутніх вжитих кліше, виразів, ідіом тощ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Функціональна адекватність (від 1 до 2 балів)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2 бал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ються за достатню функціональну адекватність вжитих лексичних одиниць, структур тощо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1 ба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ється за недостатню функціональну адекватність вжитих лексичних одиниць, структур тощ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аматична правильність (від 1 до 8 балів)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8 ба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ються за нормативне додержання правил порядку слів у реченні, вживання інверсії, правильність утворення і адекватність вживання граматичних форм, достатню різноманітність вжитих граматичних структур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7 ба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ються за нормативне додержання правил порядку слів у реченні, вживання інверсії, правильність утворення і адекватність вживання граматичних форм, посередню різноманітність вжитих граматичних структур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6 ба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ються за нормативне додержання правил порядку слів у реченні, вживання інверсії, правильність утворення, але незначні порушення адекватності вживання граматичних форм, які не впливають на акт комунікації, посередню різноманітність вжитих граматичних структур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5 ба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ються за нормативне додержання правил порядку слів у реченні, вживання інверсії, незначні порушення правильності утворення та адекватності вживання граматичних форм, які не впливають на акт комунікації, посередню різноманітність вжитих граматичних структур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4 бал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ються за часткове недодержання правил порядку слів у реченні, незначні порушення правильності утворення та адекватності вживання граматичних форм, які не впливають на акт комунікації, посередню різноманітність вжитих граматичних структур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3 бал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ються за часткове недодержання правил порядку слів у реченні, незначні порушення правильності утворення та адекватності вживання граматичних форм, які не впливають на акт комунікації, недостатню різноманітність вжитих граматичних структур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2 бал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ються за недодержання правил порядку слів у реченні, значні порушення правильності утворення та адекватності вживання граматичних форм, які впливають на акт комунікації, недостатню різноманітність вжитих граматичних структур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1 ба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ється за недодержання правил порядку слів у реченні, значні порушення правильності утворення та адекватності вживання граматичних форм, які впливають на акт комунікації, одноманітність вжитих граматичних структур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охочувальний бал (вибірково від 1 до 2 балів)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142" w:firstLine="21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2 бал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ються вибірково за ініціативність, емоційність та експресивність висловлювання, якщо це значно сприяє реалізації рівня сформованості усної мовленнєвої компетенції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142" w:firstLine="21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1 ба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ється вибірково за емоційність та експресивність висловлювання, якщо це сприяє реалізації рівня сформованості усної мовленнєвої компетенції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гальна сума балів</w:t>
      </w:r>
      <w:r>
        <w:rPr>
          <w:rFonts w:cs="Times New Roman" w:ascii="Times New Roman" w:hAnsi="Times New Roman"/>
          <w:sz w:val="24"/>
          <w:szCs w:val="24"/>
          <w:lang w:val="uk-UA"/>
        </w:rPr>
        <w:t>: від 6 до 30 балів у відповідності до наведених вище критерії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4"/>
      <w:szCs w:val="20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  <w:b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4"/>
      <w:u w:val="single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lang w:val="uk-UA"/>
    </w:rPr>
  </w:style>
  <w:style w:type="character" w:styleId="Style14">
    <w:name w:val="Основной текст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Text9">
    <w:name w:val="Table Text_9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02"/>
      <w:ind w:left="20" w:right="20" w:hanging="0"/>
    </w:pPr>
    <w:rPr>
      <w:rFonts w:ascii="Times New Roman" w:hAnsi="Times New Roman" w:eastAsia="Calibri" w:cs="Times New Roman"/>
      <w:color w:val="auto"/>
      <w:sz w:val="18"/>
      <w:szCs w:val="18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630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2p">
    <w:name w:val="2p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44"/>
      <w:ind w:firstLine="300"/>
      <w:jc w:val="both"/>
    </w:pPr>
    <w:rPr>
      <w:rFonts w:ascii="Times New Roman" w:hAnsi="Times New Roman" w:eastAsia="Calibri" w:cs="Times New Roman"/>
      <w:color w:val="auto"/>
      <w:sz w:val="4"/>
      <w:szCs w:val="4"/>
      <w:lang w:val="en-US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ozmova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51:00Z</dcterms:created>
  <dc:creator>SamLab.ws</dc:creator>
  <dc:description/>
  <cp:keywords/>
  <dc:language>en-US</dc:language>
  <cp:lastModifiedBy>Ольга</cp:lastModifiedBy>
  <cp:lastPrinted>2015-10-16T11:23:00Z</cp:lastPrinted>
  <dcterms:modified xsi:type="dcterms:W3CDTF">2015-10-25T17:15:00Z</dcterms:modified>
  <cp:revision>4</cp:revision>
  <dc:subject/>
  <dc:title>МЕТОДИЧНІ РЕКОМЕНДАЦІЇ</dc:title>
</cp:coreProperties>
</file>