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клас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ий блок (30 балів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–5 із вибором однієї правильної відповіді </w:t>
        <w:br/>
        <w:t>(1 бал за кожну правильну відповідь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 Укажіть визначення предмета економічної науки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Господарські відносини між людьм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Територіальна організація людського суспільства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Процеси формування економічних показників держав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Соціально-економічні моделі розвитку суспільства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Виберіть з нижчезазначених тверджень визначення макроекономіки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акони функціонування світової економік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Закони організації підприємництва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акономірності поведінки споживачів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Закономірності розвитку суспільства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Укажіть умови виникнення товарного виробництва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Суспільний поділ праці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Концентрація виробництва на великих підприємствах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Наявність розгалуженої грошової системи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Наявність розвиненої системи машин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 Укажіть, що відображає крива виробничих можливостей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Різні варіанти економічного вибору виробника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Різні варіанти вибору корисності товарів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 Співвідношення попиту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зиції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Співвідношення ціни і якості товарів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 Укажіть економічне явище, завдяки якому вирішується питання </w:t>
        <w:br/>
        <w:t>«Як виробляти?»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Конкуренці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 Спеціалізаці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Коопераці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Інтеграція</w:t>
      </w:r>
    </w:p>
    <w:p>
      <w:pPr>
        <w:pStyle w:val="Style15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авдання 6–10 із вибором однієї правильної відповіді </w:t>
        <w:br/>
        <w:t>(2 бали за кожну правильну відповідь)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 Укажіть основні елементи виробництва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Товари, послуги, виробник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Капітал, ресурси, технології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Праця, засоби праці, предмети праці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Програмне забезпечення, сировинуа, товар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жіть структуру виробництва з використання ресурсів: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Індивідуальне й колективне виробництво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 Матеріальне й нематеріальне виробництво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Первинне, вторинне, третинне і четвертинне виробництво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Експериментальне й вишукане виробництво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 Про існування конкуренції в галузі свідчить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акон уряду про конкурентну боротьбу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Неможливість увійти в галузь іншим фірмам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Наявність на ринку різних фірм з різноманітними товарами й послугам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Наявність на ринку звичайної кількості фірм з одноманітними товарами й послугам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 Виберіть правильне твердження щодо руху вздовж КВМ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абезпечення повної зайнятості й повного обсягу виробництва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Використання високих і ресурсозберігаючих технологій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алучення нових ресурсів для ефективного виробництва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Зміна структури виробництва на користь одного товару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Яке з тверджень неправильне?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більшення доходу споживача графічно відображається в паралельному зсуві бюджетної лінії вправо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Раціональний споживач збільшує граничну корисність кожного товару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Бюджетна лінія не визначає переваг споживача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Крива байдужості характеризує незмінну загальну корисність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авдання 11–15 із вибором однієї правильної відповіді </w:t>
        <w:br/>
        <w:t>(3 бали за кожну правильну відповідь)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 Визначте, як змінилася продуктивність праці, якщо підприємство збільшило кількість працівників на 15%, збільшило виробництво товарів з 80 до 104 шт., ціни збільшилися на 5%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Не змінилася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Збільшилася на 8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більшилася на 13%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Знизилася на 13%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Віктор отримує 12 додаткових одиниць корисності від споживання останньої шоколадки і 20 додаткових одиниць корисності від споживання останньої порції бананового морозива. Ціна шоколадки – 3 грн, Порція морозива – 5 грн. Визначте, як вчинить Віктор, максимізуючи загальну корисність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Буде споживати більше шоколаду й менше морозива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Буде споживати більше морозива й менше шоколаду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алишить споживання без змін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. Буде споживати більше і шоколаду, і морозив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3. Укажіть кількість зошитів, якщо підприємство збирається виготовляти тільки зошити. Альтернативна вартість одного зошита становить 25 кулькових ручок. За тиждень виготовляється 1200 кулькових ручок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 120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. 5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 48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. 785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4. У січні 2016 року індекс споживчих цін склав 100,9. Це означає, що гривн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 Знецінилася на 0,9%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. Знецінилася на 1,9 ко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 Подорожчала на 0,9%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. Подорожчала на 1,9 коп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. Якщо фірма несе 1200 грн постійних витрат, а на виготовлення однієї одиниці товару ще й 500 грн змінних витрат, то середні загальні витрати при обсягу виробництва 5 одиниць складуть…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А. 500 грн</w:t>
      </w:r>
    </w:p>
    <w:p>
      <w:pPr>
        <w:pStyle w:val="Normal"/>
        <w:spacing w:lineRule="auto" w:line="276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. 850 грн</w:t>
      </w:r>
    </w:p>
    <w:p>
      <w:pPr>
        <w:pStyle w:val="Normal"/>
        <w:spacing w:lineRule="auto" w:line="276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. 740 грн</w:t>
      </w:r>
    </w:p>
    <w:p>
      <w:pPr>
        <w:pStyle w:val="Normal"/>
        <w:spacing w:lineRule="auto" w:line="276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Г. 1700 грн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Style15"/>
        <w:spacing w:lineRule="auto" w:line="225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25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актичний блок (30 балів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 (5 балі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инку землі попит задано рівнянням: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R + 20, де R – рента </w:t>
        <w:br/>
        <w:t>в тис. грошових одиниць. Пропозиція землі становить 80 га. Чому дорівнює ціна 1 га землі, якщо банківський відсоток складає 12%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 (10 балів)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мовній країні рівень цін у минулому році складав 40 тис. грошових одиниць.  Грошова маса становила 2200 млн грошових одиниць, а швидкість обігу грошової одиниці – 6 обертів. У поточному році ціни зросли на 5%, грошова маса на 10%, а швидкість обігу грошової одиниці зросла до 7,2 обертів. Знайти динаміку обсягу виробництва за рік в абсолютних та відносних величина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3 (15 балі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фабриці з виробництва дерев’яних меблів виготовляють столи та стільці. Перший цех за день може виготовити 40 стільців або 20 столів, другий цех – 45 стільців або 18 столів, третій цех – 75 стільців або 15 столі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Побудуйте КВМ фабрики за д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Покажіть графічно альтернативну вартість виробництва перших 5 стол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Знайдіть альтернативну вартість виробництва 125 стільц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6:00Z</dcterms:created>
  <dc:creator>Натася</dc:creator>
  <dc:description/>
  <cp:keywords/>
  <dc:language>en-US</dc:language>
  <cp:lastModifiedBy>Natasha</cp:lastModifiedBy>
  <dcterms:modified xsi:type="dcterms:W3CDTF">2016-12-07T12:41:00Z</dcterms:modified>
  <cp:revision>11</cp:revision>
  <dc:subject/>
  <dc:title>10 класс</dc:title>
</cp:coreProperties>
</file>