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6/2017 навчальний рік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клас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ий блок (30 балів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–5 із вибором однієї правильної відповіді </w:t>
        <w:br/>
        <w:t>(1 бал за кожну правильну відповід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Яке з визначень найбільш правильн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. Виробництво – це цілеспрямована діяльність людей по створенню споживчих благ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. Виробництво – це сукупність предметів і засобів прац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 Виробництво – це сукупність людських ресурсів, які використовуються при створенні товарів і послуг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 Виробництво – це процес об’єднання природних і людських ресурс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Укажіть правильне висловлювання щодо сутності обмеженості виробничих ресурс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Товариство володіє повним обсягом виробничих ресурс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Головна умова виробничої діяльності люд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Усі виробничі ресурси використовуються у виробництв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Багатоваріантність використання виробничих ресурсів формує виробничі можливо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 Ситуація рівноваги споживача означає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Максимізацію загальної корисності при даному бюдже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Кожен придбаний товар приносить однакову граничну корисні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і збільшенням покупок одного виду блага скорочуються закупівлі інш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Споживач витрачає однакову суму грошей на придбання кожного виду благ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 Коли людина купує собі холодильник і платить за нього 9 тис. грн, гроші виконують функці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Засобу обіг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Одиниці рахун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апасу цінно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Засобу платеж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 Укажіть, яке визначення ціни рівноваги Ви вважаєте правильни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Ціна, при якій встановлюється рівність покупок і продаж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. Ціна, при якій кількість продукції, яку споживачі мають намір</w:t>
      </w:r>
      <w:r>
        <w:rPr>
          <w:rFonts w:cs="Times New Roman" w:ascii="Times New Roman" w:hAnsi="Times New Roman"/>
          <w:sz w:val="28"/>
          <w:szCs w:val="28"/>
        </w:rPr>
        <w:t xml:space="preserve"> та можу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пити, дорівнює кількості продукції, яку виробники готові прода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Ціна, при якій попит дорівнює пропозиці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 Точка перетину кривих попиту й пропози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6–10 із вибором однієї правильної відповіді </w:t>
        <w:br/>
        <w:t>(2 бали за кожну правильну відповідь)</w:t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6. Укажіть правильну відповідь на запитання, чому надлишок викликає незадоволення продавців: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Частина продавців не може продати товар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Частина покупців не може придбати товар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Порушується ринкове ціноутворенн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 Ціна ринкової рівноваги вище «стелі» цін</w:t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7. Які з ринкових структур відносяться до реальних?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Досконала конкуренція, олігополія, чиста монополі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Монополістична конкуренція й олігополі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Досконала конкуренція й монополістична конкуренці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Чиста монополія, олігополія, монополістична конкуренція</w:t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8. Що з перерахованого не впливає на цінову еластичність попиту?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Значимість товару для споживача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Наявність часу для прийняття рішення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Статево-вікова структура суспільства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Наявність товарів-субститутів</w:t>
      </w:r>
    </w:p>
    <w:p>
      <w:pPr>
        <w:pStyle w:val="Style15"/>
        <w:spacing w:lineRule="auto" w:line="26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 Укажіть, чим визначається реальна заробітна плата.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Сумою життєвих благ, які можна придбати за номінальну заробітну плату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Сумою життєвих благ, які можна придбати за номінальну заробітну плату і при існуючому рівні цін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8"/>
          <w:szCs w:val="28"/>
          <w:lang w:val="uk-UA"/>
        </w:rPr>
        <w:t>В. Величиною виплаченої заробітної плати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Величиною нарахованої заробітної плати</w:t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>10. Укажіть організаційну форму підприємства, якщо його власники несуть відповідальність у межах своїх вкладів: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 Командитне товариство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 Повне товариство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 Акціонерне товариство</w:t>
      </w:r>
    </w:p>
    <w:p>
      <w:pPr>
        <w:pStyle w:val="Style15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 Товариство з обмеженою відповідальністю</w:t>
      </w:r>
    </w:p>
    <w:p>
      <w:pPr>
        <w:pStyle w:val="Style15"/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1–15 із вибором однієї правильної відповіді </w:t>
        <w:br/>
        <w:t>(3 бали за кожну правильну відповідь)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Визначте і вкажіть, чому дорівнюють параметри ринкової рівноваги, якщо функція попиту на товар виражена залежністю Qd=200 – P, а функція пропозиції – наступною залежністю Qs=4P – 50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P = 50 грн, Q = 20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. P = 40 грн, Q = 15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P = 50 грн, Q = 15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P = 55 грн, Q = 250 шт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Попит на землю заданий рівнянням 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=100 – 4R, де R – ставка ренти в тис. грн за 1 га, а 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площа використаної землі. Пропозиція земельних угідь дорівнює 60 га. При якому максимальному рівні ренти на ринку землі утворюється дефіцит у розмірі 20 га?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10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5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15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3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 Якщо кількість грошей зростає на 5%, а обсяг випуску збільшується на 2%, то при незмінній швидкості обігу грошей рівень цін повинен зрости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На 7%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На 5%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На 3%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На 2%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 Якщо на виробництво продукції здійснено 600 грн постійних витрат 1200 грн змінних витрат, то величина загальних витрат фірми становить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АТС=1800 грн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АТС=1200 грн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ТС=1800 грн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ТС=1200 грн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 Визначте коефіцієнт цінової еластичності попиту, якщо відомо, що при зниженні ціни товару з 10 грн до 9 грн, обсяг попиту збільшився зі 100 до 110 штук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0,9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1,105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10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 1,005</w:t>
      </w:r>
      <w:r>
        <w:br w:type="page"/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6/2017 навчальний рік)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клас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актичний блок (30 балів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1 (5 балів)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умовній країні в поточному році обсяг виробництва в грошовому вимірі склав 960 млрд грошових одиниць, швидкість обігу грошей становила 6 обертів. Як змінилася грошова маса в абсолютних та відносних величинах, якщо в минулому році вона склала 165 млрд грошових одиниць?</w:t>
      </w:r>
    </w:p>
    <w:p>
      <w:pPr>
        <w:pStyle w:val="ListParagraph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 (10 балів)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/>
        <w:t>При складанні фінансової звітності економіст підприємства виявив, що частина даних про результати роботи організації була втрачена через порушення в роботі комп’ютера. Допоможіть економісту відновити дані в таблиц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Q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F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T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C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ListParagraph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3 (15 балів)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попиту населення на даний товар: Qd=9 – P. Функція пропозиції даного товару: Qs= -6 +2P, де Qd – об’єм попиту у млн. шт., Qs – об’єм пропозиції у млн. шт., Р – ціна в грн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устимо, що на кожну продану одиницю товару виробники отримують додатково 1 грн з держбюджету. Визначте рівноважну ціну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(з включенням і без включення дотації), рівноважний об’єм продажів; еластичність попиту в точках рівноваги; вкажіть характер еластичності; зміну виручки товаровиробник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8:00Z</dcterms:created>
  <dc:creator>Натася</dc:creator>
  <dc:description/>
  <cp:keywords/>
  <dc:language>en-US</dc:language>
  <cp:lastModifiedBy>Natasha</cp:lastModifiedBy>
  <dcterms:modified xsi:type="dcterms:W3CDTF">2016-12-07T12:38:00Z</dcterms:modified>
  <cp:revision>13</cp:revision>
  <dc:subject/>
  <dc:title/>
</cp:coreProperties>
</file>