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альное высшее учебное заведение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«Харьковская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академия непрерывного образования»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II этапа Всеукраинской ученической олимпиады </w:t>
        <w:br/>
        <w:t>по экономике (2016/2017 учебный год)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класс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. Тестовый блок (30 баллов)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1–5 с выбором одного правильного ответа </w:t>
        <w:br/>
        <w:t>(1 балл за каждый правильный ответ)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кое из определений наиболее правильное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Производство – это целенаправленная деятельность людей по созданию потребительских благ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 Производство – это совокупность предметов и средств труда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Производство – это совокупность человеческих ресурсов, которые используются при создании товаров и услуг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Производство – это процесс соединения природных и человеческих ресурсов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 Укажите правильное высказывание относительно сущности ограниченности производственных ресурсов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Общество владеет полным объемом производственных ресурсов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Главное условие производственной деятельности людей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Все производственные ресурсы используются в производстве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Многовариантность использования производственных ресурсов формирует производственные возможности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 Ситуация равновесия потребителя обозначает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Максимизацию общей полезности при данном бюджете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 Каждый приобретенный товар приносит одинаковую предельную полезность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С увеличением покупок одного вида блага сокращаются закупки другого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 Потребитель тратит одинаковую сумму денег на приобретение каждого вида блага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 Когда человек покупает себе холодильник и платит за него 9 тыс. грн, деньги выполняют функцию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Средства обращения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Единицы счета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Запаса ценности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Средства платежа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Укажите, какое определение цены равновесия Вы считаете правильным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Цена, при которой устанавливается равенство покупок и продаж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Цена, при которой количество продукции, которую потребители имеют намерение и могут купить, равняется количеству продукции, которую производители готовы продать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Цена, при которой спрос равняется предложению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Точка пересечения кривых спроса и предложения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6–10 с выбором одного правильного ответа </w:t>
        <w:br/>
        <w:t>(2 балла за каждый правильный ответ)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 Укажите правильный ответ на вопрос, почему излишек вызывает неудовлетворение продавцов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Часть продавцов не может продать товар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Часть покупателей не может приобрести товар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Нарушается рыночное ценообразование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Цена рыночного равновесия выше «потолка» цен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 Какие из рыночных структур относятся к реальным?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Совершенная конкуренция, олигополия, чистая монополи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Монополистическая конкуренция и олигополи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Совершенная конкуренция и монополистическая конкуренци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Чистая монополия, олигополия, монополистическая конкуренци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 Что из перечисленного не влияет на ценовую эластичность спроса?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Значимость товара для потребител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Наличие времени для принятия решени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Половозрастная структура общества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Наличие товаров-субститутов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 Укажите, чем определяется реальная заработная плата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Суммой жизненных благ, которые можно приобрести за номинальную заработную плату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Суммой жизненных благ, которые можно приобрести за номинальную заработную плату и при существующем уровне цен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Величиной выплаченной заработной платы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Величиной начисленной заработной платы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 Укажите организационную форму предприятия, если его собственники несут ответственность в пределах своих вкладов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Коммандитное товариществ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Полное товариществ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Акционерное обществ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Общество с ограниченной ответственностью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11–15 с выбором одного правильного ответа </w:t>
        <w:br/>
        <w:t>(3 балла за каждый правильный ответ)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. Определите и укажите, чему равны параметры рыночного равновесия, если функция спроса на товар выражена зависимостью Qd=200 - P, а функция предложения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ледующей зависимостью Qs=4P - 50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50 грн,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0 грн,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0 грн,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55 грн,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0 шт.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2. Спрос на землю задан уравнением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=100 – 4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ставка ренты в тыс. грн за 1 га, а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площадь использованной земли. Предложение земельных угодий равняется 60 га. При каком максимальном уровне ренты на рынке земли образуется дефицит в размере 20 га?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10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5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15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3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 Если количество денег возрастает на 5%, а объем выпуска увеличивается на 2%, то при неизменной скорости обращения денег уровень цен должен возрасти:</w:t>
      </w:r>
    </w:p>
    <w:p>
      <w:pPr>
        <w:pStyle w:val="ListParagraph"/>
        <w:tabs>
          <w:tab w:val="clear" w:pos="708"/>
          <w:tab w:val="left" w:pos="3273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На 7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На 5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На 3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На 2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сли на производство продукции осуществлено 600 грн постоянных издержек и 1200 грн переменных издержек, то величина общих издержек фирмы составляет: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АТС=1800 грн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АТС=1200 грн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ТС=1800 грн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 ТС=1200 грн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5. Определите коэффициент ценовой эластичности спроса, если известно, что при снижении цены товара с 10 грн до 9 грн, объем спроса увеличился со 100 до 110 штук.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. </w:t>
      </w:r>
      <w:r>
        <w:rPr>
          <w:rFonts w:cs="Times New Roman" w:ascii="Times New Roman" w:hAnsi="Times New Roman"/>
          <w:sz w:val="28"/>
          <w:szCs w:val="28"/>
          <w:lang w:val="ru-RU"/>
        </w:rPr>
        <w:t>0,9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1,105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 10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1,005</w:t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альное высшее учебное заведение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Харьковская академия непрерывного образования»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II этапа Всеукраинской ученической олимпиады </w:t>
        <w:br/>
        <w:t>по экономике (2016/2017 учебный год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клас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ІІ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рактический блок (30 баллов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1 (5 баллов)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ной стране в текущем году объем производства в денежном выражении составил 96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лрд денежных единиц, скорость обращения денег составила 6 оборотов. Как изменилась денежная масса в абсолютных и относительных величинах, если в прошлом году она составила 16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лрд денежных единиц?</w:t>
      </w:r>
    </w:p>
    <w:p>
      <w:pPr>
        <w:pStyle w:val="ListParagraph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2 (10 баллов)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/>
        <w:t>При составлении финансовой отчетности экономист предприятия обнаружил, что часть данных о результатах работы организации была потеряна из-за нарушения в работе компьютера. Помогите экономисту восстановить данные в таблиц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Q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F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T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C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ListParagraph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64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дача 3 (1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л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ListParagraph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ункция спроса населения на данный товар: Qd=9 – P. Функция предложения данного товара: Qs= -6 + 2P, где Qd – объем спроса в млн. шт., Qs – объем предложения в млн. шт., Р – цена в грн.</w:t>
      </w:r>
    </w:p>
    <w:p>
      <w:pPr>
        <w:pStyle w:val="ListParagraph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ложим, что на каждую проданную единицу товара производители получают дополнительно 1 грн из госбюджета. Определите равновесную цену (с включением и без включения дотации), равновесный объем продаж; эластичность спроса в точках равновесия; укажите характер эластичности; изменение выручки товаропроизводител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8:00Z</dcterms:created>
  <dc:creator>Натася</dc:creator>
  <dc:description/>
  <cp:keywords/>
  <dc:language>en-US</dc:language>
  <cp:lastModifiedBy>Natasha</cp:lastModifiedBy>
  <dcterms:modified xsi:type="dcterms:W3CDTF">2016-12-07T12:44:00Z</dcterms:modified>
  <cp:revision>10</cp:revision>
  <dc:subject/>
  <dc:title/>
</cp:coreProperties>
</file>