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Коммунальное высшее учебное заведение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«Харьковская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академия непрерывного образования»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Задания II этапа Всеукраинской ученической олимпиады </w:t>
        <w:br/>
        <w:t>по экономике (20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/20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учебный год)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9 класс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I. Тестовый блок (30 баллов)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Задания 1–5 с выбором одного правильного ответа </w:t>
        <w:br/>
        <w:t>(1 балл за каждый правильный ответ)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1. Укажите определение сущности потребностей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А. Неосознанная необходимость человека в чем-то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Б. Сформирован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ая, осознанная необходимость человека в определенных благах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В. Необходимость человека в своем развитии как биологической системы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Г. Все, что нужно человеку в жизни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2.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Выберите определение благ-субститутов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А. Удовлетворяющие только материальные потребности человека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Б. Заменяют друг друга в использовании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В. Удовлетворяющие только духовные потребности человека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Г. Дополняют друг друга в использовании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lang w:val="ru-RU" w:eastAsia="ru-RU"/>
        </w:rPr>
        <w:t>3.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lang w:val="ru-RU" w:eastAsia="ru-RU"/>
        </w:rPr>
        <w:t>Месторождение нефти, обнаруженное на дачном участке, является такими экономическими ресурсами, как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А. Информация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Б. Трудовые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В. Капитальные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Г. Природные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4.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  <w:t>Укажите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 xml:space="preserve"> определения альтернативной стоимости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А. Все блага, которые мы хотели бы иметь, но не имеем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Б. Все блага, которые нам не нужны в жизни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В. То лучшее, от чего мы отказались в результате нашего решения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Г. То, что мы получили в результате нашего решения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5.</w:t>
      </w: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  <w:t> Укажите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 xml:space="preserve"> определения командно-административной системы: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А. В которой все производственные вопросы решаются предпринимателями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Б. В которой всегда обеспечивается эффективное распределение ресурсов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В. Целью которой является обеспечение высокого уровня жизни всех слоев населения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Г. В которой главные экономические вопросы решаются на основании решений центральных органов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Задания 6–10 с выбором одного правильного ответа </w:t>
        <w:br/>
        <w:t>(2 балла за каждый правильный отв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6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Каждый участник танцевального кружка желает того, чтобы его коллектив победил в международном конкурсе.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Определите классификации данной потреб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А. Индивидуальная, материальная, рацион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Б. Индивидуальная, духовная, рацион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В. Коллективная, духовная, рацион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Г. Коллективная, материальная, нерациональ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7.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Проанализируйте различные ответы и найдите вариант, где названо только товары-субститу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А. Сахар, сахарный тростник, м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Б. Растительное масло, сливочное масло, му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В. Тетрадь, блокнот, электронная записная книж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Г. Молоко, кефир, сы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8.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Альтернативная стоимость приобретения Еленой качественной зимней одежды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А.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тоимость зимней одеж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Б. Экономия на лекарствах зи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В. Другие товары и услуги, от которых отказалась сем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Г. Нечто друг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9.</w:t>
      </w: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  <w:t> Укажите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 xml:space="preserve"> структуру производства по конечной продук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А. Индивидуальное и коллективное производст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Б. Материальное и нематериальное производст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В. Первичное, вторичное, третичное и четвертичное производ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Г. Экспериментальное и изысканное производ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10. Что из перечисленного относится к средствам тру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А. Маш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Б.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ыр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В. Рабочая с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Г. Зем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Задания 11–15 с выбором одного правильного ответа </w:t>
        <w:br/>
        <w:t>(3 балла за каждый правильный отв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11.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На рисунке представлена кривая производственных возможностей завода.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Какое из положений является ошибочным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204970" cy="1699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5759" r="4616" b="7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А. Точка В демонстрирует комбинацию производства товаров А и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Б. Точка N демонстрирует неэффективное использование производственных возмож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В. Точка М демонстрирует невозможный вариант производства при существующем количестве ресур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Г. Точка В демонстрирует максимально возможное количество производства товара 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12.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Объем производства определенного товара увеличился на 25%. За этот период количество занятых выросло на 5%. Производительность труда за этот период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8"/>
          <w:lang w:val="ru-RU" w:eastAsia="ru-RU"/>
        </w:rPr>
        <w:t xml:space="preserve">А. Возросла на 25%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8"/>
          <w:lang w:val="ru-RU" w:eastAsia="ru-RU"/>
        </w:rPr>
        <w:t xml:space="preserve">Б. Уменьшилась на 19%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8"/>
          <w:lang w:val="ru-RU" w:eastAsia="ru-RU"/>
        </w:rPr>
        <w:t>В. Возросла на 19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8"/>
          <w:lang w:val="ru-RU" w:eastAsia="ru-RU"/>
        </w:rPr>
        <w:t>Г. Уменьшилась на 2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13.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Укажите количество тонн картофеля, который вырастит фермер, если засадит все поле картофелем.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Альтернативная стоимость 1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т картофеля составляет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500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кг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пшеницы.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Фермер на своем поле выращивает 100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т пшен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А. 1000 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Б. 200 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В. 450 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Г. 250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14.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При производстве дополнительной тонны помидоров было недовыработано 3 т огурцов.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Какой из приведенных вариантов выбора производственных возможностей этому отвеч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08"/>
        <w:gridCol w:w="709"/>
        <w:gridCol w:w="567"/>
        <w:gridCol w:w="709"/>
        <w:gridCol w:w="689"/>
        <w:gridCol w:w="733"/>
        <w:gridCol w:w="709"/>
        <w:gridCol w:w="814"/>
      </w:tblGrid>
      <w:tr>
        <w:trPr/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Вид продукции</w:t>
            </w:r>
          </w:p>
        </w:tc>
        <w:tc>
          <w:tcPr>
            <w:tcW w:w="5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Варианты выбора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Б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В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Г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Огурцы, 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15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Помидоры, 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А. Вариант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Б. Вариант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В. Вариант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Г. Вариант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15.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  <w:t>Укажите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 xml:space="preserve"> альтернативную стоимость платы за обучение в высшем учебном заведен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А. Плата за обучение, за проезд, за пит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Б. Выгодное вложение капитала в образо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В. Разница между полученной заработной платой и платой за обу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Г. Плата за обучение и неполученная заработная плат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br w:type="textWrapping" w:clear="all"/>
      </w:r>
      <w:r>
        <w:br w:type="page"/>
      </w:r>
    </w:p>
    <w:p>
      <w:pPr>
        <w:pStyle w:val="Normal"/>
        <w:spacing w:lineRule="atLeast" w:line="259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Коммунальное высшее учебное заведение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«Харьковская академия непрерывного образования»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Задания II этапа Всеукраинской ученической олимпиады </w:t>
        <w:br/>
        <w:t>по экономике (20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/20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учебный год)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tLeast" w:line="42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9 класс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tLeast" w:line="263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ІІ.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Практический блок (30 баллов)</w:t>
      </w:r>
    </w:p>
    <w:p>
      <w:pPr>
        <w:pStyle w:val="Normal"/>
        <w:spacing w:lineRule="atLeast" w:line="42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tLeast" w:line="42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Задача 1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(5 баллов)</w:t>
      </w:r>
    </w:p>
    <w:p>
      <w:pPr>
        <w:pStyle w:val="Normal"/>
        <w:spacing w:lineRule="atLeast" w:line="4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На предприятии работало 10 рабочих, которые в прошлом году произвели 2000 единиц продукции. В текущем году количество продукции уменьшилось до 1800 единиц при уменьшении рабочих на 2 человека. Как изменилась производительность труда на предприятии в абсолютных и относительных величинах?</w:t>
      </w:r>
    </w:p>
    <w:p>
      <w:pPr>
        <w:pStyle w:val="Normal"/>
        <w:spacing w:lineRule="atLeast" w:line="42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tLeast" w:line="42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Задача 2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(10 баллов)</w:t>
      </w:r>
    </w:p>
    <w:p>
      <w:pPr>
        <w:pStyle w:val="Normal"/>
        <w:spacing w:lineRule="atLeast" w:line="4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Уравнение бюджетной линии задано уравнением: </w:t>
      </w:r>
      <w:r>
        <w:rPr>
          <w:rFonts w:cs="Times New Roman" w:ascii="Times New Roman" w:hAnsi="Times New Roman"/>
          <w:i/>
          <w:iCs/>
          <w:color w:val="000000"/>
          <w:sz w:val="28"/>
          <w:lang w:val="ru-RU" w:eastAsia="ru-RU"/>
        </w:rPr>
        <w:t>I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lang w:val="ru-RU" w:eastAsia="ru-RU"/>
        </w:rPr>
        <w:t>= 2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lang w:val="ru-RU" w:eastAsia="ru-RU"/>
        </w:rPr>
        <w:t>x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lang w:val="ru-RU" w:eastAsia="ru-RU"/>
        </w:rPr>
        <w:t>+ 4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lang w:val="ru-RU" w:eastAsia="ru-RU"/>
        </w:rPr>
        <w:t>y,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где </w:t>
      </w:r>
      <w:r>
        <w:rPr>
          <w:rFonts w:cs="Times New Roman" w:ascii="Times New Roman" w:hAnsi="Times New Roman"/>
          <w:i/>
          <w:iCs/>
          <w:color w:val="000000"/>
          <w:sz w:val="28"/>
          <w:lang w:val="ru-RU" w:eastAsia="ru-RU"/>
        </w:rPr>
        <w:t>x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8"/>
          <w:lang w:val="ru-RU" w:eastAsia="ru-RU"/>
        </w:rPr>
        <w:t>y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 – количество товаров. Доход потребителя составляет 40 грн. Предельная полезность товара </w:t>
      </w:r>
      <w:r>
        <w:rPr>
          <w:rFonts w:cs="Times New Roman" w:ascii="Times New Roman" w:hAnsi="Times New Roman"/>
          <w:i/>
          <w:iCs/>
          <w:color w:val="000000"/>
          <w:sz w:val="28"/>
          <w:lang w:val="ru-RU" w:eastAsia="ru-RU"/>
        </w:rPr>
        <w:t xml:space="preserve">х: </w:t>
      </w:r>
      <w:r>
        <w:rPr>
          <w:rFonts w:cs="Times New Roman" w:ascii="Times New Roman" w:hAnsi="Times New Roman"/>
          <w:i/>
          <w:sz w:val="28"/>
          <w:szCs w:val="28"/>
        </w:rPr>
        <w:t>M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= 4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+ 6</w:t>
      </w:r>
      <w:r>
        <w:rPr>
          <w:rFonts w:cs="Times New Roman" w:ascii="Times New Roman" w:hAnsi="Times New Roman"/>
          <w:i/>
          <w:iCs/>
          <w:color w:val="000000"/>
          <w:sz w:val="28"/>
          <w:lang w:val="ru-RU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а товара </w:t>
      </w:r>
      <w:r>
        <w:rPr>
          <w:rFonts w:cs="Times New Roman" w:ascii="Times New Roman" w:hAnsi="Times New Roman"/>
          <w:i/>
          <w:iCs/>
          <w:color w:val="000000"/>
          <w:sz w:val="28"/>
          <w:lang w:val="ru-RU" w:eastAsia="ru-RU"/>
        </w:rPr>
        <w:t xml:space="preserve">y: </w:t>
      </w:r>
      <w:r>
        <w:rPr>
          <w:rFonts w:cs="Times New Roman" w:ascii="Times New Roman" w:hAnsi="Times New Roman"/>
          <w:i/>
          <w:sz w:val="28"/>
          <w:szCs w:val="28"/>
        </w:rPr>
        <w:t>M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= 3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Какое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количество товаров </w:t>
      </w:r>
      <w:r>
        <w:rPr>
          <w:rFonts w:cs="Times New Roman" w:ascii="Times New Roman" w:hAnsi="Times New Roman"/>
          <w:i/>
          <w:iCs/>
          <w:color w:val="000000"/>
          <w:sz w:val="28"/>
          <w:lang w:val="ru-RU" w:eastAsia="ru-RU"/>
        </w:rPr>
        <w:t>х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ru-RU" w:eastAsia="ru-RU"/>
        </w:rPr>
        <w:t>у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приобретет рациональный потребитель?</w:t>
      </w:r>
    </w:p>
    <w:p>
      <w:pPr>
        <w:pStyle w:val="Normal"/>
        <w:spacing w:lineRule="atLeast" w:line="42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tLeast" w:line="42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Задача 3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(15 баллов)</w:t>
      </w:r>
    </w:p>
    <w:p>
      <w:pPr>
        <w:pStyle w:val="Normal"/>
        <w:spacing w:lineRule="atLeast" w:line="4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Функции спроса и предложения на рынке задано уравнениями: </w:t>
        <w:br/>
      </w:r>
      <w:r>
        <w:rPr>
          <w:rFonts w:cs="Times New Roman" w:ascii="Times New Roman" w:hAnsi="Times New Roman"/>
          <w:i/>
          <w:sz w:val="28"/>
          <w:szCs w:val="28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D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= 80 – 4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</w:t>
      </w:r>
      <w:r>
        <w:rPr>
          <w:rFonts w:cs="Times New Roman" w:ascii="Times New Roman" w:hAnsi="Times New Roman"/>
          <w:i/>
          <w:sz w:val="28"/>
          <w:szCs w:val="28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= 4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+ 8</w:t>
      </w:r>
      <w:r>
        <w:rPr>
          <w:rFonts w:cs="Times New Roman" w:ascii="Times New Roman" w:hAnsi="Times New Roman"/>
          <w:i/>
          <w:iCs/>
          <w:color w:val="000000"/>
          <w:sz w:val="28"/>
          <w:lang w:val="ru-RU" w:eastAsia="ru-RU"/>
        </w:rPr>
        <w:t>,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где </w:t>
      </w:r>
      <w:r>
        <w:rPr>
          <w:rFonts w:cs="Times New Roman" w:ascii="Times New Roman" w:hAnsi="Times New Roman"/>
          <w:i/>
          <w:iCs/>
          <w:color w:val="000000"/>
          <w:sz w:val="28"/>
          <w:lang w:val="ru-RU" w:eastAsia="ru-RU"/>
        </w:rPr>
        <w:t>Р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цена в денежных единицах, </w:t>
      </w:r>
      <w:r>
        <w:rPr>
          <w:rFonts w:cs="Times New Roman" w:ascii="Times New Roman" w:hAnsi="Times New Roman"/>
          <w:i/>
          <w:iCs/>
          <w:color w:val="000000"/>
          <w:sz w:val="28"/>
          <w:lang w:val="ru-RU" w:eastAsia="ru-RU"/>
        </w:rPr>
        <w:t>Q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количество продукции в штуках.</w:t>
      </w:r>
    </w:p>
    <w:p>
      <w:pPr>
        <w:pStyle w:val="Normal"/>
        <w:spacing w:lineRule="atLeast" w:line="4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1. Определите равновесную цену и равновесное количество.</w:t>
      </w:r>
    </w:p>
    <w:p>
      <w:pPr>
        <w:pStyle w:val="Normal"/>
        <w:spacing w:lineRule="atLeast" w:line="4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2. Что возникнет на рынке, если цена установится на уровне 8 денежных единиц и 10 денежных единиц?</w:t>
      </w:r>
    </w:p>
    <w:p>
      <w:pPr>
        <w:pStyle w:val="Normal"/>
        <w:spacing w:lineRule="atLeast" w:line="4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3. Постройте графики спроса и предложения на рынк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translate">
    <w:name w:val="notranslat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31:00Z</dcterms:created>
  <dc:creator>Натася</dc:creator>
  <dc:description/>
  <cp:keywords/>
  <dc:language>en-US</dc:language>
  <cp:lastModifiedBy>Natasha</cp:lastModifiedBy>
  <dcterms:modified xsi:type="dcterms:W3CDTF">2016-12-06T13:19:00Z</dcterms:modified>
  <cp:revision>19</cp:revision>
  <dc:subject/>
  <dc:title/>
</cp:coreProperties>
</file>