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Коммунальное высшее учебное заведение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«Харьковская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академия непрерывного образования»</w:t>
      </w:r>
    </w:p>
    <w:p>
      <w:pPr>
        <w:pStyle w:val="Normal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Задания II этапа Всеукраинской ученической олимпиады </w:t>
        <w:br/>
        <w:t>по экономике (20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/20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учебный год)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0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класс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I. Тестовый блок (30 баллов)</w:t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Задания 1–5 с выбором одного правильного ответа </w:t>
        <w:br/>
        <w:t>(1 балл за каждый правильный ответ)</w:t>
      </w:r>
    </w:p>
    <w:p>
      <w:pPr>
        <w:pStyle w:val="ListParagraph"/>
        <w:spacing w:lineRule="auto" w:line="252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 Укажите определение предмета экономической науки:</w:t>
      </w:r>
    </w:p>
    <w:p>
      <w:pPr>
        <w:pStyle w:val="ListParagraph"/>
        <w:spacing w:lineRule="auto" w:line="25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 Хозяйственные отношения между людьми</w:t>
      </w:r>
    </w:p>
    <w:p>
      <w:pPr>
        <w:pStyle w:val="ListParagraph"/>
        <w:spacing w:lineRule="auto" w:line="25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 Территориальная организация человеческого общества</w:t>
      </w:r>
    </w:p>
    <w:p>
      <w:pPr>
        <w:pStyle w:val="ListParagraph"/>
        <w:spacing w:lineRule="auto" w:line="25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 Процессы формирования экономических показателей государства</w:t>
      </w:r>
    </w:p>
    <w:p>
      <w:pPr>
        <w:pStyle w:val="ListParagraph"/>
        <w:spacing w:lineRule="auto" w:line="25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 Социально-экономические модели развития общества</w:t>
      </w:r>
    </w:p>
    <w:p>
      <w:pPr>
        <w:pStyle w:val="ListParagraph"/>
        <w:spacing w:lineRule="auto" w:line="252" w:before="0" w:after="0"/>
        <w:ind w:left="0" w:right="-302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 Выберите из нижеуказанных утверждений определение макроэкономики: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 Законы функционирования мировой экономики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 Законы организации предпринимательства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 Закономерности поведения потребителей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 Закономерности развития общества</w:t>
      </w:r>
    </w:p>
    <w:p>
      <w:pPr>
        <w:pStyle w:val="ListParagraph"/>
        <w:spacing w:lineRule="auto" w:line="252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 Укажите условие возникновения товарного производства:</w:t>
      </w:r>
    </w:p>
    <w:p>
      <w:pPr>
        <w:pStyle w:val="ListParagraph"/>
        <w:spacing w:lineRule="auto" w:line="25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 Общественное разделение труда</w:t>
      </w:r>
    </w:p>
    <w:p>
      <w:pPr>
        <w:pStyle w:val="ListParagraph"/>
        <w:spacing w:lineRule="auto" w:line="25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 Концентрация производства на больших предприятиях</w:t>
      </w:r>
    </w:p>
    <w:p>
      <w:pPr>
        <w:pStyle w:val="ListParagraph"/>
        <w:spacing w:lineRule="auto" w:line="25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 Наличие разветвленной денежной системы</w:t>
      </w:r>
    </w:p>
    <w:p>
      <w:pPr>
        <w:pStyle w:val="ListParagraph"/>
        <w:spacing w:lineRule="auto" w:line="25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 Наличие развитой системы машин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 Укажите, что отображает кривая производственных возможностей: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 Разные варианты экономического выбора производителя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 Разные варианты выбора полезности товаров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 Соотношение спроса и предложения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 Соотношение цены и качества товаров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 Укажите экономическое явление, благодаря которому решается вопрос «Как производить?»: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 Конкуренция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 Специализация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 Кооперация</w:t>
      </w:r>
    </w:p>
    <w:p>
      <w:pPr>
        <w:pStyle w:val="ListParagraph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 Интеграция</w:t>
      </w:r>
    </w:p>
    <w:p>
      <w:pPr>
        <w:pStyle w:val="Normal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Задани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–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0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с выбором одного правильного ответа </w:t>
        <w:br/>
        <w:t>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бал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за каждый правильный ответ)</w:t>
      </w:r>
    </w:p>
    <w:p>
      <w:pPr>
        <w:pStyle w:val="ListParagraph"/>
        <w:spacing w:lineRule="auto" w:line="252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 Укажите основные элементы производства:</w:t>
      </w:r>
    </w:p>
    <w:p>
      <w:pPr>
        <w:pStyle w:val="ListParagraph"/>
        <w:spacing w:lineRule="auto" w:line="25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 Товары, услуги, производители</w:t>
      </w:r>
    </w:p>
    <w:p>
      <w:pPr>
        <w:pStyle w:val="ListParagraph"/>
        <w:spacing w:lineRule="auto" w:line="25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 Капитал, ресурсы, технологии</w:t>
      </w:r>
    </w:p>
    <w:p>
      <w:pPr>
        <w:pStyle w:val="ListParagraph"/>
        <w:spacing w:lineRule="auto" w:line="25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 Труд, средства труда, предметы труда</w:t>
      </w:r>
    </w:p>
    <w:p>
      <w:pPr>
        <w:pStyle w:val="ListParagraph"/>
        <w:spacing w:lineRule="auto" w:line="252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. Программное обеспечение, сырье, товар.</w:t>
      </w:r>
    </w:p>
    <w:p>
      <w:pPr>
        <w:pStyle w:val="ListParagraph"/>
        <w:spacing w:lineRule="auto" w:line="264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. Укажите структуру производства по использованию ресурсов:</w:t>
      </w:r>
    </w:p>
    <w:p>
      <w:pPr>
        <w:pStyle w:val="ListParagraph"/>
        <w:spacing w:lineRule="auto" w:line="264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 Индивидуальное и коллективное производство</w:t>
      </w:r>
    </w:p>
    <w:p>
      <w:pPr>
        <w:pStyle w:val="ListParagraph"/>
        <w:spacing w:lineRule="auto" w:line="264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 Материальное и нематериальное производство</w:t>
      </w:r>
    </w:p>
    <w:p>
      <w:pPr>
        <w:pStyle w:val="ListParagraph"/>
        <w:spacing w:lineRule="auto" w:line="264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 Первичное, вторичное, третичное и четвертичное производство</w:t>
      </w:r>
    </w:p>
    <w:p>
      <w:pPr>
        <w:pStyle w:val="ListParagraph"/>
        <w:spacing w:lineRule="auto" w:line="264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 Экспериментальное и изысканное производство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. О существовании конкуренции в отрасли свидетельствует: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 Закон правительства о конкурентной борьбе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 Невозможность войти в отрасль другим фирмам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 Наличие на рынке разных фирм с разнообразными товарами и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ами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 Наличие на рынке обычного количества фирм с однообразными товарами и услугами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9. Выберите правильное утверждение относительно движения вдоль КПВ: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 Обеспечение полной занятости и полного объема производства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 Использование высоких и ресурсосберегающих технологий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 Привлечение новых ресурсов для эффективного производства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 Изменение структуры производства в пользу одного товара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0. Какое из утверждений неправильное?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 Увеличение дохода потребителя графически отображается в параллельном смещении бюджетной линии вправо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 Рациональный потребитель увеличивает предельную полезность каждого товара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 Бюджетная линия не определяет предпочтений потребителя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 Кривая безразличия характеризует неизменную общую полезность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Задания 11–15 с выбором одного правильного ответа </w:t>
        <w:br/>
        <w:t>(3 балла за каждый правильный ответ)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1. Определите, как изменилась производительность труда, если предприятие увеличило количество работников на 15%, увеличило производство товаров с 80 до 104 шт., цены увеличились на 5%:</w:t>
      </w:r>
    </w:p>
    <w:p>
      <w:pPr>
        <w:pStyle w:val="ListParagraph"/>
        <w:spacing w:lineRule="auto" w:line="264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 Не изменилась</w:t>
      </w:r>
    </w:p>
    <w:p>
      <w:pPr>
        <w:pStyle w:val="ListParagraph"/>
        <w:spacing w:lineRule="auto" w:line="264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 Увеличилась на 8%</w:t>
      </w:r>
    </w:p>
    <w:p>
      <w:pPr>
        <w:pStyle w:val="ListParagraph"/>
        <w:spacing w:lineRule="auto" w:line="264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 Увеличилась на 13%</w:t>
      </w:r>
    </w:p>
    <w:p>
      <w:pPr>
        <w:pStyle w:val="ListParagraph"/>
        <w:spacing w:lineRule="auto" w:line="264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 Снизилась на 13%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2. Виктор получает 12 дополнительных единиц полезности от потребления последней шоколадки и 20 дополнительных единиц полезности от потребления последней порции бананового мороженого. Цена шоколадки – 3 грн, порция мороженого – 5 грн. Определите, как поступит Виктор, максимизируя общую полезность: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 Будет потреблять больше шоколада и меньше мороженого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 Будет потреблять больше мороженого и меньше шоколада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 Оставит потребление без изменений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 Будет потреблять больше и шоколада, и мороженого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3. Укажите количество тетрадей, если предприятие собирается изготавливать только тетради. Альтернативная стоимость одной тетради составляет 25 шариковых ручек. За неделю производится 1200 шариковых ручек: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 1200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 53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 48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 785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4. В январе 2016 года индекс потребительских цен составил 100,9. Это обозначает, что гривна: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 Обесценилась на 0,9%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 Обесценилась на 1,9 коп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 Подорожала на 0,9%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. Подорожала на 1,9 коп.</w:t>
      </w:r>
    </w:p>
    <w:p>
      <w:pPr>
        <w:pStyle w:val="Normal"/>
        <w:spacing w:lineRule="auto" w:line="264" w:before="0" w:after="0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5</w:t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lang w:val="ru-RU"/>
        </w:rPr>
        <w:t>. Если фирма несет 1200 грн постоянных затрат, а на изготовление одной единицы товара еще и 500 грн переменных затрат, то средние общие затраты при объеме производства 5 единиц составят..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А. 500 грн</w:t>
      </w:r>
    </w:p>
    <w:p>
      <w:pPr>
        <w:pStyle w:val="Normal"/>
        <w:spacing w:lineRule="auto" w:line="264" w:before="0" w:after="0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Б. 850 грн</w:t>
      </w:r>
    </w:p>
    <w:p>
      <w:pPr>
        <w:pStyle w:val="Normal"/>
        <w:spacing w:lineRule="auto" w:line="264" w:before="0" w:after="0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В. 740 грн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Г. 1700 грн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Коммунальное высшее учебное за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«Харьковская академия непрерывного образован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Задания II этапа Всеукраинской ученической олимпиады </w:t>
        <w:br/>
        <w:t>по экономике (20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/20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учебный год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0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ІІ.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Практический блок (30 баллов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а 1 (5 балл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рынке земли спрос задано уравнением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D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= 4R + 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гд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ента в тыс. денежных единиц. Предложение земли составляет 80 га. Чему равна цена 1 га земли, если банковский процент составляет 12%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а 2 (10 баллов)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условной стране уровень цен в прошлом году составлял 40 тыс. денежных единиц. Денежная масса составляла 2200 млн денежных единиц, а скорость обращения денежной единицы – 6 оборотов. В текущем году цены выросли на 5%, денежная масса на 10%, а скорость обращения денежной единицы выросла до 7,2 оборотов. Найти динамику объема производства за год в абсолютных и относительных величинах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а 3 (15 баллов)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фабрике по производству деревянной мебели изготавливают столы и стулья. Первый цех за день может изготовить 40 стульев или 20 столов, второй цех – 45 стульев или 18 столов, третий цех – 75 стульев или 15 столов.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 Постройте КПВ фабрики в день.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 Покажите графически альтернативную стоимость производства первых 5 столов.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 Найдите альтернативную стоимость производства 125 стульев.</w:t>
      </w:r>
    </w:p>
    <w:p>
      <w:pPr>
        <w:pStyle w:val="Normal"/>
        <w:spacing w:lineRule="auto" w:line="36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33:00Z</dcterms:created>
  <dc:creator>Натася</dc:creator>
  <dc:description/>
  <cp:keywords/>
  <dc:language>en-US</dc:language>
  <cp:lastModifiedBy>Natasha</cp:lastModifiedBy>
  <dcterms:modified xsi:type="dcterms:W3CDTF">2016-12-07T12:25:00Z</dcterms:modified>
  <cp:revision>14</cp:revision>
  <dc:subject/>
  <dc:title/>
</cp:coreProperties>
</file>