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інформатики</w:t>
      </w:r>
    </w:p>
    <w:p>
      <w:pPr>
        <w:pStyle w:val="Normal"/>
        <w:jc w:val="center"/>
        <w:rPr/>
      </w:pPr>
      <w:r>
        <w:rPr>
          <w:b/>
          <w:lang w:val="uk-UA"/>
        </w:rPr>
        <w:t>7-8  клас</w:t>
      </w:r>
    </w:p>
    <w:p>
      <w:pPr>
        <w:pStyle w:val="Normal"/>
        <w:jc w:val="center"/>
        <w:rPr/>
      </w:pPr>
      <w:r>
        <w:rPr>
          <w:b/>
          <w:lang w:val="uk-UA"/>
        </w:rPr>
        <w:t>Дата проведення олімпіади 13.12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962"/>
        <w:gridCol w:w="3538"/>
        <w:gridCol w:w="1512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егда Вікторія Артемів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цак О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 Денис В’ячеславович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ін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 xml:space="preserve">                                    О.Г.Кріци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 xml:space="preserve">                                                Н.М.Кири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О.В.Сячина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Н.В.Оренко</w:t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інформатики</w:t>
      </w:r>
    </w:p>
    <w:p>
      <w:pPr>
        <w:pStyle w:val="Normal"/>
        <w:jc w:val="center"/>
        <w:rPr/>
      </w:pPr>
      <w:r>
        <w:rPr>
          <w:b/>
          <w:lang w:val="uk-UA"/>
        </w:rPr>
        <w:t>9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13.12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2104"/>
        <w:gridCol w:w="2977"/>
        <w:gridCol w:w="1984"/>
        <w:gridCol w:w="1276"/>
        <w:gridCol w:w="91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кало Ростислав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ак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іша Данило Сергій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ин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жняков Руслан Андрійови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ин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ов Владислав Ром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ко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лкін Денис Русл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лє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алап Денис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з Олександр Сергій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яч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цький Ілля Русл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 xml:space="preserve">                                    О.Г.Кріци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 xml:space="preserve">                                                 Н.М.Кири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О.В.Сячи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Н.В.Оренко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вірки робіт учасників II етапу Всеукраїнської олімпі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інфор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13.12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93"/>
        <w:gridCol w:w="1968"/>
        <w:gridCol w:w="3119"/>
        <w:gridCol w:w="1946"/>
        <w:gridCol w:w="1187"/>
        <w:gridCol w:w="103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енко Дмитро Серг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ак О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родний Владислав В’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ина О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Данило Анд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ко Н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лиднєв Яросл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лєва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кова Анна-Єлєна Євген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аксіна Дар’я 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ячина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варова Дар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 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 xml:space="preserve">                                    О.Г.Кріци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 xml:space="preserve">                                                 Н.М.Кири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О.В.Сячи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Н.В.Оренко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інфор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1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13.12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93"/>
        <w:gridCol w:w="1870"/>
        <w:gridCol w:w="3217"/>
        <w:gridCol w:w="1946"/>
        <w:gridCol w:w="1187"/>
        <w:gridCol w:w="103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Олександр Володимиро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ак О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бот Сава Олего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ина О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 Дмитро Сергійо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ко Н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нов  Станіслав Олего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лєва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єць Михайло Михайло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lang w:val="uk-UA"/>
              </w:rPr>
            </w:pPr>
            <w:r>
              <w:rPr>
                <w:lang w:val="uk-UA"/>
              </w:rPr>
              <w:t>Калаш Євгенія Андріївн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ячина О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ань Олег Ігоро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 xml:space="preserve">                                    О.Г.Кріци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 xml:space="preserve">                                                 Н.М.Кири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О.В.Сячи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Н.В.Оренко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1-13T08:53:00Z</cp:lastPrinted>
  <dcterms:modified xsi:type="dcterms:W3CDTF">2015-12-29T13:03:00Z</dcterms:modified>
  <cp:revision>114</cp:revision>
  <dc:subject/>
  <dc:title>РЕЄСТРАЦІЯ</dc:title>
</cp:coreProperties>
</file>