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фіз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7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29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18"/>
        <w:gridCol w:w="2089"/>
        <w:gridCol w:w="3320"/>
        <w:gridCol w:w="1502"/>
        <w:gridCol w:w="1275"/>
        <w:gridCol w:w="104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учасника олімпіад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в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ровий Олексій Олександрович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льотов Дмитро Романович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Іскандаров Ілля  Олексійович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 О.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ніна Валентина Ігорівн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 О.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ченко Денис В’ячеславович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 ступен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гун Л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1"/>
                <w:lang w:val="uk-UA"/>
              </w:rPr>
              <w:t>Драконова Олеся Олександрівн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Івашкевич К.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>
          <w:trHeight w:val="127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икін Єгор Олексійович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чмій Андрій Сергійович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ськова Альона Сергіївна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рсов Дмитро Віталійович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луектова Дар’я В’ячеславівна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щенко Тетяна Валеріївн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льченко Анна Анатоліївна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ейко Н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аренко Дарина Олексіївна</w:t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ейко Н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>Ю.В.Семененко</w:t>
        <w:tab/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>Є.В.Корнеева</w:t>
        <w:tab/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фіз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8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29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18"/>
        <w:gridCol w:w="2092"/>
        <w:gridCol w:w="3318"/>
        <w:gridCol w:w="1502"/>
        <w:gridCol w:w="1275"/>
        <w:gridCol w:w="104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учасника олімпіад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в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ролова Олександра Олександрівн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геда Вікторія Артемівна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Андрійовська Владлена-Меланія Олександрівна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 О.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Логачова Аліна Андріївна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щуков О.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еничев Сергій Юрійович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 ступен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гун Л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Слєпцов Олександр</w:t>
            </w:r>
            <w:r>
              <w:rPr>
                <w:lang w:val="uk-UA"/>
              </w:rPr>
              <w:t xml:space="preserve">  Володимирович</w:t>
            </w:r>
          </w:p>
        </w:tc>
        <w:tc>
          <w:tcPr>
            <w:tcW w:w="3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Івашкевич К.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зговий Ілля Романович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єєва Є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ренко Анастасія Олексіївна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єєва Є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нько Борис Геннадійович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мико Артем Сергійович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денцер О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Лесняк Андрій Денисович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lang w:val="uk-UA"/>
              </w:rPr>
            </w:pPr>
            <w:r>
              <w:rPr>
                <w:rFonts w:cs="Nimbus Roman No9 L;Times New Roman" w:ascii="Nimbus Roman No9 L;Times New Roman" w:hAnsi="Nimbus Roman No9 L;Times New Roman"/>
              </w:rPr>
              <w:t>Шишков Данило Михайлович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Nimbus Roman No9 L;Times New Roman" w:hAnsi="Nimbus Roman No9 L;Times New Roman" w:cs="Nimbus Roman No9 L;Times New Roman"/>
                <w:lang w:val="uk-UA"/>
              </w:rPr>
            </w:pPr>
            <w:r>
              <w:rPr>
                <w:rFonts w:cs="Nimbus Roman No9 L;Times New Roman" w:ascii="Nimbus Roman No9 L;Times New Roman" w:hAnsi="Nimbus Roman No9 L;Times New Roman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тістов Богдан Артурович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ейко Н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енко Валерія Ігорівна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ейко Н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>Ю.В.Семененко</w:t>
        <w:tab/>
      </w:r>
    </w:p>
    <w:p>
      <w:pPr>
        <w:pStyle w:val="Normal"/>
        <w:jc w:val="both"/>
        <w:rPr/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>О.В.Романов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Л.В.Моргун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фіз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9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29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18"/>
        <w:gridCol w:w="2081"/>
        <w:gridCol w:w="3276"/>
        <w:gridCol w:w="1561"/>
        <w:gridCol w:w="1275"/>
        <w:gridCol w:w="103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учасника олімпіад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в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стильова Ганна Євгеніівна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щ Анастасія Артемівна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ікіша Данило Сергійович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ков М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Шаповалов Олег В</w:t>
            </w:r>
            <w:r>
              <w:rPr>
                <w:rFonts w:cs="Sylfaen" w:ascii="Sylfaen" w:hAnsi="Sylfaen"/>
                <w:lang w:val="uk-UA" w:eastAsia="en-US"/>
              </w:rPr>
              <w:t>’</w:t>
            </w:r>
            <w:r>
              <w:rPr>
                <w:lang w:val="uk-UA" w:eastAsia="en-US"/>
              </w:rPr>
              <w:t>чеславович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ков М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глов Іван Андрійови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 ступені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гун Л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ишева  Даріна Володимирівна</w:t>
            </w:r>
          </w:p>
        </w:tc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Івашкевич К.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енко Дмитро Дмитрови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єєва Є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іля Станислав Анатолійович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салап Денис Анатолійович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яник Кристина Олександрівн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баш Дар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я Олександрівна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мовськ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тчинкіна Дар’я Сергіївна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мовськ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>Ю.В.Семененко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>Н.І.Сухініна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Н.О.Шумейко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фіз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0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29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18"/>
        <w:gridCol w:w="2076"/>
        <w:gridCol w:w="3280"/>
        <w:gridCol w:w="1561"/>
        <w:gridCol w:w="1275"/>
        <w:gridCol w:w="103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учасника олімпіад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в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ченко Наталія Юріївн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оловйова Анжеліка Юріїв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ьонкін Артем В’ячеславович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зродний Владислав В</w:t>
            </w:r>
            <w:r>
              <w:rPr>
                <w:rFonts w:cs="Sylfaen" w:ascii="Sylfaen" w:hAnsi="Sylfaen"/>
                <w:lang w:val="uk-UA"/>
              </w:rPr>
              <w:t>’</w:t>
            </w:r>
            <w:r>
              <w:rPr>
                <w:lang w:val="uk-UA"/>
              </w:rPr>
              <w:t>ячеславович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>
          <w:trHeight w:val="4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Шевцов Олексій В</w:t>
            </w:r>
            <w:r>
              <w:rPr>
                <w:rFonts w:cs="Sylfaen" w:ascii="Sylfaen" w:hAnsi="Sylfaen"/>
                <w:lang w:val="uk-UA"/>
              </w:rPr>
              <w:t>’</w:t>
            </w:r>
            <w:r>
              <w:rPr>
                <w:lang w:val="uk-UA"/>
              </w:rPr>
              <w:t>ячеславович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Івашкевич К.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ук Анастасія Юріївн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роненко Ангеліна Вадимівн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ськова Вероніка Сергіїв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аксіна Дар’я Олександрівна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ніцерьова Анжела Дмитрівна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1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омін Станіслав Євгенович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мовськ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-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хкал Іван Євгенович</w:t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омовськ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>Ю.В.Семененко</w:t>
        <w:tab/>
        <w:tab/>
      </w:r>
    </w:p>
    <w:p>
      <w:pPr>
        <w:pStyle w:val="Normal"/>
        <w:jc w:val="both"/>
        <w:rPr/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>О.В.Роман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Л.В.Моргун</w:t>
      </w:r>
    </w:p>
    <w:p>
      <w:pPr>
        <w:pStyle w:val="Normal"/>
        <w:jc w:val="both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>Н.О.Шумейко</w:t>
        <w:tab/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фізи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1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29.11.2015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18"/>
        <w:gridCol w:w="2500"/>
        <w:gridCol w:w="2954"/>
        <w:gridCol w:w="1476"/>
        <w:gridCol w:w="1275"/>
        <w:gridCol w:w="102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иф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учасника олімпіад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.І.Б. в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набраних балі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5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келов Єгор Дмитрович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нчарова Дар</w:t>
            </w:r>
            <w:r>
              <w:rPr>
                <w:lang w:val="en-US"/>
              </w:rPr>
              <w:t>`</w:t>
            </w:r>
            <w:r>
              <w:rPr>
                <w:lang w:val="uk-UA"/>
              </w:rPr>
              <w:t>я Андріївна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ініна Н.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обот Сава Олегович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ков М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ченко Володимир Дмитрович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ков М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гутов Микита Радікович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Івашкевич К.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гусов Антон Олексійович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ляров Олександр Васильович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а О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зотов Іван Олександрович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 Чугуївської міської ради Харківської област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тьман Валентин Олексійович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енко Ю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янський Андрій Володимирович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 загальноосвітня школа І-ІІІ ступені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 Чугуївської міської ради Харківської област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’янцев Артем Олексійович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І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тюк Яна Романівна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ейко Н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нко Ангеліна Миколаївна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ейко Н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>Ю.В.Семененко</w:t>
        <w:tab/>
      </w:r>
    </w:p>
    <w:p>
      <w:pPr>
        <w:pStyle w:val="Normal"/>
        <w:rPr/>
      </w:pPr>
      <w:r>
        <w:rPr>
          <w:b/>
          <w:lang w:val="uk-UA"/>
        </w:rPr>
        <w:t>Члени журі:</w:t>
        <w:tab/>
        <w:tab/>
        <w:tab/>
        <w:tab/>
        <w:tab/>
        <w:tab/>
        <w:tab/>
        <w:t>Н.І.Сухініна</w:t>
        <w:tab/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ource Han Sans CN Normal;Times New Roman" w:cs="DejaVu Sans;Times New Roman"/>
      <w:color w:val="000000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20:00Z</dcterms:created>
  <dc:creator>user</dc:creator>
  <dc:description/>
  <cp:keywords/>
  <dc:language>en-US</dc:language>
  <cp:lastModifiedBy>User</cp:lastModifiedBy>
  <cp:lastPrinted>2015-12-02T09:50:00Z</cp:lastPrinted>
  <dcterms:modified xsi:type="dcterms:W3CDTF">2015-12-29T12:59:00Z</dcterms:modified>
  <cp:revision>125</cp:revision>
  <dc:subject/>
  <dc:title>РЕЄСТРАЦІЯ</dc:title>
</cp:coreProperties>
</file>