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російської мови  </w:t>
      </w:r>
    </w:p>
    <w:p>
      <w:pPr>
        <w:pStyle w:val="Normal"/>
        <w:jc w:val="center"/>
        <w:rPr/>
      </w:pPr>
      <w:r>
        <w:rPr>
          <w:b/>
          <w:lang w:val="uk-UA"/>
        </w:rPr>
        <w:t>8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та проведення олімпіади 08.11.201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6"/>
        <w:gridCol w:w="1870"/>
        <w:gridCol w:w="2798"/>
        <w:gridCol w:w="2006"/>
        <w:gridCol w:w="1276"/>
        <w:gridCol w:w="99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ІБ учасника олімпіад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ІБ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8-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олова Олександра Олександрівна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 І-ІІІ ступенів №1 імені І.Ю. Рєпіна Чугуївської міської ради Харківської області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Фурманова 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8-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оненко Єлизавета  Ігорівна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8-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ська Владлена-Меланія Олександрівна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угуївська загальноосвітня школа  І-ІІІ ступен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ько Н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8-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Логачова Аліна Андріївна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8-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енко Дарина Сергіїв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угуївська загальноосвітня школа  І-ІІ ступенів № 4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га Н.Є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9-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ренко Анастасія Олексіїв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ен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uk-UA"/>
        </w:rPr>
        <w:t>Семеркова Л.Г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Члени журі:</w:t>
        <w:tab/>
        <w:t xml:space="preserve">                                                                                   </w:t>
      </w:r>
      <w:r>
        <w:rPr>
          <w:b/>
          <w:sz w:val="22"/>
          <w:szCs w:val="22"/>
          <w:lang w:val="uk-UA"/>
        </w:rPr>
        <w:t>Мазенкова Т.В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ab/>
        <w:tab/>
        <w:tab/>
        <w:tab/>
        <w:t>Латишева О.С.</w:t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російської мови  </w:t>
      </w:r>
    </w:p>
    <w:p>
      <w:pPr>
        <w:pStyle w:val="Normal"/>
        <w:jc w:val="center"/>
        <w:rPr/>
      </w:pPr>
      <w:r>
        <w:rPr>
          <w:b/>
          <w:lang w:val="uk-UA"/>
        </w:rPr>
        <w:t>9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та проведення олімпіади 08.11.201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09"/>
        <w:gridCol w:w="1864"/>
        <w:gridCol w:w="2802"/>
        <w:gridCol w:w="1996"/>
        <w:gridCol w:w="1276"/>
        <w:gridCol w:w="992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 олімпіад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браних б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9-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чина Юлія Володимирівн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угуївська загальноосвітня школа  І-ІІІ ступенів №1 імені І.Ю. Рєпіна Чугуївської міської ради Харківської област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 w:bidi="en-US"/>
              </w:rPr>
            </w:pPr>
            <w:r>
              <w:rPr>
                <w:lang w:val="uk-UA"/>
              </w:rPr>
              <w:t>Перепелиця Т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9-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кало Ростислав Андрійович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 w:bidi="en-US"/>
              </w:rPr>
            </w:pPr>
            <w:r>
              <w:rPr>
                <w:lang w:val="uk-UA"/>
              </w:rPr>
              <w:t>Дегтярьова Н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9-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кіша Данило Сергійович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 І-ІІІ ступенів № 2 Чугуївської міської ради Харківської області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 w:bidi="en-US"/>
              </w:rPr>
            </w:pPr>
            <w:r>
              <w:rPr>
                <w:lang w:val="uk-UA"/>
              </w:rPr>
              <w:t>Ясько Н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9-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Холявко Марина Володимирівна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9-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лов Іван Андрійович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угуївська загальноосвітня школа  І-ІІ ступенів № 4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 w:bidi="en-US"/>
              </w:rPr>
            </w:pPr>
            <w:r>
              <w:rPr>
                <w:lang w:val="uk-UA"/>
              </w:rPr>
              <w:t>Шульга Н.Є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9-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о Олена Сергіївн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 w:bidi="en-US"/>
              </w:rPr>
            </w:pPr>
            <w:r>
              <w:rPr>
                <w:lang w:val="uk-UA"/>
              </w:rPr>
              <w:t>Мазен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9-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ова Анастасія Романівн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гуївсь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школ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ІІІ ступенів №7 Чугуївської міської ради Харківської області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 w:bidi="en-US"/>
              </w:rPr>
            </w:pPr>
            <w:r>
              <w:rPr>
                <w:lang w:val="uk-UA"/>
              </w:rPr>
              <w:t>Латишева О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9-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данова Ольга Валентинівна 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9-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ьоміна Олександра Олександрівн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лугино-Башкирівська загальноосвітня школа  І-ІІІ ступенів Чугуївської міської ради Харківської області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 w:bidi="en-US"/>
              </w:rPr>
            </w:pPr>
            <w:r>
              <w:rPr>
                <w:lang w:val="uk-UA"/>
              </w:rPr>
              <w:t>Ушкаленко Л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9-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 w:bidi="en-US"/>
              </w:rPr>
            </w:pPr>
            <w:r>
              <w:rPr>
                <w:lang w:val="uk-UA"/>
              </w:rPr>
              <w:t>Барабаш Дар’я Олександрівна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 w:bidi="en-US"/>
              </w:rPr>
            </w:pPr>
            <w:r>
              <w:rPr>
                <w:lang w:val="uk-UA" w:eastAsia="en-US" w:bidi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Семеркова Л.Г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Члени журі:</w:t>
        <w:tab/>
        <w:tab/>
        <w:t xml:space="preserve">                                                                       Волик С.Ф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</w:t>
      </w:r>
      <w:r>
        <w:rPr>
          <w:b/>
          <w:lang w:val="uk-UA"/>
        </w:rPr>
        <w:tab/>
        <w:tab/>
        <w:tab/>
        <w:t xml:space="preserve">            Качурець Т.В.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російської мови  </w:t>
      </w:r>
    </w:p>
    <w:p>
      <w:pPr>
        <w:pStyle w:val="Normal"/>
        <w:jc w:val="center"/>
        <w:rPr/>
      </w:pPr>
      <w:r>
        <w:rPr>
          <w:b/>
          <w:lang w:val="uk-UA"/>
        </w:rPr>
        <w:t>10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та проведення олімпіади 08.11.201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52"/>
        <w:gridCol w:w="1843"/>
        <w:gridCol w:w="2693"/>
        <w:gridCol w:w="1984"/>
        <w:gridCol w:w="1276"/>
        <w:gridCol w:w="99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 олімпі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браних б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-1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янік Аліна Ігорі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угуївська загальноосвітня школа  І-ІІІ ступенів №1 імені І.Ю. Рєпіна Чугуївської міської ради Харківської област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Фурмано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-1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дченко Наталія Юрії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-10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учарова Дарина В’ячеславі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-10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Яценко Дар’я Володимирі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а загальноосвітня школа  І-ІІІ ступенів № 2 Чугуївської міської ради Харківської області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Ясько Н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-10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ьонкін Артем В’ячеславо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-10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ук Анастасія Ю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ачурець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-10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ськова Вероніка Сергії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ївська загальноосвітня школа  І-ІІІ ступенів №7 Чугуївської міської ради Харківської област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Латишева О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-10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роненко Ангеліна Вадимі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-1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варова Дар’я Володимирі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 І-ІІІ ступенів Чугуївської міської ради Харківської област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Харченко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-10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узьменко Карина Віталії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Семеркова Л.Г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ab/>
        <w:t>Перепелиця Т.Б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</w:t>
      </w:r>
      <w:r>
        <w:rPr>
          <w:b/>
          <w:lang w:val="uk-UA"/>
        </w:rPr>
        <w:t>Ушкаленко Л.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</w:t>
      </w:r>
      <w:r>
        <w:rPr>
          <w:b/>
          <w:lang w:val="uk-UA"/>
        </w:rPr>
        <w:t>Шульга Н.Є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</w:t>
      </w:r>
      <w:r>
        <w:rPr>
          <w:b/>
          <w:lang w:val="uk-UA"/>
        </w:rPr>
        <w:t>Фурманова О.В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російської мови  </w:t>
      </w:r>
    </w:p>
    <w:p>
      <w:pPr>
        <w:pStyle w:val="Normal"/>
        <w:jc w:val="center"/>
        <w:rPr/>
      </w:pPr>
      <w:r>
        <w:rPr>
          <w:b/>
          <w:lang w:val="uk-UA"/>
        </w:rPr>
        <w:t>11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та проведення олімпіади 08.11.201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48"/>
        <w:gridCol w:w="2126"/>
        <w:gridCol w:w="2693"/>
        <w:gridCol w:w="1833"/>
        <w:gridCol w:w="1275"/>
        <w:gridCol w:w="86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 олімпі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З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браних балі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11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ркіна Катерина Вікторі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 І-ІІІ ступенів № 2 Чугуївської міської ради Харківської області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 w:bidi="en-US"/>
              </w:rPr>
            </w:pPr>
            <w:r>
              <w:rPr>
                <w:lang w:val="uk-UA"/>
              </w:rPr>
              <w:t>Ясько Н.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  <w:t>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11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</w:t>
            </w:r>
            <w:bookmarkStart w:id="0" w:name="_GoBack"/>
            <w:bookmarkEnd w:id="0"/>
            <w:r>
              <w:rPr>
                <w:lang w:val="uk-UA"/>
              </w:rPr>
              <w:t>игоренко Ганна Сергії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  <w:t>39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11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икіна Тетяна Олекс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 w:bidi="en-US"/>
              </w:rPr>
            </w:pPr>
            <w:r>
              <w:rPr>
                <w:lang w:val="uk-UA"/>
              </w:rPr>
              <w:t>Мазенкова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  <w:t>1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-11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зотов Іван Олекс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 І-ІІІ ступенів №7 Чугуївської міської ради Харківської обла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 w:eastAsia="en-US" w:bidi="en-US"/>
              </w:rPr>
            </w:pPr>
            <w:r>
              <w:rPr>
                <w:lang w:val="uk-UA"/>
              </w:rPr>
              <w:t>Латишева О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  <w:t>2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 w:bidi="en-US"/>
              </w:rPr>
            </w:pPr>
            <w:r>
              <w:rPr>
                <w:b/>
                <w:lang w:val="uk-UA" w:eastAsia="en-US" w:bidi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Семеркова Л.Г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Члени журі:</w:t>
        <w:tab/>
        <w:t xml:space="preserve">                                                                                   Харченко В.П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</w:t>
      </w:r>
      <w:r>
        <w:rPr>
          <w:b/>
          <w:lang w:val="uk-UA"/>
        </w:rPr>
        <w:t>Давиденко В.С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left="1080" w:hanging="720"/>
      <w:jc w:val="center"/>
      <w:outlineLvl w:val="4"/>
    </w:pPr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20:00Z</dcterms:created>
  <dc:creator>user</dc:creator>
  <dc:description/>
  <cp:keywords/>
  <dc:language>en-US</dc:language>
  <cp:lastModifiedBy>user_mmk1</cp:lastModifiedBy>
  <cp:lastPrinted>2014-11-27T16:40:00Z</cp:lastPrinted>
  <dcterms:modified xsi:type="dcterms:W3CDTF">2015-11-17T12:15:00Z</dcterms:modified>
  <cp:revision>74</cp:revision>
  <dc:subject/>
  <dc:title>РЕЄСТРАЦІЯ</dc:title>
</cp:coreProperties>
</file>