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перевірки олімпіадних робіт з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правознавства</w:t>
      </w:r>
    </w:p>
    <w:p>
      <w:pPr>
        <w:pStyle w:val="Normal"/>
        <w:jc w:val="center"/>
        <w:rPr/>
      </w:pPr>
      <w:r>
        <w:rPr>
          <w:b/>
          <w:lang w:val="uk-UA"/>
        </w:rPr>
        <w:t>учнів 9-х класів</w:t>
      </w:r>
      <w:r>
        <w:rPr>
          <w:lang w:val="uk-UA"/>
        </w:rPr>
        <w:t xml:space="preserve"> шкіл м. Чугуєва в 2015-2016 н.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2.12.2015</w:t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70"/>
        <w:gridCol w:w="2406"/>
        <w:gridCol w:w="1842"/>
        <w:gridCol w:w="1670"/>
        <w:gridCol w:w="1187"/>
        <w:gridCol w:w="79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чите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чителя що підготува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балі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1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ельникова Анастасія Ігорі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ченко Тетяна Володимирі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глова Юлія Володимирі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ченко Тетяна Володимирі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з Олександр Сергійови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гуївська загальноосвітня школа І-ІІІ ступенів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 8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цький Микола Іллі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цький Микола Іллі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ець Олександр Миколайови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 8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цький Микола Іллі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цький Микола Іллі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рестнєв Олександр Олександрович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кіна Рима Олександрі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кіна Рима Олександрі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ишева Дарина Володимирі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Сергій Михайло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Сергій Михайлови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енко Ольга Андрії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Сергій Михайло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Сергій Михайлови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еня Вікторія Петрі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ченко Тетяна Володимирі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глова Юлія Володимирі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оконь Валерія Володимирі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 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діна Наталія Олександрі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речко Марат Олександрови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 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діна Наталія Олександрі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діна Наталія Олександрі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аповалов Олег В</w:t>
            </w:r>
            <w:r>
              <w:rPr>
                <w:rFonts w:cs="Sylfaen" w:ascii="Sylfaen" w:hAnsi="Sylfaen"/>
                <w:lang w:val="uk-UA"/>
              </w:rPr>
              <w:t>’</w:t>
            </w:r>
            <w:r>
              <w:rPr>
                <w:lang w:val="uk-UA"/>
              </w:rPr>
              <w:t>ячеславови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кіна Рима Олександрі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кіна Рима Олександрі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салап Денис Анатолійови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летов Івн Сергійо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летов Івн Сергійови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Спаскін Анатолій Олегови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енко Євгенія Ігорі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енко Євгенія Ігорі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 Карина Володимирі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І-ІІІ ступенів № 8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цький Микола Іллі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цький Микола Іллі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мельяненко Гліб Володимирови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летов Івн Сергійови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Пушкарський Микита Олександрови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енко Євгенія Ігорі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енко Євгенія Ігорі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журі</w:t>
        <w:tab/>
        <w:tab/>
        <w:tab/>
        <w:tab/>
        <w:tab/>
        <w:t>Пугачова Г.П.</w:t>
      </w:r>
    </w:p>
    <w:p>
      <w:pPr>
        <w:pStyle w:val="Normal"/>
        <w:rPr/>
      </w:pPr>
      <w:r>
        <w:rPr>
          <w:lang w:val="uk-UA"/>
        </w:rPr>
        <w:t>Члени журі</w:t>
        <w:tab/>
        <w:tab/>
        <w:tab/>
        <w:tab/>
        <w:tab/>
        <w:t>Лімачко С.М.., Бондаренко Е.О.</w:t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перевірки олімпіадних робіт з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правознавства</w:t>
      </w:r>
    </w:p>
    <w:p>
      <w:pPr>
        <w:pStyle w:val="Normal"/>
        <w:jc w:val="center"/>
        <w:rPr/>
      </w:pPr>
      <w:r>
        <w:rPr>
          <w:b/>
          <w:lang w:val="uk-UA"/>
        </w:rPr>
        <w:t>учнів 10-х класів</w:t>
      </w:r>
      <w:r>
        <w:rPr>
          <w:lang w:val="uk-UA"/>
        </w:rPr>
        <w:t xml:space="preserve"> шкіл м. Чугуєва в 2015-2016 н.р.</w:t>
      </w:r>
    </w:p>
    <w:p>
      <w:pPr>
        <w:pStyle w:val="Normal"/>
        <w:jc w:val="center"/>
        <w:rPr/>
      </w:pPr>
      <w:r>
        <w:rPr/>
        <w:t>12.12.2015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919"/>
        <w:gridCol w:w="2339"/>
        <w:gridCol w:w="1811"/>
        <w:gridCol w:w="1802"/>
        <w:gridCol w:w="1187"/>
        <w:gridCol w:w="71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чител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чителя що підготува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балі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1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паїна Марина Анатолії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ченко Тетяна Володимирі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Жиглова Юлія Володимирі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варова Дар’я Володимирі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ченко Тетяна Володимирі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Жиглова Юлія Володимирі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Яценко Дар</w:t>
            </w:r>
            <w:r>
              <w:rPr>
                <w:rFonts w:cs="Sylfaen" w:ascii="Sylfaen" w:hAnsi="Sylfaen"/>
                <w:lang w:val="uk-UA"/>
              </w:rPr>
              <w:t>’</w:t>
            </w:r>
            <w:r>
              <w:rPr>
                <w:lang w:val="uk-UA"/>
              </w:rPr>
              <w:t>я Володимирі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кіна Рима Олександрі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нкіна Рима Олександрівна Панченко Тетяна Володимирівна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нова Анастасія Олексії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енко Євгенія Ігорі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ченко Тетяна Володимирі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мова Валерія Валерії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Сергій Михайл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Сергій Михайлови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дмідь Дар’я Юрії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кіна Рима Олександрі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кіна Рима Олександрі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діна Вікторія Дмитрі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Сергій Михайл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Сергій Михайлови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рипов Рустам Олише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ька Олена Анатолії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аліцька Олена Анатолії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ІІ 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йко Юлія Олександрі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І-ІІІ ступенів № 7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летов Івн Сергій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летов Івн Сергійови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ненко Ангеліна Вадимі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І-ІІІ ступенів № 7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летов Івн Сергій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летов Івн Сергійови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аксіна Дар’я Олександрі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ька Олена Анатолії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аліцька Олена Анатолії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их Аліна Сергії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діна Наталія Олександрі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ідіна Наталія Олександрі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кова Євгенія Яні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діна Наталія Олександрі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ідіна Наталія Олександрі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Беззубець Катерина Сергії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 Сергій Максим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Циганко Сергій Максимови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журі</w:t>
        <w:tab/>
        <w:tab/>
        <w:tab/>
        <w:tab/>
        <w:tab/>
        <w:t xml:space="preserve">Пугачова Г.П. </w:t>
      </w:r>
    </w:p>
    <w:p>
      <w:pPr>
        <w:pStyle w:val="Normal"/>
        <w:rPr>
          <w:lang w:val="uk-UA"/>
        </w:rPr>
      </w:pPr>
      <w:r>
        <w:rPr>
          <w:lang w:val="uk-UA"/>
        </w:rPr>
        <w:t>Члени журі</w:t>
        <w:tab/>
        <w:tab/>
        <w:tab/>
        <w:tab/>
        <w:tab/>
        <w:t>Маліцька О.А.,  Грідіна Н.О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перевірки олімпіадних робіт з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правознавства</w:t>
      </w:r>
    </w:p>
    <w:p>
      <w:pPr>
        <w:pStyle w:val="Normal"/>
        <w:jc w:val="center"/>
        <w:rPr/>
      </w:pPr>
      <w:r>
        <w:rPr>
          <w:b/>
          <w:lang w:val="uk-UA"/>
        </w:rPr>
        <w:t>учнів 11-х класів</w:t>
      </w:r>
      <w:r>
        <w:rPr>
          <w:lang w:val="uk-UA"/>
        </w:rPr>
        <w:t xml:space="preserve"> шкіл м. Чугуєва в 2015-2016 н.р.</w:t>
      </w:r>
    </w:p>
    <w:p>
      <w:pPr>
        <w:pStyle w:val="Normal"/>
        <w:jc w:val="center"/>
        <w:rPr/>
      </w:pPr>
      <w:r>
        <w:rPr/>
        <w:t>12.12.2015</w:t>
      </w:r>
    </w:p>
    <w:tbl>
      <w:tblPr>
        <w:tblW w:w="10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863"/>
        <w:gridCol w:w="2510"/>
        <w:gridCol w:w="1559"/>
        <w:gridCol w:w="1884"/>
        <w:gridCol w:w="1094"/>
        <w:gridCol w:w="82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чите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чителя що підготува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бал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єєв Денис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>Ігорович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енко Євгенія Ігорі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енко Євгенія Ігорів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firstLine="7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дін Гліб Геннадійович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кіна Рима Олександрі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кіна Рима Олександрів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тюк Яна Романів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Жиглова Юлія Володимирі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Жиглова Юлія Володимирів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урас Марина Олегів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рідіна Наталія Олександрі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рідіна Наталія Олександрів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урав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Олег</w:t>
            </w:r>
            <w:r>
              <w:rPr>
                <w:lang w:val="uk-UA"/>
              </w:rPr>
              <w:t xml:space="preserve"> Вадимович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Сергій Михайло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Сергій Михайлови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енко Олександр Сергійович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Сергій Михайло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Сергій Михайлови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мієць Михайло Михайлович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І-ІІІ ступенів № 7 Чугуївської міської ради Харк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летов Івн Сергійо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летов Івн Сергійови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5,5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ка Євген Русланович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І-ІІІ ступенів № 7 Чугуївської міської ради Харк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летов Івн Сергійо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летов Івн Сергійови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ручко Юлія Олександрів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ька Олена Анатолії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ька Олена Анатоліїв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ш Євгенія Андріїв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ька Олена Анатолії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ька Олена Анатоліїв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шану Анастасія Олексіїв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енко Євгенія Ігорі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енко Євгенія Ігорів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опта Анастасія Михайлів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І-ІІІ ступенів № 2 Чугуївської міської ради Харк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кіна Рима Олександрі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кіна Рима Олександрів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Голова журі</w:t>
        <w:tab/>
        <w:tab/>
        <w:tab/>
        <w:tab/>
        <w:tab/>
        <w:t>Пугачова Г.П.</w:t>
      </w:r>
    </w:p>
    <w:p>
      <w:pPr>
        <w:pStyle w:val="Normal"/>
        <w:rPr>
          <w:lang w:val="uk-UA"/>
        </w:rPr>
      </w:pPr>
      <w:r>
        <w:rPr>
          <w:lang w:val="uk-UA"/>
        </w:rPr>
        <w:t>Члени журі</w:t>
        <w:tab/>
        <w:tab/>
        <w:tab/>
        <w:tab/>
        <w:tab/>
        <w:t xml:space="preserve">Пєнкіна Р.О., 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31:00Z</dcterms:created>
  <dc:creator>НАТАША</dc:creator>
  <dc:description/>
  <cp:keywords/>
  <dc:language>en-US</dc:language>
  <cp:lastModifiedBy>User</cp:lastModifiedBy>
  <dcterms:modified xsi:type="dcterms:W3CDTF">2015-12-29T12:32:00Z</dcterms:modified>
  <cp:revision>24</cp:revision>
  <dc:subject/>
  <dc:title/>
</cp:coreProperties>
</file>