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токол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еревірки робіт учасників II етапу Всеукраїнської олімпіади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 історії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8 клас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Дата проведення олімпіади 21.11.2015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06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95"/>
        <w:gridCol w:w="1962"/>
        <w:gridCol w:w="3538"/>
        <w:gridCol w:w="1512"/>
        <w:gridCol w:w="1187"/>
        <w:gridCol w:w="1053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Шифр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Б. учасника олімпіади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НЗ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Б. вчител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 набраних балі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це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щенко Анастасія Вадимівна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 №1 імені І.Ю. Рєпіна Чугуївської міської ради Харківської област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ндаренко Є.І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мененко Єлизавета Ігорівна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ндаренко Є.І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ійовська Владлена-Меланія Олександрівна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 Чугуївської міської ради Харківської област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йсмонт О.О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гачова  Аліна Андріївна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йсмонт О.О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1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мець Софія Вікторівна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 ступені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 Чугуївської міської ради Харківської област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кова О.А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4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тузова Дар</w:t>
            </w:r>
            <w:r>
              <w:rPr>
                <w:lang w:val="en-US"/>
              </w:rPr>
              <w:t>`</w:t>
            </w:r>
            <w:r>
              <w:rPr>
                <w:lang w:val="uk-UA"/>
              </w:rPr>
              <w:t>я Олександрівна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гімназія №5 Чугуївської міської ради Харківської област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гачова Г.П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тухін Данило Євгенович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мачко С.М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оренко Анастасія Олексіївна 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 навчально-виховний комплекс № 6 імені тричі Героя Радянського Союзу І.М.Кожедуба Чугуївської міської ради Харківської област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ідіна Н.О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ргаченко Володимир Валерійович 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ідіна Н.О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унько Борис Геннадійович 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 Чугуївської міської ради Харківської област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чукова Г.В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1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нов Микита Андрійович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чукова Г.В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Nimbus Roman No9 L;Times New Roman" w:hAnsi="Nimbus Roman No9 L;Times New Roman" w:cs="Nimbus Roman No9 L;Times New Roman"/>
                <w:lang w:val="uk-UA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Носач Ярослав Вадимович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 Чугуївської міської ради Харківської област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кова О.А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Nimbus Roman No9 L;Times New Roman" w:hAnsi="Nimbus Roman No9 L;Times New Roman" w:cs="Nimbus Roman No9 L;Times New Roman"/>
                <w:lang w:val="uk-UA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Шишков Данило Михайлович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Nimbus Roman No9 L;Times New Roman" w:hAnsi="Nimbus Roman No9 L;Times New Roman" w:cs="Nimbus Roman No9 L;Times New Roman"/>
                <w:lang w:val="uk-UA"/>
              </w:rPr>
            </w:pPr>
            <w:r>
              <w:rPr>
                <w:rFonts w:cs="Nimbus Roman No9 L;Times New Roman" w:ascii="Nimbus Roman No9 L;Times New Roman" w:hAnsi="Nimbus Roman No9 L;Times New Roman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кова О.А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цкова Дар’я Андріївна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угино-Башкирівська загальноосвітня школа І-ІІІ ступенів Чугуївської міської ради Харківської област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рлуцька Л.П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1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еруха Ірина Григорівна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рлуцька Л.П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ва журі:</w:t>
        <w:tab/>
        <w:tab/>
        <w:tab/>
        <w:tab/>
        <w:tab/>
        <w:tab/>
        <w:tab/>
        <w:tab/>
        <w:t>Н.О.Грідін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Члени журі:</w:t>
        <w:tab/>
        <w:tab/>
        <w:tab/>
        <w:tab/>
        <w:tab/>
        <w:tab/>
        <w:tab/>
        <w:tab/>
        <w:t>Ю.В.Жигло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ab/>
        <w:t>Г.В.Мельчукова</w:t>
      </w:r>
      <w:r>
        <w:br w:type="page"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токол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еревірки робіт учасників II етапу Всеукраїнської олімпіади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 історії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9 клас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Дата проведення олімпіади 21.11.2015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06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95"/>
        <w:gridCol w:w="2104"/>
        <w:gridCol w:w="3396"/>
        <w:gridCol w:w="1512"/>
        <w:gridCol w:w="1187"/>
        <w:gridCol w:w="1053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Шиф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Б. учасника олімпіади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НЗ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Б. вчител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 набраних балі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це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аскін Анатолій Олегович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 №1 імені І.Ю. Рєпіна Чугуївської міської ради Харківської област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ганко С.М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кало Ростисла Андрійович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ганко С.М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аповалов Олег В’ячеславович 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 Чугуївської міської ради Харківської област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нкіна Р.О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1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стнєв Олександр Олександрович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нкіна Р.О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ильникова Вероніка Валеріївна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 ступені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 Чугуївської міської ради Харківської област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кова О.А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1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мченко Ольга Андріївна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гімназія №5 Чугуївської міської ради Харківської област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гачова Г.П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діна Лариса Анатоліївна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гачова Г.П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7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жавадов Дмитро Іго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 навчально-виховний комплекс № 6 імені тричі Героя Радянського Союзу І.М.Кожедуба Чугуївської міської ради Харківської област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ідіна Н.О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1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салап Денис Анатолійович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 Чугуївської міської ради Харківської област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чукова Г.В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бу Марина Петрівна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чукова Г.В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ажникова Лілія Вікторівна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 Чугуївської міської ради Харківської област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кова О.А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ляник Кристина Олександрівна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кова О.А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1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неня Вікторія Петрівна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угино-Башкирівська загальноосвітня школа І-ІІІ ступенів Чугуївської міської ради Харківської област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глова Ю.В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номаренко Валерія Вікторівна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глова Ю.В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ва журі:</w:t>
        <w:tab/>
        <w:tab/>
        <w:tab/>
        <w:tab/>
        <w:tab/>
        <w:tab/>
        <w:tab/>
        <w:tab/>
        <w:t>Н.О.Грідін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Члени журі:</w:t>
        <w:tab/>
        <w:tab/>
        <w:tab/>
        <w:tab/>
        <w:tab/>
        <w:tab/>
        <w:tab/>
        <w:tab/>
        <w:t>Г.П.Пугачо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ab/>
        <w:t>Р.О.Пенкіна</w:t>
      </w:r>
      <w:r>
        <w:br w:type="page"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токол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еревірки робіт учасників II етапу Всеукраїнської олімпіади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 історії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10 клас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Дата проведення олімпіади 21.11.2015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06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95"/>
        <w:gridCol w:w="2104"/>
        <w:gridCol w:w="3396"/>
        <w:gridCol w:w="1512"/>
        <w:gridCol w:w="1187"/>
        <w:gridCol w:w="1053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Шиф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Б. учасника олімпіади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НЗ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Б. вчител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 набраних балі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це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1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ладченко Наталя Юріївна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 №1 імені І.Ю. Рєпіна Чугуївської міської ради Харківської област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ганко С.М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Соловйова Анжеліка Юріївна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ганко С.М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льонкін Артем В’ячеславович 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 Чугуївської міської ради Харківської област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нкіна Р.О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іжевский Вадим Юрійович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нкіна Р.О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</w:tr>
      <w:tr>
        <w:trPr>
          <w:trHeight w:val="4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гунова Анна Сергіївна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гімназія №5 Чугуївської міської ради Харківської област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гачова Г.П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</w:tr>
      <w:tr>
        <w:trPr>
          <w:trHeight w:val="33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1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огрін Владислав Андрійович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гачова Г.П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7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1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рошенко Олександр Андрійович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 навчально-виховний комплекс № 6 імені тричі Героя Радянського Союзу І.М.Кожедуба Чугуївської міської ради Харківської област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ідіна Н.О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йко Юлія Олександрівна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 Чугуївської міської ради Харківської област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чукова Г.В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роненко Ангеліна Вадимівна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чукова Г.В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раксіна Да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`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 Олександрівна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 Чугуївської міської ради Харківської област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іцька О.А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твинова Маргарита Сергіївна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іцька О.А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ьомін Станіслав Євгенович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угино-Башкирівська загальноосвітня школа І-ІІІ ступенів Чугуївської міської ради Харківської област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глова Ю.В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зьменко Карина Віталіївна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глова Ю.В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ва журі:</w:t>
        <w:tab/>
        <w:tab/>
        <w:tab/>
        <w:tab/>
        <w:tab/>
        <w:tab/>
        <w:tab/>
        <w:tab/>
        <w:t>Н.О.Грідін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Члени журі:</w:t>
        <w:tab/>
        <w:tab/>
        <w:tab/>
        <w:tab/>
        <w:tab/>
        <w:tab/>
        <w:tab/>
        <w:tab/>
        <w:t>О.А.Маліцьк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ab/>
        <w:t>О.В.Ейсмонт</w:t>
      </w:r>
      <w:r>
        <w:br w:type="page"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токол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еревірки робіт учасників II етапу Всеукраїнської олімпіади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 історії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11 клас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ата проведення олімпіади 21.11.2015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06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893"/>
        <w:gridCol w:w="2535"/>
        <w:gridCol w:w="3015"/>
        <w:gridCol w:w="1483"/>
        <w:gridCol w:w="1187"/>
        <w:gridCol w:w="1038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Шифр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Б. учасника олімпіад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НЗ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Б. вчител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 набраних балів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це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Томарова Дар</w:t>
            </w:r>
            <w:r>
              <w:rPr>
                <w:lang w:val="en-US"/>
              </w:rPr>
              <w:t>`</w:t>
            </w:r>
            <w:r>
              <w:rPr>
                <w:lang w:val="uk-UA"/>
              </w:rPr>
              <w:t>я Віталіївна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 №1 імені І.Ю. Рєпіна Чугуївської міської ради Харківської області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ндаренко Є.І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еєв Денис Ігорович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ндаренко Є.І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опта Анастасія Михайлівна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 Чугуївської міської ради Харківської області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нкіна Р.О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стребов Ярослав Ігорович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нкіна Р.О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</w:tr>
      <w:tr>
        <w:trPr>
          <w:trHeight w:val="4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цина Катерина Євгенівна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гімназія №5 Чугуївської міської ради Харківської області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гачова Г.П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манський Богдан Володимирович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гачова Г.П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</w:tr>
      <w:tr>
        <w:trPr>
          <w:trHeight w:val="127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ликіна Тетяна Олексіївн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 навчально-виховний комплекс № 6 імені тричі Героя Радянського Союзу І.М.Кожедуба Чугуївської міської ради Харківської області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ідіна Н.О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ломієць Михайло Михайлович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 Чугуївської міської ради Харківської області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чукова Г.В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ічев Максим  Олександрович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чукова Г.В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янський Андрій Володимирович 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 Чугуївської міської ради Харківської області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іцька О.А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упан Богдан В</w:t>
            </w:r>
            <w:r>
              <w:rPr>
                <w:lang w:val="en-US"/>
              </w:rPr>
              <w:t>`</w:t>
            </w:r>
            <w:r>
              <w:rPr>
                <w:lang w:val="uk-UA"/>
              </w:rPr>
              <w:t xml:space="preserve">ячеславович 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іцька О.А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итюк Яна Романівна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угино-Башкирівська загальноосвітня школа І-ІІІ ступенів Чугуївської міської ради Харківської області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рлуцька Л.П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колюк АнгелінаВікторівна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рлуцька Л.П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ва журі:</w:t>
        <w:tab/>
        <w:tab/>
        <w:tab/>
        <w:tab/>
        <w:tab/>
        <w:tab/>
        <w:tab/>
        <w:tab/>
        <w:t>Н.О.Грідіна</w:t>
      </w:r>
    </w:p>
    <w:p>
      <w:pPr>
        <w:pStyle w:val="Normal"/>
        <w:rPr/>
      </w:pPr>
      <w:r>
        <w:rPr>
          <w:b/>
          <w:lang w:val="uk-UA"/>
        </w:rPr>
        <w:t>Члени журі:</w:t>
        <w:tab/>
        <w:tab/>
        <w:tab/>
        <w:tab/>
        <w:tab/>
        <w:tab/>
        <w:tab/>
        <w:tab/>
        <w:t>С.М.Лімачко</w:t>
      </w:r>
    </w:p>
    <w:sectPr>
      <w:type w:val="nextPage"/>
      <w:pgSz w:w="11906" w:h="16838"/>
      <w:pgMar w:left="1701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Nimbus Roman No9 L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080" w:leader="none"/>
      </w:tabs>
      <w:ind w:left="1080" w:hanging="720"/>
      <w:jc w:val="center"/>
      <w:outlineLvl w:val="4"/>
    </w:pPr>
    <w:rPr>
      <w:b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color w:val="00000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Source Han Sans CN Normal;Times New Roman" w:cs="DejaVu Sans;Times New Roman"/>
      <w:color w:val="000000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3:20:00Z</dcterms:created>
  <dc:creator>user</dc:creator>
  <dc:description/>
  <cp:keywords/>
  <dc:language>en-US</dc:language>
  <cp:lastModifiedBy>User</cp:lastModifiedBy>
  <cp:lastPrinted>2015-11-13T08:53:00Z</cp:lastPrinted>
  <dcterms:modified xsi:type="dcterms:W3CDTF">2015-11-30T07:04:00Z</dcterms:modified>
  <cp:revision>102</cp:revision>
  <dc:subject/>
  <dc:title>РЕЄСТРАЦІЯ</dc:title>
</cp:coreProperties>
</file>