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2"/>
          <w:szCs w:val="22"/>
          <w:lang w:val="uk-UA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 астрономії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10 клас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Дата проведення олімпіади 27.12.2015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69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16"/>
        <w:gridCol w:w="2071"/>
        <w:gridCol w:w="3253"/>
        <w:gridCol w:w="1605"/>
        <w:gridCol w:w="1271"/>
        <w:gridCol w:w="103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ифр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учасника олімпіади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Н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. вчите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браних балі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ладченко Наталія Юріївн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ініна Наталія Івані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Єгоров Гліб Олександрович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ініна Наталія Івані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2"/>
                <w:szCs w:val="22"/>
                <w:lang w:val="uk-UA"/>
              </w:rPr>
              <w:t>Безродний Владислав В</w:t>
            </w:r>
            <w:r>
              <w:rPr>
                <w:sz w:val="22"/>
                <w:szCs w:val="22"/>
                <w:lang w:val="en-US"/>
              </w:rPr>
              <w:t>`</w:t>
            </w:r>
            <w:r>
              <w:rPr>
                <w:sz w:val="22"/>
                <w:szCs w:val="22"/>
                <w:lang w:val="uk-UA"/>
              </w:rPr>
              <w:t>ячеславович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І ступен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єрік Ольга Вадимі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2"/>
                <w:szCs w:val="22"/>
                <w:lang w:val="uk-UA"/>
              </w:rPr>
              <w:t>Пльонкін Артем В</w:t>
            </w:r>
            <w:r>
              <w:rPr>
                <w:sz w:val="22"/>
                <w:szCs w:val="22"/>
                <w:lang w:val="en-US"/>
              </w:rPr>
              <w:t>`</w:t>
            </w:r>
            <w:r>
              <w:rPr>
                <w:sz w:val="22"/>
                <w:szCs w:val="22"/>
                <w:lang w:val="uk-UA"/>
              </w:rPr>
              <w:t>ячеславович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І ступен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єрік Ольга Вадимі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енко Дмитро Дмитрович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 навчально-виховний комплекс 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манова Ольга Вікторі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ироненко Ангеліна Вадимівн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7 Чугуївської міської ради Харківської област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ененко Юлія Вікторі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-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иркова Анна-Єлена Євгеніївн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7 Чугуївської міської ради Харківської област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ененко Юлія Вікторі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7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ніцерьова Анжела Дмитрівн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І ступенів №8 Чугуївської міської ради Харківської області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ієць Ірина Михайлі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1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ураксіна Дар</w:t>
            </w:r>
            <w:r>
              <w:rPr>
                <w:sz w:val="22"/>
                <w:szCs w:val="22"/>
                <w:lang w:val="en-US"/>
              </w:rPr>
              <w:t>`</w:t>
            </w:r>
            <w:r>
              <w:rPr>
                <w:sz w:val="22"/>
                <w:szCs w:val="22"/>
                <w:lang w:val="uk-UA"/>
              </w:rPr>
              <w:t>я Олександрівн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8 Чугуївської міської ради Харківської област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ієць Ірина Михайлі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зьменко Карина Віталіївн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умейко Наталія Олександрі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паїна Марина Анатоліївн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умейко Наталія Олександрі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журі:</w:t>
        <w:tab/>
        <w:tab/>
        <w:tab/>
        <w:tab/>
        <w:tab/>
        <w:tab/>
        <w:tab/>
        <w:t>Ю.В.Семененко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журі:</w:t>
        <w:tab/>
        <w:tab/>
        <w:tab/>
        <w:tab/>
        <w:tab/>
        <w:tab/>
        <w:tab/>
        <w:t>Н.І.Сухініна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>Н.О.Шумейко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2"/>
          <w:szCs w:val="22"/>
          <w:lang w:val="uk-UA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 астрономії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10 клас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та проведення олімпіади 27.12.2015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6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18"/>
        <w:gridCol w:w="1792"/>
        <w:gridCol w:w="3461"/>
        <w:gridCol w:w="1670"/>
        <w:gridCol w:w="1275"/>
        <w:gridCol w:w="1033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ф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 учасника олімпіад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З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 вч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набраних балі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роненко Дмитро Сергійо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ініна Наталія Іван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юга Денис Максимо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І ступен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єрік Ольга Вадим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обот Сава Олего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І ступенів 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єрік Ольга Вадим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ронцов Ілля Павло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мачко Валентина Володимир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дько Владислав Дмитро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мачко Валентина Володимир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гусов Антон Олексійо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 навчально-виховний комплекс 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манова Ольга Віктор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оляров Олександр Васильович  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 навчально-виховний комплекс 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манова Ольга Віктор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1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ірка Євген Руслано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7 Чугуївської міської ради Харківської області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ененко Юлія Віктор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ломієць Михайло Михайло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7 Чугуївської міської ради Харківської області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ененко Юлія Віктор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янський Андрій Володимиро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І-ІІІ ступенів №8 Чугуївської міської ради Харківської області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ієць Ірина Михайл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м’янцев Артем Олексійо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8 Чугуївської міської ради Харківської області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ієць Ірина Михайл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иршова Катерина Олексіївн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умейко Наталія Олександр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колаєнко Ангеліна Миколаївн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умейко Наталія Олександрі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журі:</w:t>
        <w:tab/>
        <w:tab/>
        <w:tab/>
        <w:tab/>
        <w:tab/>
        <w:tab/>
        <w:tab/>
        <w:t>Ю.В.Семененко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журі:</w:t>
        <w:tab/>
        <w:tab/>
        <w:tab/>
        <w:tab/>
        <w:tab/>
        <w:tab/>
        <w:tab/>
        <w:t>О.В.Романова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>І.М.Коломієць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ind w:left="1080" w:hanging="720"/>
      <w:jc w:val="center"/>
      <w:outlineLvl w:val="4"/>
    </w:pPr>
    <w:rPr>
      <w:b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color w:val="00000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ource Han Sans CN Normal;Times New Roman" w:cs="DejaVu Sans;Times New Roman"/>
      <w:color w:val="000000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20:00Z</dcterms:created>
  <dc:creator>user</dc:creator>
  <dc:description/>
  <cp:keywords/>
  <dc:language>en-US</dc:language>
  <cp:lastModifiedBy>User</cp:lastModifiedBy>
  <cp:lastPrinted>2015-12-02T09:50:00Z</cp:lastPrinted>
  <dcterms:modified xsi:type="dcterms:W3CDTF">2015-12-29T08:28:00Z</dcterms:modified>
  <cp:revision>129</cp:revision>
  <dc:subject/>
  <dc:title>РЕЄСТРАЦІЯ</dc:title>
</cp:coreProperties>
</file>