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ТАНГЕНСІВ ТА КОТАНГЕНСІВ ДЕЯКИХ КУТІВ</w:t>
      </w:r>
    </w:p>
    <w:tbl>
      <w:tblPr>
        <w:tblW w:w="8644" w:type="dxa"/>
        <w:jc w:val="center"/>
        <w:tblInd w:w="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51"/>
        <w:gridCol w:w="8593"/>
      </w:tblGrid>
      <w:tr>
        <w:trPr/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8"/>
              <w:gridCol w:w="726"/>
              <w:gridCol w:w="604"/>
              <w:gridCol w:w="604"/>
              <w:gridCol w:w="605"/>
              <w:gridCol w:w="604"/>
              <w:gridCol w:w="604"/>
              <w:gridCol w:w="605"/>
              <w:gridCol w:w="604"/>
              <w:gridCol w:w="604"/>
              <w:gridCol w:w="605"/>
              <w:gridCol w:w="725"/>
              <w:gridCol w:w="399"/>
              <w:gridCol w:w="302"/>
              <w:gridCol w:w="302"/>
              <w:gridCol w:w="303"/>
            </w:tblGrid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tg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'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'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'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'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'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ctg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'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'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'</w:t>
                  </w:r>
                </w:p>
              </w:tc>
            </w:tr>
            <w:tr>
              <w:trPr/>
              <w:tc>
                <w:tcPr>
                  <w:tcW w:w="6563" w:type="dxa"/>
                  <w:gridSpan w:val="11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°</w:t>
                  </w:r>
                </w:p>
              </w:tc>
              <w:tc>
                <w:tcPr>
                  <w:tcW w:w="9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3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5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7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8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0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2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4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57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7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7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9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2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4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6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7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9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1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32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4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4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6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8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0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1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3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5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7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8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07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2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2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5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7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9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1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2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4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6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82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9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1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3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5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6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8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2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4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57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87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87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9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1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2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4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6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8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9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3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5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5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6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2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3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5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0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28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2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4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6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1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3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5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7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88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0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0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2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4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7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9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3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4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66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8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8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3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5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7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9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2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45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76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76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8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9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3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5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7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9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0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26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4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9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4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6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8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9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3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5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7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8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07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6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4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8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1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3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5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7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90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0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0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2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4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6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8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1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3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5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75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9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9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1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3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4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6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8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0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2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4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1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67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67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9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3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5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7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9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1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3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49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6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6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8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0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2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4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6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8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1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38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5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5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7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9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3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5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7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9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1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30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4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4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6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8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0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2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4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6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8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0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24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4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4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6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8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2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4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6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8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0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20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640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64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5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7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1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3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5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7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9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19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3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3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5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7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1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3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5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7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0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20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40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4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6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8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4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6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8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0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24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4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4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6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8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0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2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4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6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9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1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31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52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5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7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9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1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3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5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7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2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42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66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66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8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0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2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4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7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9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1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3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56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2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4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6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8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2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5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73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9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9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1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3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6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8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0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2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5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7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95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1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1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4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6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8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0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3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5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7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9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20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4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4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6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8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1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3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5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8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0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2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50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77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77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9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2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4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6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9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3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6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85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3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5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8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2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5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7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24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4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4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7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9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2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4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7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9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2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4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69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9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9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1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4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6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9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1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4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6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9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20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4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4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7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9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2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4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7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2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5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76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7002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700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2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5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8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0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3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5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8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1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39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6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6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9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1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4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7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0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2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5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8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08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36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3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6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9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1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4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7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0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2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5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85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1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1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4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6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9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92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95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98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1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4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69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98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9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2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5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8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1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4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7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0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3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61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39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 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39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2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5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8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1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4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7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0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3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62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69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9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2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5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8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1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4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7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1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4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72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3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6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3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6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9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2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6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93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2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2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5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9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2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5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9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2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5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9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23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965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5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9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2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5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9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2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6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9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3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65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0000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000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3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7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0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4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7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1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4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8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19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5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5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9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2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0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3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7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1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4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86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2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2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6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9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3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7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1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5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9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67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6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4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2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6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8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2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63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4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8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6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5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9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3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75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918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91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6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4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8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1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6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05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4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4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9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3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8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2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7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1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0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53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9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4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9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3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8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3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7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2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7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22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70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7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1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6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1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6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1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6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1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6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13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6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6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1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6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1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6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1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7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7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29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28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28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3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8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9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5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0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5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1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70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26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2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8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3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9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5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0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6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2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8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40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9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9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5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1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7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3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9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5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1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8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41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6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2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9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5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1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8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4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1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77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4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4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0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7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4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0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7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4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1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8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51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32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3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3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4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5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6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6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7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8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8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97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0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0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1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1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2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3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4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4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5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6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73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8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8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8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9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0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1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2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2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3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4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54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6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6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7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8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8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9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06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1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2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3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41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5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5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6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7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8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9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0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1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2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35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4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4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5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6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7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8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9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0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1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2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36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46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4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5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6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7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28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1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2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3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44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56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5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6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7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9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0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1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2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3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5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63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7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7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8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1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2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3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5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6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7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92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0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0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1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33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4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7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8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0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1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33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4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4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6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78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9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80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82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84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85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87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888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90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90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92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937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95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97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989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0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2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4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6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78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7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96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11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13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15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17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19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1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3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51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7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7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9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31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33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354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376</w:t>
                  </w:r>
                </w:p>
              </w:tc>
              <w:tc>
                <w:tcPr>
                  <w:tcW w:w="35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41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39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4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44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465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48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487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511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534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55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58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06</w:t>
                  </w:r>
                </w:p>
              </w:tc>
              <w:tc>
                <w:tcPr>
                  <w:tcW w:w="35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41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30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5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81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706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732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°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73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75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785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81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839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867</w:t>
                  </w:r>
                </w:p>
              </w:tc>
              <w:tc>
                <w:tcPr>
                  <w:tcW w:w="35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</w:tr>
            <w:tr>
              <w:trPr/>
              <w:tc>
                <w:tcPr>
                  <w:tcW w:w="41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895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923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952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981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01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°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tg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'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'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'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'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'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'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ctg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'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'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'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8:00Z</dcterms:created>
  <dc:creator>toliman</dc:creator>
  <dc:description/>
  <cp:keywords/>
  <dc:language>en-US</dc:language>
  <cp:lastModifiedBy>toliman</cp:lastModifiedBy>
  <dcterms:modified xsi:type="dcterms:W3CDTF">2016-12-16T12:42:00Z</dcterms:modified>
  <cp:revision>3</cp:revision>
  <dc:subject/>
  <dc:title/>
</cp:coreProperties>
</file>