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Коммунальное высшее учебное завед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</w:rPr>
        <w:t>Задания для ІІ этапа Всеукраинской ученической олимпиады по географии в 2016/2017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</w:rPr>
        <w:t>І. Тестовый блок (20 баллов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8"/>
          <w:szCs w:val="8"/>
        </w:rPr>
      </w:pPr>
      <w:r>
        <w:rPr>
          <w:b/>
          <w:spacing w:val="-2"/>
        </w:rPr>
        <w:t>Задания 1-5 с выбором одного правильного ответа. К каждому заданию предлагается 4 варианта ответа, из которых только один правильный (1 балл за каждый правильный ответ).</w:t>
      </w:r>
    </w:p>
    <w:p>
      <w:pPr>
        <w:pStyle w:val="Normal"/>
        <w:suppressAutoHyphens w:val="false"/>
        <w:rPr>
          <w:b/>
          <w:b/>
          <w:bCs/>
          <w:kern w:val="0"/>
          <w:sz w:val="8"/>
          <w:szCs w:val="8"/>
          <w:lang w:val="en-GB" w:eastAsia="ru-RU"/>
        </w:rPr>
      </w:pPr>
      <w:r>
        <w:rPr>
          <w:b/>
          <w:bCs/>
          <w:kern w:val="0"/>
          <w:sz w:val="8"/>
          <w:szCs w:val="8"/>
          <w:lang w:val="en-GB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27305</wp:posOffset>
                </wp:positionV>
                <wp:extent cx="1356995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23.05pt;mso-wrap-distance-left:9.05pt;mso-wrap-distance-right:9.05pt;mso-wrap-distance-top:0pt;mso-wrap-distance-bottom:0pt;margin-top:2.1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8780</wp:posOffset>
                </wp:positionH>
                <wp:positionV relativeFrom="paragraph">
                  <wp:posOffset>-6350</wp:posOffset>
                </wp:positionV>
                <wp:extent cx="1026795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л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3.05pt;mso-wrap-distance-left:9.05pt;mso-wrap-distance-right:9.05pt;mso-wrap-distance-top:0pt;mso-wrap-distance-bottom:0pt;margin-top:-0.5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рл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135255</wp:posOffset>
                </wp:positionV>
                <wp:extent cx="1270" cy="40259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35pt;margin-top:10.65pt;width:0.1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0825</wp:posOffset>
                </wp:positionH>
                <wp:positionV relativeFrom="paragraph">
                  <wp:posOffset>135255</wp:posOffset>
                </wp:positionV>
                <wp:extent cx="1278255" cy="4019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0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озглавля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5pt;margin-top:10.65pt;width:100.6pt;height:3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озглавля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2095</wp:posOffset>
                </wp:positionH>
                <wp:positionV relativeFrom="paragraph">
                  <wp:posOffset>144780</wp:posOffset>
                </wp:positionV>
                <wp:extent cx="1282065" cy="6407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нимает зак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85pt;margin-top:11.4pt;width:100.9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нимает зако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eastAsia="ru-RU"/>
        </w:rPr>
        <w:t xml:space="preserve">1. Форма правления какого государства отражена на схеме?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России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США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Украин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1905</wp:posOffset>
                </wp:positionV>
                <wp:extent cx="1279525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23.05pt;mso-wrap-distance-left:9.05pt;mso-wrap-distance-right:9.05pt;mso-wrap-distance-top:0pt;mso-wrap-distance-bottom:0pt;margin-top:0.15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Великобритании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 xml:space="preserve">2. Какая отрасль цветной металлургии в Украине имеет полный технологический цикл: от добычи рудного сырья к производству металла?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медна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оловянна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титанова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алюминиевая </w:t>
      </w:r>
    </w:p>
    <w:p>
      <w:pPr>
        <w:pStyle w:val="Normal"/>
        <w:suppressAutoHyphens w:val="false"/>
        <w:jc w:val="both"/>
        <w:rPr>
          <w:kern w:val="0"/>
          <w:sz w:val="4"/>
          <w:szCs w:val="4"/>
          <w:lang w:eastAsia="ru-RU"/>
        </w:rPr>
      </w:pPr>
      <w:r>
        <w:rPr>
          <w:kern w:val="0"/>
          <w:sz w:val="4"/>
          <w:szCs w:val="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3. Первые украинские электротракторы в 2015 г. были произведены в Харькове. Что обусловило размещение этого производства?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продукция металлургических комбинатов, расположенных в Харьковском промышленном узле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незадействованные производственные мощности существующего в Харькове завода, производящего похожую продукцию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избыток электроэнергии, которую генерирует в Харьковской области атомная электростанция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технические возможности Харьковского транспортного узла увеличивать перевозки грузов </w:t>
      </w:r>
    </w:p>
    <w:p>
      <w:pPr>
        <w:pStyle w:val="Normal"/>
        <w:suppressAutoHyphens w:val="false"/>
        <w:jc w:val="both"/>
        <w:rPr>
          <w:kern w:val="0"/>
          <w:sz w:val="4"/>
          <w:szCs w:val="4"/>
          <w:lang w:eastAsia="ru-RU"/>
        </w:rPr>
      </w:pPr>
      <w:r>
        <w:rPr>
          <w:kern w:val="0"/>
          <w:sz w:val="4"/>
          <w:szCs w:val="4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4. В какой стране в 2016 году состоялся референдум о членстве в Европейском Союзе, который получил название Brexit?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Нидерланды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Черногория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Украине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Великобритания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5. Укажите язык, который наиболее отличается от трех других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немецкий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украинский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венгерский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румынский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b/>
          <w:color w:val="000000"/>
        </w:rPr>
        <w:t>Задания на установление соответствия. К каждому заданию в двух колонках дана информация, которая обозначена цифрами (слева) и буквами (справа). Выполняя задания, необходимо установить соответствие информации, указанной цифрами и буквами (создать логические пары) (4 балла за полный правильный ответ).</w:t>
      </w:r>
    </w:p>
    <w:p>
      <w:pPr>
        <w:pStyle w:val="Normal"/>
        <w:suppressAutoHyphens w:val="false"/>
        <w:jc w:val="both"/>
        <w:rPr>
          <w:color w:val="000000"/>
          <w:kern w:val="0"/>
          <w:sz w:val="4"/>
          <w:szCs w:val="4"/>
          <w:lang w:eastAsia="ru-RU"/>
        </w:rPr>
      </w:pPr>
      <w:r>
        <w:rPr>
          <w:color w:val="000000"/>
          <w:kern w:val="0"/>
          <w:sz w:val="4"/>
          <w:szCs w:val="4"/>
          <w:lang w:eastAsia="ru-RU"/>
        </w:rPr>
      </w:r>
    </w:p>
    <w:p>
      <w:pPr>
        <w:pStyle w:val="Normal"/>
        <w:suppressAutoHyphens w:val="false"/>
        <w:rPr/>
      </w:pPr>
      <w:r>
        <w:rPr/>
        <w:t xml:space="preserve">6. Определите экологическую проблему, характерную для каждого экономического района Украины: 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15"/>
      </w:tblGrid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запыление и загрязнение воздуха в местах концентрации горнорудной промышленност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катастрофические паводки и сели из-за необоснованных норм лесозаготовк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интенсивное развитие эрозионных процессов на распаханных склонах возвышенност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/>
              <w:t xml:space="preserve"> создание зоны отчуждения на территориях, загрязненных радионуклидами после аварии на ЧАЭС </w:t>
            </w:r>
          </w:p>
          <w:tbl>
            <w:tblPr>
              <w:tblW w:w="245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07"/>
              <w:gridCol w:w="607"/>
              <w:gridCol w:w="638"/>
            </w:tblGrid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1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2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3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4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А</w:t>
            </w:r>
            <w:r>
              <w:rPr>
                <w:kern w:val="0"/>
                <w:lang w:eastAsia="ru-RU"/>
              </w:rPr>
              <w:t xml:space="preserve"> Карпат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Подоль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Приднепров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Северо-Западный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 Столичный </w:t>
            </w:r>
          </w:p>
        </w:tc>
      </w:tr>
    </w:tbl>
    <w:p>
      <w:pPr>
        <w:pStyle w:val="Normal"/>
        <w:suppressAutoHyphens w:val="false"/>
        <w:rPr/>
      </w:pPr>
      <w:r>
        <w:rPr/>
        <w:t xml:space="preserve">7. Установите соответствие между понятиями и их определением 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урбан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субурбан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рурбанизац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псевдоурбанизац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 </w:t>
            </w:r>
          </w:p>
          <w:tbl>
            <w:tblPr>
              <w:tblW w:w="21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32"/>
              <w:gridCol w:w="532"/>
              <w:gridCol w:w="556"/>
            </w:tblGrid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1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2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3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kern w:val="0"/>
                      <w:sz w:val="22"/>
                      <w:szCs w:val="22"/>
                      <w:lang w:eastAsia="ru-RU"/>
                    </w:rPr>
                    <w:t>4</w:t>
                  </w:r>
                  <w:r>
                    <w:rPr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kern w:val="0"/>
                      <w:lang w:eastAsia="ru-RU"/>
                    </w:rPr>
                  </w:pPr>
                  <w:r>
                    <w:rPr>
                      <w:i/>
                      <w:iCs/>
                      <w:color w:val="FF0000"/>
                      <w:kern w:val="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А </w:t>
            </w:r>
            <w:r>
              <w:rPr>
                <w:bCs/>
                <w:kern w:val="0"/>
                <w:lang w:eastAsia="ru-RU"/>
              </w:rPr>
              <w:t>процесс</w:t>
            </w:r>
            <w:r>
              <w:rPr>
                <w:kern w:val="0"/>
                <w:lang w:eastAsia="ru-RU"/>
              </w:rPr>
              <w:t xml:space="preserve"> распространения на сельскую местность городского образа жизн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возникновение в крупных городах кварталов с улучшенными условиями прожива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процесс роста и развития пригородной зоны крупных городов, </w:t>
              <w:br/>
              <w:t xml:space="preserve">в результате чего формируются городские агломераци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процесс быстрого роста городов и распространения городского образа жизни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 стремительный рост численности городского населения за счет неконтролированного притока безработных </w:t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jc w:val="both"/>
        <w:rPr>
          <w:b/>
          <w:b/>
          <w:bCs/>
          <w:sz w:val="8"/>
          <w:szCs w:val="8"/>
          <w:shd w:fill="FFFF00" w:val="clear"/>
          <w:lang w:val="en-US" w:eastAsia="en-US"/>
        </w:rPr>
      </w:pPr>
      <w:r>
        <w:rPr>
          <w:b/>
          <w:bCs/>
          <w:color w:val="000000"/>
        </w:rPr>
        <w:t>Задания открытой формы с кратким ответом. Числовой ответ необходимо вписать в бланк ответов (2 балла за полный правильный ответ).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8. Определите площадь лесов Канады (в тыс. га), если общая площадь страны составляет </w:t>
        <w:br/>
        <w:t>9970 тыс. км</w:t>
      </w:r>
      <w:r>
        <w:rPr>
          <w:kern w:val="0"/>
          <w:vertAlign w:val="superscript"/>
          <w:lang w:eastAsia="ru-RU"/>
        </w:rPr>
        <w:t>2</w:t>
      </w:r>
      <w:r>
        <w:rPr>
          <w:kern w:val="0"/>
          <w:sz w:val="16"/>
          <w:szCs w:val="16"/>
          <w:vertAlign w:val="superscript"/>
          <w:lang w:eastAsia="ru-RU"/>
        </w:rPr>
        <w:t>,</w:t>
      </w:r>
      <w:r>
        <w:rPr>
          <w:kern w:val="0"/>
          <w:lang w:eastAsia="ru-RU"/>
        </w:rPr>
        <w:t xml:space="preserve">, </w:t>
      </w:r>
      <w:r>
        <w:rPr/>
        <w:t xml:space="preserve">а лесистость составляет 49,5%. </w:t>
      </w:r>
    </w:p>
    <w:tbl>
      <w:tblPr>
        <w:tblW w:w="3556" w:type="dxa"/>
        <w:jc w:val="left"/>
        <w:tblInd w:w="3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8"/>
        <w:gridCol w:w="598"/>
        <w:gridCol w:w="598"/>
        <w:gridCol w:w="598"/>
        <w:gridCol w:w="59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9. Население Германии на 1 января 2016 года составило </w:t>
      </w:r>
      <w:r>
        <w:rPr>
          <w:lang w:val="uk-UA"/>
        </w:rPr>
        <w:t>82,2 млн</w:t>
      </w:r>
      <w:r>
        <w:rPr>
          <w:kern w:val="0"/>
          <w:lang w:eastAsia="ru-RU"/>
        </w:rPr>
        <w:t xml:space="preserve"> человек, что на 1,2% больше, чем на 1 января 2015. Рассчитайте общий прирост населения Германии 2015 года (в тыс. человек).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7775</wp:posOffset>
                </wp:positionH>
                <wp:positionV relativeFrom="paragraph">
                  <wp:posOffset>67310</wp:posOffset>
                </wp:positionV>
                <wp:extent cx="1099185" cy="1879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4.8pt;mso-wrap-distance-left:9pt;mso-wrap-distance-right:9pt;mso-wrap-distance-top:0pt;mso-wrap-distance-bottom:0pt;margin-top:5.3pt;mso-position-vertical-relative:text;margin-left:398.25pt;mso-position-horizontal-relative:page">
                <v:fill opacity="0f"/>
                <v:textbox inset="0in,0in,0in,0in">
                  <w:txbxContent>
                    <w:tbl>
                      <w:tblPr>
                        <w:tblW w:w="1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9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множественного выбора. В задании предлагается 7 вариантов ответа, среди которых три правильных (3 балла за полный правильный ответ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>10. Выберите из таблицы три страны с самой большой</w:t>
      </w:r>
      <w:r>
        <w:rPr/>
        <w:t xml:space="preserve"> плотностью населения: </w:t>
      </w:r>
    </w:p>
    <w:tbl>
      <w:tblPr>
        <w:tblW w:w="93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29"/>
        <w:gridCol w:w="2930"/>
        <w:gridCol w:w="2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Страна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лощадь, тыс. км</w:t>
            </w:r>
            <w:r>
              <w:rPr>
                <w:b/>
                <w:bCs/>
                <w:kern w:val="0"/>
                <w:vertAlign w:val="superscript"/>
                <w:lang w:eastAsia="ru-RU"/>
              </w:rPr>
              <w:t>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Населения, млн человек</w:t>
            </w:r>
            <w:r>
              <w:rPr>
                <w:kern w:val="0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Бразилия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8   515, 8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01,0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Нидерланды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1,5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6,4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Норвегия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85,1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5,0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Израиль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0,8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7,8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5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краина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603,7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2,8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6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США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9   519,4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25,6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7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Япония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77,9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26,4 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362075" cy="184785"/>
                <wp:effectExtent l="0" t="0" r="0" b="0"/>
                <wp:docPr id="8" name="AutoShape 8" descr="https://translate.googleusercontent.com/image_7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107.2pt;height:14.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</w:rPr>
        <w:t>ІІ. Теоретический блок (24 балла)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kern w:val="2"/>
          <w:sz w:val="48"/>
          <w:szCs w:val="48"/>
          <w:lang w:eastAsia="ru-RU"/>
        </w:rPr>
      </w:pPr>
      <w:r>
        <w:rPr>
          <w:kern w:val="2"/>
          <w:lang w:eastAsia="ru-RU"/>
        </w:rPr>
        <w:t>1.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Определите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отрасли хозяйства Украины, которые могут быть ее точками экономического роста с учетом инновационности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технологий, качества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продукции, конкурентоспособности</w:t>
      </w:r>
      <w:r>
        <w:rPr>
          <w:kern w:val="2"/>
          <w:sz w:val="48"/>
          <w:szCs w:val="48"/>
          <w:lang w:eastAsia="ru-RU"/>
        </w:rPr>
        <w:t xml:space="preserve"> </w:t>
      </w:r>
      <w:r>
        <w:rPr>
          <w:kern w:val="2"/>
          <w:lang w:eastAsia="ru-RU"/>
        </w:rPr>
        <w:t>на мировом рынке.</w:t>
      </w:r>
      <w:r>
        <w:rPr>
          <w:b/>
          <w:bCs/>
          <w:kern w:val="2"/>
          <w:lang w:eastAsia="ru-RU"/>
        </w:rPr>
        <w:t>(12 баллов)</w:t>
      </w:r>
      <w:r>
        <w:rPr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kern w:val="2"/>
          <w:sz w:val="48"/>
          <w:szCs w:val="48"/>
          <w:lang w:eastAsia="ru-RU"/>
        </w:rPr>
      </w:pPr>
      <w:r>
        <w:rPr>
          <w:kern w:val="2"/>
          <w:sz w:val="48"/>
          <w:szCs w:val="48"/>
          <w:lang w:eastAsia="ru-RU"/>
        </w:rPr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2.   Раскройте суть понятий «территория», «страна», «государство», «количественные и качественные изменения» на политической карте мира в XXI веке. </w:t>
      </w: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  <w:r>
        <w:rPr>
          <w:b/>
        </w:rPr>
        <w:t>ІІІ. Практический блок (16 баллов)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. Определите ресурсообеспеченность государства нефтью, если ее запасы составляют около </w:t>
        <w:br/>
        <w:t xml:space="preserve">30 млрд 150 млн т, при годовом использовании 402 млн т. Население страны – 50 млн человек. </w:t>
        <w:br/>
      </w:r>
      <w:r>
        <w:rPr>
          <w:b/>
          <w:bCs/>
          <w:kern w:val="0"/>
          <w:lang w:eastAsia="ru-RU"/>
        </w:rPr>
        <w:t>(6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i/>
          <w:i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По предоставленной информации определите названия государств мира (0,5 балла). Нанесите их на контурную карту мира (0,5 балла). </w:t>
      </w:r>
      <w:r>
        <w:rPr>
          <w:b/>
          <w:bCs/>
          <w:kern w:val="0"/>
          <w:lang w:eastAsia="ru-RU"/>
        </w:rPr>
        <w:t>(10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8"/>
          <w:szCs w:val="8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tbl>
      <w:tblPr>
        <w:tblW w:w="103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11"/>
        <w:gridCol w:w="198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Информация о стране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kern w:val="0"/>
                <w:lang w:eastAsia="ru-RU"/>
              </w:rPr>
              <w:t>Название страны</w:t>
            </w:r>
            <w:r>
              <w:rPr>
                <w:kern w:val="0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Четверть территории страны расположена за полярным кругом; один из туристских объектов – село Йоулупукки; самый популярный вид спорта – хоккей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В 26 км к северу от столицы страны находится географический центр Европы; самая большая река – </w:t>
            </w:r>
            <w:r>
              <w:rPr>
                <w:lang w:val="uk-UA"/>
              </w:rPr>
              <w:t>Нямунас</w:t>
            </w:r>
            <w:r>
              <w:rPr>
                <w:kern w:val="0"/>
                <w:lang w:eastAsia="ru-RU"/>
              </w:rPr>
              <w:t xml:space="preserve">; самый популярный вид спорта - баскетбол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сновные природные районы страны: горная область Анд, впадина Маракайбо, Льянос и Гвианское плоскогорья; самый популярный вид спорта – бейсбол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фициальный язык страны считают родным 245 млн человек; официальным также является английский язык и 21 региональный язык; самый популярный вид спорта – крикет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5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Страна, которая названа в честь одной из провинций Нидерландов; коренной народ называет ее </w:t>
            </w:r>
            <w:r>
              <w:rPr>
                <w:lang w:val="uk-UA"/>
              </w:rPr>
              <w:t>«</w:t>
            </w:r>
            <w:r>
              <w:rPr>
                <w:shd w:fill="FFFFFF" w:val="clear"/>
                <w:lang w:val="uk-UA"/>
              </w:rPr>
              <w:t xml:space="preserve">Аотеароа» </w:t>
            </w:r>
            <w:r>
              <w:rPr>
                <w:kern w:val="0"/>
                <w:shd w:fill="FFFFFF" w:val="clear"/>
                <w:lang w:eastAsia="ru-RU"/>
              </w:rPr>
              <w:t>- «страна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hd w:fill="FFFFFF" w:val="clear"/>
                <w:lang w:eastAsia="ru-RU"/>
              </w:rPr>
              <w:t xml:space="preserve">длинного белого </w:t>
            </w:r>
            <w:r>
              <w:rPr>
                <w:rFonts w:cs="Arial" w:ascii="Arial" w:hAnsi="Arial"/>
                <w:kern w:val="0"/>
                <w:sz w:val="21"/>
                <w:szCs w:val="21"/>
                <w:shd w:fill="FFFFFF" w:val="clear"/>
                <w:lang w:eastAsia="ru-RU"/>
              </w:rPr>
              <w:t>облака»;</w:t>
            </w:r>
            <w:r>
              <w:rPr>
                <w:kern w:val="0"/>
                <w:lang w:eastAsia="ru-RU"/>
              </w:rPr>
              <w:t xml:space="preserve"> самый популярный вид спорта - регби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6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Самоназвание страны – «Чжунго», что можно перевести как «Центральная страна»; по объему ВНП страна занимает второе место в мире; самый популярный вид спорта – настольный теннис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7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Монархия, известная до 1939 года как Сиам; основная религия – буддизм; популярный вид спорта – кикбоксинг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8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Преимущественно горная страна, не имеющая выхода к морю; столица – третий город-резиденция ООН после Нью-Йорка и Женевы; самый популярный вид спорта – горные лыжи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9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Страна занимает 5/6 территории одноименного острова Европы; </w:t>
            </w:r>
            <w:r>
              <w:rPr>
                <w:kern w:val="0"/>
                <w:shd w:fill="FFFFFF" w:val="clear"/>
                <w:lang w:eastAsia="ru-RU"/>
              </w:rPr>
              <w:t>по конституции</w:t>
            </w:r>
            <w:r>
              <w:rPr>
                <w:kern w:val="0"/>
                <w:lang w:eastAsia="ru-RU"/>
              </w:rPr>
              <w:t xml:space="preserve"> названием страны является «Еire»; самый популярный вид спорта – галльский футбол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0 </w:t>
            </w:r>
          </w:p>
        </w:tc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стровная страна на серединно-океаническом хребте; самый популярный вид спорта – футбол; на чемпионат мира по футболу в 2016 году поддержать свою команду приехало 10% населения страны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i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00:00Z</dcterms:created>
  <dc:creator>Alex</dc:creator>
  <dc:description/>
  <cp:keywords/>
  <dc:language>en-US</dc:language>
  <cp:lastModifiedBy>Natasha</cp:lastModifiedBy>
  <dcterms:modified xsi:type="dcterms:W3CDTF">2016-11-09T14:58:00Z</dcterms:modified>
  <cp:revision>22</cp:revision>
  <dc:subject/>
  <dc:title>Департамент науки і освіти Харківської обласної державної адміністрації</dc:title>
</cp:coreProperties>
</file>