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біолог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8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9.12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"/>
        <w:gridCol w:w="850"/>
        <w:gridCol w:w="1987"/>
        <w:gridCol w:w="4064"/>
        <w:gridCol w:w="1972"/>
        <w:gridCol w:w="14"/>
        <w:gridCol w:w="979"/>
        <w:gridCol w:w="14"/>
        <w:gridCol w:w="835"/>
        <w:gridCol w:w="6"/>
        <w:gridCol w:w="8"/>
      </w:tblGrid>
      <w:tr>
        <w:trPr>
          <w:trHeight w:val="63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10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моненко Єлизавета Іго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щенко Ольга Іва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61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ещенко Руслан Олексійович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ачова Аліна Андрії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вінова Римма Сергії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ерявенко Катерина Олександрі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льга Єлизавета Сергії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воручко Тетяна Валерії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ель Л.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ліш Владислав Сергійович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ель Л.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ач Ярослав Вадимович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 Данило Михайлович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цкова Дар’я Андрії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 Чугуївської міської ради Харківської област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8-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ніхіна Олександра Володимирів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 Чугуївської міської ради Харківської област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             В.П.Чуп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 xml:space="preserve">    В.В.Пастухова</w:t>
        <w:tab/>
        <w:tab/>
        <w:t xml:space="preserve">     </w:t>
      </w:r>
      <w:r>
        <w:rPr>
          <w:b/>
          <w:bCs/>
          <w:lang w:val="uk-UA"/>
        </w:rPr>
        <w:t xml:space="preserve">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  <w:tab/>
        <w:tab/>
        <w:tab/>
        <w:tab/>
        <w:t xml:space="preserve">    Л.М.Чепель</w:t>
        <w:tab/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іології</w:t>
      </w:r>
    </w:p>
    <w:p>
      <w:pPr>
        <w:pStyle w:val="Normal"/>
        <w:jc w:val="center"/>
        <w:rPr/>
      </w:pPr>
      <w:r>
        <w:rPr>
          <w:b/>
          <w:lang w:val="uk-UA"/>
        </w:rPr>
        <w:t>9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19.12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61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730"/>
        <w:gridCol w:w="1986"/>
        <w:gridCol w:w="4678"/>
        <w:gridCol w:w="1708"/>
        <w:gridCol w:w="702"/>
        <w:gridCol w:w="850"/>
      </w:tblGrid>
      <w:tr>
        <w:trPr>
          <w:trHeight w:val="636" w:hRule="atLeast"/>
          <w:cantSplit w:val="true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8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чина Юлія Володими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ова В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щ Анастасія Артем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ова В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іша Данило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нікова О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ль Данило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нікова О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ьникова Вероніка Вале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 ступенів № 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ишева Дарина Володимирів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тякова Юлія Ю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зогубова Марія Ю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пенко Олена Сергії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лова Р.Д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Дар’я Серг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лова Р.Д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бу Марина Пе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ель Л.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иріна Юлія В</w:t>
            </w:r>
            <w:r>
              <w:rPr>
                <w:rFonts w:cs="Times New Roman" w:ascii="Times New Roman" w:hAnsi="Times New Roman"/>
                <w:lang w:val="en-US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чеслав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ель Л.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 Кари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8 </w:t>
            </w: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яник Кристи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еня Вікторія Пет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9-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абаш Дар’я Олександ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            В.П.Чупрін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 xml:space="preserve">       В.І.Миндар     </w:t>
      </w:r>
      <w:r>
        <w:rPr>
          <w:b/>
          <w:bCs/>
          <w:lang w:val="uk-UA"/>
        </w:rPr>
        <w:t xml:space="preserve">       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b/>
          <w:szCs w:val="28"/>
          <w:lang w:val="uk-UA"/>
        </w:rPr>
        <w:tab/>
        <w:tab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іології</w:t>
      </w:r>
    </w:p>
    <w:p>
      <w:pPr>
        <w:pStyle w:val="Normal"/>
        <w:jc w:val="center"/>
        <w:rPr/>
      </w:pPr>
      <w:r>
        <w:rPr>
          <w:b/>
          <w:lang w:val="uk-UA"/>
        </w:rPr>
        <w:t>10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19.12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851"/>
        <w:gridCol w:w="2268"/>
        <w:gridCol w:w="3969"/>
        <w:gridCol w:w="1843"/>
        <w:gridCol w:w="850"/>
        <w:gridCol w:w="851"/>
      </w:tblGrid>
      <w:tr>
        <w:trPr>
          <w:trHeight w:val="63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нова Анастас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янік Алін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дченко Натал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’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родний Владислав В”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жбіт Ю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ук Анастас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лова Р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нова Кате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 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тюк Олександр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раксіна Дар’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дких Да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хкал Іван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а журі                                                                              Р.Д. Зав</w:t>
      </w:r>
      <w:r>
        <w:rPr>
          <w:b/>
        </w:rPr>
        <w:t>`</w:t>
      </w:r>
      <w:r>
        <w:rPr>
          <w:b/>
          <w:lang w:val="uk-UA"/>
        </w:rPr>
        <w:t xml:space="preserve">ялова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лени журі </w:t>
        <w:tab/>
        <w:tab/>
        <w:tab/>
        <w:tab/>
        <w:tab/>
        <w:tab/>
        <w:tab/>
        <w:t xml:space="preserve">      О.В.Сєрік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іології</w:t>
      </w:r>
    </w:p>
    <w:p>
      <w:pPr>
        <w:pStyle w:val="Normal"/>
        <w:jc w:val="center"/>
        <w:rPr/>
      </w:pPr>
      <w:r>
        <w:rPr>
          <w:b/>
          <w:lang w:val="uk-UA"/>
        </w:rPr>
        <w:t>11 клас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ата проведення олімпіади </w:t>
      </w:r>
      <w:r>
        <w:rPr/>
        <w:t>19.12.2015</w:t>
      </w:r>
    </w:p>
    <w:tbl>
      <w:tblPr>
        <w:tblW w:w="10678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872"/>
        <w:gridCol w:w="2127"/>
        <w:gridCol w:w="3543"/>
        <w:gridCol w:w="1985"/>
        <w:gridCol w:w="992"/>
        <w:gridCol w:w="851"/>
      </w:tblGrid>
      <w:tr>
        <w:trPr>
          <w:trHeight w:val="636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24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альних Дар’я Сергії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еєв Денис Іго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1 імені І.Ю. Рєпіна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ягінцева К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енко Ганна Сергії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53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мбитько Аліна Віталії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 Аліна Руслан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дар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оваль Марина Юрії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лова Р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рка Євген Руслан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омієць Михайло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оручко Юлія Олександр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иненко Вікторія Вячеслав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11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тюк Яна Роман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етіна І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В.П. Чупрін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 xml:space="preserve">  Н.В.Саліво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 xml:space="preserve">  К.С.Чепкасова</w:t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NoSpacing">
    <w:name w:val="No Spacing*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2:00Z</dcterms:created>
  <dc:creator>user</dc:creator>
  <dc:description/>
  <cp:keywords/>
  <dc:language>en-US</dc:language>
  <cp:lastModifiedBy>User</cp:lastModifiedBy>
  <cp:lastPrinted>2015-11-25T11:21:00Z</cp:lastPrinted>
  <dcterms:modified xsi:type="dcterms:W3CDTF">2015-12-29T14:24:00Z</dcterms:modified>
  <cp:revision>124</cp:revision>
  <dc:subject/>
  <dc:title>РЕЄСТРАЦІЯ</dc:title>
</cp:coreProperties>
</file>