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12470</wp:posOffset>
                </wp:positionV>
                <wp:extent cx="9389110" cy="568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5"/>
                              <w:gridCol w:w="5528"/>
                              <w:gridCol w:w="5889"/>
                            </w:tblGrid>
                            <w:tr>
                              <w:trPr/>
                              <w:tc>
                                <w:tcPr>
                                  <w:tcW w:w="1478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Інструкція для проведення демонстраційного експерименту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, 8 кла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ідготуват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ії вчителя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яснення для учн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Етикетки з цифрами «1», «2», «3» або олівець по ск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 плоскодонні колби і пробірк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лби позначаємо цифрами «1», «2», пробірку цифрою «3» (вчитель підписує колби таким чином, щоб цифра «1» відповідала речовин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− розчину гідроген пероксиду, «2» - речовині Б, натрій гідрогенкарбонату, «3» - речовині В, розчину хлоридної кислоти).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 демонстраційному столі знаходять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лб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» з розчином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лб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» з кристалічною речовин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 пробірк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» з розчином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Щоб визначити речовини, ми проведемо хімічні досліди, у результаті яких будуть утворюватись гази. Спостереження за перебігом реакцій горіння вам допоможуть визначити, що це за гази та ідентифікувати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, Б,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лба «1» з  розчином гідроген пероксиду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монструємо реакцію каталітичного розкладу гідроген перокси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 допомогою тліючої скіпки перевіряємо наявність кисню.  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сипаємо  в колбу з речовин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манган(ІV) оксид. Спостерігаємо бурхливе виділення газу. Вносимо тліючу скіпку у колбу з речовин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 Скіпка яскраво спалахує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лба «2» з  натрій гідрогенкарбонатом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 колбу «2»  з харчовою содою наливаємо розчин сульфатної кислоти. Через декілька хвилин вносимо тліючу скіпку. Звертаємо увагу учнів на зовсім іншу хімічну природу газу, який утворився у колбі «2».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 колбу з речовин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наливаємо розбавлений розчин сульфатної кислоти. Спостерігаємо бурхливе виділення газу. Вносимо тліючу скіпку у колбу з речовин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 Скіпка гас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бірка «3»  з  розчином хлоридної кислоти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 пробірку «3»  з розчином хлоридної кислоти додаємо декілька гранул цинку. Дотримуючись правил безпеки, демонструємо учням горіння водн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вертаємо увагу учнів на характерний звук, з яким згорає вод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 пробірку з розчином речови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додаємо декілька гранул цинку. Спостерігаємо виділення газу. Закриваємо отвір пробірки пальцем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 − 10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 Прибираємо палець і одночасно підносимо до отвору палаючий сірник. Чуємо легкий хлопок − результат згоряння газ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язково виконайте всі завдання, для того щоб підтвердити свої припущення щодо назв речови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,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та газів, що утворилися у результаті реакці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пишіть рівняння хімічних реакцій, дайте письмову відповідь на запитан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7.4pt;mso-wrap-distance-left:0pt;mso-wrap-distance-right:9pt;mso-wrap-distance-top:0pt;mso-wrap-distance-bottom:0pt;margin-top:5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5"/>
                        <w:gridCol w:w="5528"/>
                        <w:gridCol w:w="5889"/>
                      </w:tblGrid>
                      <w:tr>
                        <w:trPr/>
                        <w:tc>
                          <w:tcPr>
                            <w:tcW w:w="1478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Інструкція для проведення демонстраційного експерименту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, 8 кла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ідготуват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ії вчителя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яснення для учн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тикетки з цифрами «1», «2», «3» або олівець по ск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 плоскодонні колби і пробірк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Колби позначаємо цифрами «1», «2», пробірку цифрою «3» (вчитель підписує колби таким чином, щоб цифра «1» відповідала речовин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− розчину гідроген пероксиду, «2» - речовині Б, натрій гідрогенкарбонату, «3» - речовині В, розчину хлоридної кислоти).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 демонстраційному столі знаходя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лб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» з розчином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лб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» з кристалічною речовино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 пробірк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» з розчином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Щоб визначити речовини, ми проведемо хімічні досліди, у результаті яких будуть утворюватись гази. Спостереження за перебігом реакцій горіння вам допоможуть визначити, що це за гази та ідентифікувати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, Б,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лба «1» з  розчином гідроген пероксиду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монструємо реакцію каталітичного розкладу гідроген пероксиду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За допомогою тліючої скіпки перевіряємо наявність кисню.  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сипаємо  в колбу з речовино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манган(ІV) оксид. Спостерігаємо бурхливе виділення газу. Вносимо тліючу скіпку у колбу з речовино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 Скіпка яскраво спалахує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лба «2» з  натрій гідрогенкарбонатом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 колбу «2»  з харчовою содою наливаємо розчин сульфатної кислоти. Через декілька хвилин вносимо тліючу скіпку. Звертаємо увагу учнів на зовсім іншу хімічну природу газу, який утворився у колбі «2».</w:t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У колбу з речовино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наливаємо розбавлений розчин сульфатної кислоти. Спостерігаємо бурхливе виділення газу. Вносимо тліючу скіпку у колбу з речовино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 Скіпка гасн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бірка «3»  з  розчином хлоридної кислоти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 пробірку «3»  з розчином хлоридної кислоти додаємо декілька гранул цинку. Дотримуючись правил безпеки, демонструємо учням горіння водн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вертаємо увагу учнів на характерний звук, з яким згорає воде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У пробірку з розчином речови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додаємо декілька гранул цинку. Спостерігаємо виділення газу. Закриваємо отвір пробірки пальцем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 − 10 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 Прибираємо палець і одночасно підносимо до отвору палаючий сірник. Чуємо легкий хлопок − результат згоряння газ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язково виконайте всі завдання, для того щоб підтвердити свої припущення щодо назв речови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,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та газів, що утворилися у результаті реакці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пишіть рівняння хімічних реакцій, дайте письмову відповідь на запитан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08:00Z</dcterms:created>
  <dc:creator>leleko</dc:creator>
  <dc:description/>
  <cp:keywords/>
  <dc:language>en-US</dc:language>
  <cp:lastModifiedBy>Валентина Лелеко</cp:lastModifiedBy>
  <cp:lastPrinted>2013-11-10T17:58:00Z</cp:lastPrinted>
  <dcterms:modified xsi:type="dcterms:W3CDTF">2015-12-04T10:50:00Z</dcterms:modified>
  <cp:revision>4</cp:revision>
  <dc:subject/>
  <dc:title>Інструкція для проведення демонстраційного експерименту</dc:title>
</cp:coreProperties>
</file>