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12470</wp:posOffset>
                </wp:positionV>
                <wp:extent cx="9389110" cy="515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5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5"/>
                              <w:gridCol w:w="5528"/>
                              <w:gridCol w:w="5889"/>
                            </w:tblGrid>
                            <w:tr>
                              <w:trPr/>
                              <w:tc>
                                <w:tcPr>
                                  <w:tcW w:w="1478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Інструкція для проведення демонстраційного експерименту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, 9 кла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ідготуват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ії вчителя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яснення для учн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осудина з кристалічним мідним купоросом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Етикетки з буквами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,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 або олівець по скл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рцелянова чашка, тримач, велика пробірка, сухе пальне, сірники, шпатель, або ложка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значаємо посудину, у якій міститься мідний купорос буквою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ля прожарювання візьмемо більшу частину мідного купоросу, для приготування розчину нам потрібно буде зовсім небагато цієї речовини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жарюємо мідний купорос у порцеляновій чашці до зникнення синього кольору. Припиняємо нагрівання. Після охолодження порцелянової чашки її можна позначити літерою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rPr>
                                      <w:color w:val="000000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  <w:lang w:val="uk-UA"/>
                                    </w:rPr>
                                    <w:t xml:space="preserve">Для проведення дослідів взяли речовин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7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zCs w:val="27"/>
                                      <w:lang w:val="uk-UA"/>
                                    </w:rPr>
                                    <w:t xml:space="preserve"> блакитного кольору. Частину речовин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7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zCs w:val="27"/>
                                      <w:lang w:val="uk-UA"/>
                                    </w:rPr>
                                    <w:t xml:space="preserve"> прожарили, що привело до її поступового перетворення на білий порошок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7"/>
                                      <w:lang w:val="uk-UA"/>
                                    </w:rPr>
                                    <w:t>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мивалка з водою, велика пробірка або колба, кристалічний мідний купорос, шпатель, скляна паличка з гумовим наконечником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туємо розчин купрум (ІІ) сульфату. Після утворення блакитного осаду купрум (ІІ) гідроксиду в результаті реакції з натрій гідроксидом, демонструємо учням речовину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ншу частину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було поміщено в колбу й розчинено у воді. При додаванні натрій гідроксиду до отриманого розчину утворився синій оса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бірка з речовиною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, тримач для пробірок, сухе пальне, сірники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ливаємо розчин з осаду у пробірці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. Дотримуючись правил техніки безпеки, нагріваємо у полу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ї пальника пробірку з купрум (ІІ) гідроксидом. Демонструємо учням зміну забарвлення речовини, що свідчить про утворення нової речовини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грівання пробірки з осадом В  супроводжується зміною забарвлення осаду з блакитного на чорний, що обумовлено утворенням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ступну частину експерименту рекомендуємо описати учням, як одну з хімічних властивостей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пишіть формули і назви речови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, Б, В, Г,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пишіть рівняння хімічних реакцій.  Зверніть увагу, що рівняння відповідних хімічних реакцій Ви записуєте в трьох ф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иконайте розрахунки, які допоможуть приготувати розчин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із заданою масовою частко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айте письмові відповіді на запитан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6.15pt;mso-wrap-distance-left:0pt;mso-wrap-distance-right:9pt;mso-wrap-distance-top:0pt;mso-wrap-distance-bottom:0pt;margin-top:5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5"/>
                        <w:gridCol w:w="5528"/>
                        <w:gridCol w:w="5889"/>
                      </w:tblGrid>
                      <w:tr>
                        <w:trPr/>
                        <w:tc>
                          <w:tcPr>
                            <w:tcW w:w="1478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Інструкція для проведення демонстраційного експерименту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, 9 кла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ідготуват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ії вчителя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яснення для учн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осудина з кристалічним мідним купоросом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тикетки з буквами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,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 або олівець по ск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рцелянова чашка, тримач, велика пробірка, сухе пальне, сірники, шпатель, або ложка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значаємо посудину, у якій міститься мідний купорос буквою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Для прожарювання візьмемо більшу частину мідного купоросу, для приготування розчину нам потрібно буде зовсім небагато цієї речовини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жарюємо мідний купорос у порцеляновій чашці до зникнення синього кольору. Припиняємо нагрівання. Після охолодження порцелянової чашки її можна позначити літерою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280"/>
                              <w:rPr>
                                <w:color w:val="000000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  <w:lang w:val="uk-UA"/>
                              </w:rPr>
                              <w:t xml:space="preserve">Для проведення дослідів взяли речовину </w:t>
                            </w:r>
                            <w:r>
                              <w:rPr>
                                <w:b/>
                                <w:color w:val="000000"/>
                                <w:szCs w:val="27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Cs w:val="27"/>
                                <w:lang w:val="uk-UA"/>
                              </w:rPr>
                              <w:t xml:space="preserve"> блакитного кольору. Частину речовини </w:t>
                            </w:r>
                            <w:r>
                              <w:rPr>
                                <w:b/>
                                <w:color w:val="000000"/>
                                <w:szCs w:val="27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Cs w:val="27"/>
                                <w:lang w:val="uk-UA"/>
                              </w:rPr>
                              <w:t xml:space="preserve"> прожарили, що привело до її поступового перетворення на білий порошок </w:t>
                            </w:r>
                            <w:r>
                              <w:rPr>
                                <w:b/>
                                <w:color w:val="000000"/>
                                <w:szCs w:val="27"/>
                                <w:lang w:val="uk-UA"/>
                              </w:rPr>
                              <w:t>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мивалка з водою, велика пробірка або колба, кристалічний мідний купорос, шпатель, скляна паличка з гумовим наконечником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туємо розчин купрум (ІІ) сульфату. Після утворення блакитного осаду купрум (ІІ) гідроксиду в результаті реакції з натрій гідроксидом, демонструємо учням речовину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Іншу частину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було поміщено в колбу й розчинено у воді. При додаванні натрій гідроксиду до отриманого розчину утворився синій оса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бірка з речовиною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, тримач для пробірок, сухе пальне, сірники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ливаємо розчин з осаду у пробірці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. Дотримуючись правил техніки безпеки, нагріваємо у полу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ї пальника пробірку з купрум (ІІ) гідроксидом. Демонструємо учням зміну забарвлення речовини, що свідчить про утворення нової речовини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Нагрівання пробірки з осадом В  супроводжується зміною забарвлення осаду з блакитного на чорний, що обумовлено утворенням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Наступну частину експерименту рекомендуємо описати учням, як одну з хімічних властивостей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Запишіть формули і назви речови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, Б, В, Г, 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пишіть рівняння хімічних реакцій.  Зверніть увагу, що рівняння відповідних хімічних реакцій Ви записуєте в трьох форм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иконайте розрахунки, які допоможуть приготувати розчин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із заданою масовою частко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айте письмові відповіді на запитанн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9:40:00Z</dcterms:created>
  <dc:creator>leleko</dc:creator>
  <dc:description/>
  <cp:keywords/>
  <dc:language>en-US</dc:language>
  <cp:lastModifiedBy>Валентина Лелеко</cp:lastModifiedBy>
  <cp:lastPrinted>2015-11-28T21:39:00Z</cp:lastPrinted>
  <dcterms:modified xsi:type="dcterms:W3CDTF">2015-12-04T10:52:00Z</dcterms:modified>
  <cp:revision>4</cp:revision>
  <dc:subject/>
  <dc:title>Інструкція для проведення демонстраційного експерименту</dc:title>
</cp:coreProperties>
</file>