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5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68"/>
        <w:gridCol w:w="3634"/>
        <w:gridCol w:w="1510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єзнік Софія Олександрівна 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ова Марина Віталії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іна Т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ригоренко Володимир Сергійович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узнєцов Данило Олег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ишнограєв Дмитро Олександр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Богдан Вікторови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н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енко Артем Вікторович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Денис Євген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13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Даніїл Олексійови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реневська Г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дишева Дар'я Валентинівна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 Євгеній Дмитр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енська Марія Антонівна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щенко Дарина Геннадії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ковський Валерій Дмитрович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яч Ірина Олександрі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О.М.Іван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Ю.Ю.Пасюг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6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70"/>
        <w:gridCol w:w="3635"/>
        <w:gridCol w:w="1507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 Нікіта Андрійович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Н.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лолін Владислав Андрійович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Н.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Єфімова Софія Вікторівна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укавий Євген Сергійович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Кирило Павл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єщова Анастасія Дмитрівн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Данила Ігорович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ошенко Ю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сков Сергій Павлович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арьов Юрій Миколайович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юк Валерія Миколаївн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тапова Дар</w:t>
            </w:r>
            <w:r>
              <w:rPr/>
              <w:t>`</w:t>
            </w:r>
            <w:r>
              <w:rPr>
                <w:lang w:val="uk-UA"/>
              </w:rPr>
              <w:t>я В</w:t>
            </w:r>
            <w:r>
              <w:rPr/>
              <w:t>`</w:t>
            </w:r>
            <w:r>
              <w:rPr>
                <w:lang w:val="uk-UA"/>
              </w:rPr>
              <w:t>ячеславівна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нко Євген Геннадійович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енко Віктор Володимирович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іль Михайло Юрійович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Г.М.Коренев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Л.В.Моргун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7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68"/>
        <w:gridCol w:w="3634"/>
        <w:gridCol w:w="1510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 Дмитро Антонович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бородий Владислав Сергій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рматицький Артем Сергійович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ніна Валентина Ігорі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Денис В’ячеславови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н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конова Олеся Олександрівн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жник В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 Єгор Олексійови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невська Г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анова Анастасія Євгенівна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ькова Альона Сергії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ектова Дар’я В’ячеславівна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ващенко Тетяна Валеріївна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Анна Анатоліївна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белева О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рай Едуард Сергійович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белева О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Ю.Ю.Пасюг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В.М.Аніщукова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8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68"/>
        <w:gridCol w:w="3632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хранич Ірина Анатолії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Ольга Івані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Логачова Алін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ндрії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ндрійовська Владлена Олександрі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ничев Сергій Юрійови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а Тетяна Олександр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а Н.Є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а Олена Олександрі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а Н.Є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зговий Ілля Романови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невська Г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ико Артем Сергій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ько Борис Геннадій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сач Ярослав Вадим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Шишков Данило Михайл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іхіна Олександра Володимир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істов Богдан Артур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Н.Г.Горб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Л.В.Бичко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68"/>
        <w:gridCol w:w="3632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 Анастасія Артем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Н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алов Олександр Євгеній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єнко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кіша Данило Сергій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урдило Денис Віталій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Круглов Іван Андрійови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гун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асова Катерина Андріївн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Дмитро Дмитрови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расіля Станислав Анатолій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Фісун Юлія Андрії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ць Олександр Миколай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 Олександр Сергій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цький Ілля Руслан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іна Олександра Олександрі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ков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 xml:space="preserve">Л.В.Переверт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Л.А.Лещенко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868"/>
        <w:gridCol w:w="3632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оров Гліб Олександр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Н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нчар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Андрії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Н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родний Владисла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ович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ьонкін Артем В’ячеславович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ходенко Поліна Олександрівн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о Роман Олександрови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ненко Ангеліна Вадим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ькова Вероніка Сергії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чук Марина Олександр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тюк Олександра Геннадії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а В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варова Дар’я Володимирівн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Карина Віталіївна</w: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 xml:space="preserve">О.М.Іван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О.В.Моро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95"/>
        <w:gridCol w:w="1870"/>
        <w:gridCol w:w="3631"/>
        <w:gridCol w:w="1512"/>
        <w:gridCol w:w="1187"/>
        <w:gridCol w:w="105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бот Сава Олегович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енко Володимир Дмитрович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ітов  Микита Радикови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Віталій Олегови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єєва Є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отов Іван Олександрович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ієць Михайло Михайлович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янський Андрій Володимирович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’янцев Артем Олексійович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сків Василина Олегів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Є.Рябова</w:t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 xml:space="preserve">Л.І.Щерби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Г.В.Лися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1-13T08:53:00Z</cp:lastPrinted>
  <dcterms:modified xsi:type="dcterms:W3CDTF">2015-11-30T06:53:00Z</dcterms:modified>
  <cp:revision>90</cp:revision>
  <dc:subject/>
  <dc:title>РЕЄСТРАЦІЯ</dc:title>
</cp:coreProperties>
</file>