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4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5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6"/>
        <w:gridCol w:w="1870"/>
        <w:gridCol w:w="3491"/>
        <w:gridCol w:w="1451"/>
        <w:gridCol w:w="1187"/>
        <w:gridCol w:w="125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ич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исенко Єгор Віталійович 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рявський Данило Олександрович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дюк Т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Жмурко Олександра Іванів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ша С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моруков Ілля  Дмитрович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ша С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ова Владислава Євгенівн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ніна Л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 Єгор Володимирович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ина І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енко Вероніка Іванівна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а Т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діна Аліна Євгеніїв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а О.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енко Олександра Олексіївна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ова Л.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ц Микола Юрійович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ушкіна А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ільнікова Анна Павлівна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ушкіна А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юк Анастасія Геннадіїв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кіна І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ий Данило Максимович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атова Т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ижова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анов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єдинцева Марія Євгенівна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анов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Шульгіна І.О.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Башкатова Т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Гончарова І.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Куряча В.А.</w:t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Римар С.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1-13T08:53:00Z</cp:lastPrinted>
  <dcterms:modified xsi:type="dcterms:W3CDTF">2015-11-30T06:53:00Z</dcterms:modified>
  <cp:revision>80</cp:revision>
  <dc:subject/>
  <dc:title>РЕЄСТРАЦІЯ</dc:title>
</cp:coreProperties>
</file>