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вірки робіт учасників II етапу Всеукраїнської олімпіади з географ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>8 клас</w:t>
      </w:r>
      <w:r>
        <w:rPr>
          <w:b/>
          <w:lang w:val="uk-UA"/>
        </w:rPr>
        <w:t xml:space="preserve"> </w:t>
        <w:tab/>
        <w:tab/>
        <w:tab/>
        <w:tab/>
        <w:t>Дата проведення олімпіади 07.11.2015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62"/>
        <w:gridCol w:w="1270"/>
        <w:gridCol w:w="3408"/>
        <w:gridCol w:w="1276"/>
        <w:gridCol w:w="992"/>
        <w:gridCol w:w="851"/>
        <w:gridCol w:w="709"/>
        <w:gridCol w:w="751"/>
        <w:gridCol w:w="80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.І.Б. учасник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.І.Б. в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ий 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бло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-ть балі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стапенко Катерина В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  <w:lang w:val="uk-UA"/>
              </w:rPr>
              <w:t xml:space="preserve">ячеславівн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1 імені І.Ю. Рєпіна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Доц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моненко Єлізавета Ігорів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1 імені І.Ю. Рєпіна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Доц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рко Яків Едуардович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2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шин Владислав Максимович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2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/>
              </w:rPr>
              <w:t>Логвінова Римма Сергіїв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 ступенів № 4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Цвєт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євська Юлія Євгенів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а гімназія №5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Лімачко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черявенко Катерина Олександрів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а гімназія №5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Лімачко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гаченко Володимир Валерійович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ий навчально-виховний комплекс № 6 імені тричі Героя Радянського Союзу І.М.Кожедуба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Шомін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оневич Микита Миколайович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ий навчально-виховний комплекс № 6 імені тричі Героя Радянського Союзу І.М.Кожедуба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Шомін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нов Микити  Андрійович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угуївська загальноосвітня школа    І-ІІІ ступенів №7 Чугуївської міської ради Харк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пкасова К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cs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амико Артем Сергійович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7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пкасова К.С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val="en-US" w:eastAsia="en-US" w:bidi="en-US"/>
              </w:rPr>
            </w:pPr>
            <w:r>
              <w:rPr>
                <w:rFonts w:cs="Times New Roman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сач Ярослав Вадимович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угуївська загальноосвітня школа    І-ІІІ ступенів №8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Катреч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юк Сніжана Олександрів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а загальноосвітня школа    І-ІІІ ступенів №8 Чугуївської міської ради Харк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Катречко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венко Марія Сергіїв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-ІІІ ступенів Чугуївської міської р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цкова Дар’я Андріївн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І ступенів Чугуївської міської ради Харкі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Голова журі:</w:t>
        <w:tab/>
        <w:tab/>
        <w:tab/>
        <w:tab/>
        <w:tab/>
        <w:tab/>
        <w:tab/>
        <w:t>М.В.Шоміна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Члени журі:</w:t>
        <w:tab/>
        <w:tab/>
        <w:tab/>
        <w:tab/>
        <w:tab/>
        <w:tab/>
        <w:tab/>
        <w:t>В.В.Лімач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>В.П. Чупрін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вірки робіт учасників II етапу Всеукраїнської олімпіади з географ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>9 клас</w:t>
      </w:r>
      <w:r>
        <w:rPr>
          <w:b/>
          <w:lang w:val="uk-UA"/>
        </w:rPr>
        <w:t xml:space="preserve"> </w:t>
        <w:tab/>
        <w:tab/>
        <w:tab/>
        <w:tab/>
        <w:t>Дата проведення олімпіади 07.11.2015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08"/>
        <w:gridCol w:w="1269"/>
        <w:gridCol w:w="3402"/>
        <w:gridCol w:w="993"/>
        <w:gridCol w:w="851"/>
        <w:gridCol w:w="1065"/>
        <w:gridCol w:w="993"/>
        <w:gridCol w:w="909"/>
        <w:gridCol w:w="5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вич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ий 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бл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-ть  бал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кало Ростислав Андр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1 імені І.Ю. Рєпіна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 В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кова Анастасія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1 імені І.Ю. Рєпіна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 В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аповалов Олег В’ячеслав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2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стнєв Олександр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2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хно Данило Ві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 ступенів № 4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Цвєтова О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ченко Ольг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гімназія №5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мачко В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асова Кате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гімназія №5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мачко В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авадов Дмитро Іг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ий навчально-виховний комплекс № 6 імені тричі Героя Радянського Союзу І.М.Кожедуба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міна М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каченко Дмитро Дмитр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ий навчально-виховний комплекс № 6 імені тричі Героя Радянського Союзу І.М.Кожедуба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міна М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салап Денис Анатол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7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пкасова К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мельяненко Гляб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7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пкасова К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расименко Іри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угуївська загальноосвітня школа    І-ІІІ ступенів №8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-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рамонова Яна Генад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угуївська загальноосвітня школа    І-ІІІ ступенів №8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аненя Віктор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-ІІІ ступенів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тчинкіна Дар’я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-ІІІ ступенів Чугуївс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журі:</w:t>
        <w:tab/>
        <w:tab/>
        <w:tab/>
        <w:tab/>
        <w:tab/>
        <w:tab/>
        <w:tab/>
        <w:t>М.В.Шоміна</w:t>
        <w:tab/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Члени журі:</w:t>
        <w:tab/>
        <w:tab/>
        <w:tab/>
        <w:tab/>
        <w:tab/>
        <w:tab/>
        <w:tab/>
        <w:t>В.В.Лімач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>В.П. Чупр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вірки робіт учасників II етапу Всеукраїнської олімпіади з географії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10 клас</w:t>
      </w:r>
      <w:r>
        <w:rPr>
          <w:b/>
          <w:lang w:val="uk-UA"/>
        </w:rPr>
        <w:t xml:space="preserve"> </w:t>
        <w:tab/>
        <w:tab/>
        <w:tab/>
        <w:tab/>
        <w:t>Дата проведення олімпіади 07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3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08"/>
        <w:gridCol w:w="1418"/>
        <w:gridCol w:w="3118"/>
        <w:gridCol w:w="1137"/>
        <w:gridCol w:w="709"/>
        <w:gridCol w:w="709"/>
        <w:gridCol w:w="709"/>
        <w:gridCol w:w="709"/>
        <w:gridCol w:w="85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.І.Б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вич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ий 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-ть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ладченко Нталія Юрії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1 імені І.Ю. Рєпіна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 В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гучарова Дарина В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  <w:lang w:val="uk-UA"/>
              </w:rPr>
              <w:t>ячеслав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1 імені І.Ю. Рєпіна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 В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ьонкін Артем В’яче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2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жевський Вадим Юр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2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гунова Анна Серг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гімназія №5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гачова Г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імова Валерія Вале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гімназія №5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гачова Г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рошенко Олександр Андрій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ий навчально-виховний комплекс № 6 імені тричі Героя Радянського Союзу І.М.Кожедуба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міна М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ськова Вероніка Серг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Чугуївська загальноосвітня школа    І-ІІІ ступенів №7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пкасова К.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ирокова Анна-Єлена Євген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школа    І-ІІІ ступенів №7 Чугуївської міської рад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пкасова К.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куть Сергій Сергі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а загальноосвітня школа    І-ІІІ ступенів №8 Чугуївської міської ради Харківської обла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речко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Шаршова Марія 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а загальноосвітня школа    І-ІІІ ступенів №8 Чугуївської міської ради Харківської обла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речко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варова Дар’я Володими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І ступенів Чугуївської міської ради Харківської обла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зьменко Карина Вітал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І ступенів Чугуївської міської ради Харківської обла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журі:</w:t>
        <w:tab/>
        <w:tab/>
        <w:tab/>
        <w:tab/>
        <w:tab/>
        <w:tab/>
        <w:tab/>
        <w:t>М.В.Шоміна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Члени журі:</w:t>
        <w:tab/>
        <w:tab/>
        <w:tab/>
        <w:tab/>
        <w:tab/>
        <w:tab/>
        <w:tab/>
      </w:r>
      <w:r>
        <w:rPr>
          <w:b/>
          <w:lang w:val="uk-UA"/>
        </w:rPr>
        <w:t>О.А.Маліць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Д.В.Сладки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вірки робіт учасників II етапу Всеукраїнської олімпіади з географії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11 клас</w:t>
      </w:r>
      <w:r>
        <w:rPr>
          <w:b/>
          <w:lang w:val="uk-UA"/>
        </w:rPr>
        <w:t xml:space="preserve"> </w:t>
        <w:tab/>
        <w:tab/>
        <w:tab/>
        <w:tab/>
        <w:t>Дата проведення олімпіади 07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30"/>
        <w:gridCol w:w="1615"/>
        <w:gridCol w:w="3574"/>
        <w:gridCol w:w="1002"/>
        <w:gridCol w:w="715"/>
        <w:gridCol w:w="851"/>
        <w:gridCol w:w="850"/>
        <w:gridCol w:w="850"/>
        <w:gridCol w:w="561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.І.Б. вчител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ий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набраних балі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еєв Денис Ігор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угуївська загальноосвітня школа    І-ІІІ ступенів №1 імені І.Ю. Рєпіна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 В.Г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 w:bidi="en-US"/>
              </w:rPr>
            </w:pPr>
            <w:r>
              <w:rPr>
                <w:b/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стребов Ярослав Ігор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н  Гліб Геннадій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угуївська загальноосвітня  школи    І-ІІІ ступен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єнкіна Р.О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ітов Микита Радик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мачко В.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цов Ілля Андрій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мачко В.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8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ликіна Тетяна Олексії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міна М.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урас Марина Олегі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оміна М.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ічев Максим Олександр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Чугуївська загальноосвітня школа    І-ІІІ ступенів №7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пкасова К.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янський Андрій Володимирович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гуївська загальноосвітня школа    І-ІІІ ступенів № 8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іцька О.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деєва Яна Володимирі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І ступенів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ліцька О.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-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тюк Яна Романівн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лугино-Башкирівська загальноосвітня школ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І ступенів Чугуївської міської ради Харківської обла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адких Д.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  <w:t>1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 w:bidi="en-US"/>
              </w:rPr>
            </w:pPr>
            <w:r>
              <w:rPr>
                <w:sz w:val="20"/>
                <w:szCs w:val="20"/>
                <w:lang w:val="uk-UA"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олова журі:</w:t>
        <w:tab/>
        <w:tab/>
        <w:tab/>
        <w:tab/>
        <w:tab/>
        <w:tab/>
        <w:tab/>
        <w:t>М.В.Шоміна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Члени журі:</w:t>
        <w:tab/>
        <w:tab/>
        <w:tab/>
        <w:tab/>
        <w:tab/>
        <w:tab/>
        <w:tab/>
      </w:r>
      <w:r>
        <w:rPr>
          <w:b/>
          <w:lang w:val="uk-UA"/>
        </w:rPr>
        <w:t>О.А.Маліць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Д.В.Сладких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1-12T15:26:00Z</cp:lastPrinted>
  <dcterms:modified xsi:type="dcterms:W3CDTF">2015-11-13T06:50:00Z</dcterms:modified>
  <cp:revision>87</cp:revision>
  <dc:subject/>
  <dc:title>РЕЄСТРАЦІЯ</dc:title>
</cp:coreProperties>
</file>