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Коммунальное высшее учебное заведение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Харьковская </w:t>
      </w:r>
      <w:bookmarkStart w:id="0" w:name="_GoBack"/>
      <w:bookmarkEnd w:id="0"/>
      <w:r>
        <w:rPr>
          <w:b/>
          <w:lang w:val="ru-RU"/>
        </w:rPr>
        <w:t>академия непрерывного образования»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II этапа Всеукраинской ученической олимпиады </w:t>
        <w:br/>
        <w:t>по экономике (2015/2016 учебный год)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32"/>
        <w:jc w:val="center"/>
        <w:rPr/>
      </w:pPr>
      <w:r>
        <w:rPr>
          <w:b/>
          <w:lang w:val="en-US"/>
        </w:rPr>
        <w:t>11</w:t>
      </w:r>
      <w:r>
        <w:rPr>
          <w:b/>
          <w:lang w:val="ru-RU"/>
        </w:rPr>
        <w:t xml:space="preserve"> класс</w:t>
      </w:r>
    </w:p>
    <w:p>
      <w:pPr>
        <w:pStyle w:val="Normal"/>
        <w:spacing w:lineRule="auto" w:line="232"/>
        <w:jc w:val="center"/>
        <w:rPr>
          <w:b/>
          <w:b/>
          <w:lang w:val="ru-RU"/>
        </w:rPr>
      </w:pPr>
      <w:r>
        <w:rPr>
          <w:b/>
          <w:lang w:val="ru-RU"/>
        </w:rPr>
        <w:t>I. Тестовый блок (30 баллов)</w:t>
      </w:r>
    </w:p>
    <w:p>
      <w:pPr>
        <w:pStyle w:val="Normal"/>
        <w:spacing w:lineRule="auto" w:line="23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Normal"/>
        <w:spacing w:lineRule="auto" w:line="2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2"/>
        <w:jc w:val="both"/>
        <w:rPr/>
      </w:pPr>
      <w:r>
        <w:rPr>
          <w:b/>
          <w:lang w:val="ru-RU"/>
        </w:rPr>
        <w:t>1. Валовой внутренний продукт (ВВП) – это...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А. Совокупная стоимость всех конечных товаров и услуг, созданных в течение года национальным капиталом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Б. Совокупная стоимость созданных конечных продуктов, которые распределяются и используются в национальном хозяйстве в течение года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В. Добавленная стоимость, созданная в стране в текущем году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Г. Сумма стоимостей конечных товаров и услуг в текущих рыночных ценах</w:t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  <w:t>2. Увеличение дохода потребителя выражается...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А. Изменением наклона бюджетной линии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Б. Параллельным сдвигом бюджетной линии вправо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В. Параллельным сдвигом бюджетной линии влево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Г. Ростом наклона бюджетной линии</w:t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  <w:t>3. Смещение точки рыночного равновесия вдоль кривой предложения может быть вызвано...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А. Изменением цены данного товара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Б. Изменением цены ресурсов для производства данного товара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В. Изменением цен товаров, взаимосвязанных с данным товаром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Г. Изменением величины налога на производителя данного товара</w:t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  <w:t>4. Закон предложения свидетельствует о том, что...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А. С увеличением цены предложение растет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Б. Динамика цен не влияет на объем предложения</w:t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В. С увеличением цены объем предложения растет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Г. Размер предложения на рынке находится в обратной зависимости от цены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lang w:val="ru-RU"/>
        </w:rPr>
      </w:pPr>
      <w:r>
        <w:rPr>
          <w:b/>
          <w:lang w:val="ru-RU"/>
        </w:rPr>
        <w:t>5. Смещение кривой производственных возможностей вправо происходит, когда...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А. Предприятие, которое производило карандаши и ручки, решило производить только ручки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Б. Спрос на карандаши вырос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В. Предприятие стало производить такое количество карандашей и ручек, при котором альтернативная стоимость одного карандаша равна 1,5 ручки</w:t>
      </w:r>
    </w:p>
    <w:p>
      <w:pPr>
        <w:pStyle w:val="Normal"/>
        <w:spacing w:lineRule="auto" w:line="232"/>
        <w:jc w:val="both"/>
        <w:rPr>
          <w:lang w:val="ru-RU"/>
        </w:rPr>
      </w:pPr>
      <w:r>
        <w:rPr>
          <w:lang w:val="ru-RU"/>
        </w:rPr>
        <w:t>Г. Производительность труда в промышленности увеличилас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6–10 с выбором одного правильного ответа </w:t>
        <w:br/>
        <w:t>(2 балла за каждый правильный ответ)</w:t>
      </w:r>
    </w:p>
    <w:p>
      <w:pPr>
        <w:pStyle w:val="Normal"/>
        <w:spacing w:lineRule="auto" w:line="26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  <w:t>6. «Золотое правило бизнеса»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А. Достичь объема производства, при котором MR = MC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 xml:space="preserve">Б. Увеличивать объемы производства, пока оно приносит прибыль.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В. Наращивать производство, пока Р = АТС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Г. Наращивать производство, пока TR = TC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7. Общей чертой рынков совершенной и монополистической конкуренции является... 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А. Выпуск дифференцированных товаров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Б. Горизонтальная кривая спроса на продукцию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В. Большое количество покупателей и продавцов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Г. Выпуск однородной продукции</w:t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8. Фермер заключил договор на поставку будущего урожая пшеницы по оговоренной цене на торговый склад фирмы. Это: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А. Лизинг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Б. Форвардная сделка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В. Клиринговое соглашение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Г. Биржевое поручение</w:t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9. Бюджетная линия характеризует: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А. Нисходящую предельную норму замещения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Б. Расходы упущенных возможностей одного товара, выраженные через другой товар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В. Количество одного товара, от которого потребитель готов отказаться в обмен на другой товар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Г. Предел бюджетного пространства потребителя</w:t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10. Продажа государственных облигаций на открытом рынке: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А. Уменьшает инфляцию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Б. Увеличивает инфляцию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>В. Увеличивает денежную массу в обращении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Г. Не влияет на инфляци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1. Если цена товара повысилась с 5 денежных единиц до 5,8, величина спроса при этом уменьшилась с 600 денежных единиц до 400, то коэффициент ценовой эластичности спроса равен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0,1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1,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2,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3,12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2. Какой будет чистая прибыль предпринимателя, если затраты на производство составляют 20 000</w:t>
      </w:r>
      <w:r>
        <w:rPr>
          <w:b/>
          <w:lang w:val="en-US"/>
        </w:rPr>
        <w:t> </w:t>
      </w:r>
      <w:r>
        <w:rPr>
          <w:b/>
          <w:lang w:val="ru-RU"/>
        </w:rPr>
        <w:t>грн, выручка от реализации – 100</w:t>
      </w:r>
      <w:r>
        <w:rPr>
          <w:b/>
          <w:lang w:val="en-US"/>
        </w:rPr>
        <w:t> </w:t>
      </w:r>
      <w:r>
        <w:rPr>
          <w:b/>
          <w:lang w:val="ru-RU"/>
        </w:rPr>
        <w:t>000</w:t>
      </w:r>
      <w:r>
        <w:rPr>
          <w:b/>
          <w:lang w:val="en-US"/>
        </w:rPr>
        <w:t> </w:t>
      </w:r>
      <w:r>
        <w:rPr>
          <w:b/>
          <w:lang w:val="ru-RU"/>
        </w:rPr>
        <w:t>грн, а налоги – 40% от бухгалтерской прибыл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32000 гр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48000 гр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72000 гр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80000 гр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3. Функция спроса имеет вид Q</w:t>
      </w:r>
      <w:r>
        <w:rPr>
          <w:b/>
          <w:vertAlign w:val="subscript"/>
          <w:lang w:val="ru-RU"/>
        </w:rPr>
        <w:t>D</w:t>
      </w:r>
      <w:r>
        <w:rPr>
          <w:b/>
          <w:lang w:val="ru-RU"/>
        </w:rPr>
        <w:t> = 150 – 2P, а функция предложения Q</w:t>
      </w:r>
      <w:r>
        <w:rPr>
          <w:b/>
          <w:vertAlign w:val="subscript"/>
          <w:lang w:val="ru-RU"/>
        </w:rPr>
        <w:t>S</w:t>
      </w:r>
      <w:r>
        <w:rPr>
          <w:b/>
          <w:lang w:val="ru-RU"/>
        </w:rPr>
        <w:t> = 3P + 25. Параметры точки рыночного равновесия: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00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50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0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00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25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75, 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 = 15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4. Предположим, что номинальная ставка процента составляет 20% в месяц, а месячный темп инфляции – 15%. Реальная ставка процента равн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4,3%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4,7%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5%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6,8%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5. Какое из следующих утверждений правильно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Экономическая прибыль плюс неявные затраты равна бухгалтерской прибы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Выручка от реализации минус внутренние расходы равна экономической прибы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Экономическая прибыль минус бухгалтерская прибыль равна внешним расходам</w:t>
      </w:r>
    </w:p>
    <w:p>
      <w:pPr>
        <w:pStyle w:val="Normal"/>
        <w:jc w:val="both"/>
        <w:rPr/>
      </w:pPr>
      <w:r>
        <w:rPr>
          <w:lang w:val="ru-RU"/>
        </w:rPr>
        <w:t>Г. Экономическая прибыль минус неявные издержки равна бухгалтерской прибыли</w:t>
      </w:r>
      <w:r>
        <w:br w:type="page"/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ІІ. Практический блок (30 баллов)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дача 1 (5 баллов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За определенный период в стране объем производства вырос на 15%, а скорость обращения денежной единицы уменьшилась в 2</w:t>
      </w:r>
      <w:r>
        <w:rPr>
          <w:lang w:val="en-US"/>
        </w:rPr>
        <w:t> </w:t>
      </w:r>
      <w:r>
        <w:rPr>
          <w:lang w:val="ru-RU"/>
        </w:rPr>
        <w:t>раза. Как должно измениться количество денег, чтобы цены на товары и услуги остались неизменным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 2 (10 балло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Функция спроса на товар задана формулой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4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lang w:val="ru-RU"/>
        </w:rPr>
        <w:t>4</w:t>
      </w:r>
      <w:r>
        <w:rPr>
          <w:lang w:val="en-US"/>
        </w:rPr>
        <w:t>P</w:t>
      </w:r>
      <w:r>
        <w:rPr>
          <w:lang w:val="ru-RU"/>
        </w:rPr>
        <w:t xml:space="preserve">, а предложения –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2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lang w:val="ru-RU"/>
        </w:rPr>
        <w:t>2</w:t>
      </w:r>
      <w:r>
        <w:rPr>
          <w:lang w:val="en-US"/>
        </w:rPr>
        <w:t>P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) Определите параметры равновесия: цену и количество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) Постройте графики спроса и предложени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Как изменятся параметры равновесия, если государство предоставляет производителю дотацию в размере 5</w:t>
      </w:r>
      <w:r>
        <w:rPr>
          <w:lang w:val="en-US"/>
        </w:rPr>
        <w:t> </w:t>
      </w:r>
      <w:r>
        <w:rPr>
          <w:lang w:val="ru-RU"/>
        </w:rPr>
        <w:t>грн за единицу товара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Задача 3 (15 </w:t>
      </w:r>
      <w:r>
        <w:rPr>
          <w:b/>
          <w:lang w:val="ru-RU"/>
        </w:rPr>
        <w:t>баллов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ита решила в июле заработать на продаже мороженого. Она осуществила следующие рас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атент на торговлю – 1600 гр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аренда холодильника – 2800 гр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электроэнергия – 850 гр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спецодежда – 350 грн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закупка мороженого: </w:t>
        <w:tab/>
        <w:t>«Снежок» – 600 шт. по 11 грн,</w:t>
      </w:r>
    </w:p>
    <w:p>
      <w:pPr>
        <w:pStyle w:val="Normal"/>
        <w:ind w:firstLine="709"/>
        <w:jc w:val="both"/>
        <w:rPr/>
      </w:pPr>
      <w:r>
        <w:rPr>
          <w:lang w:val="ru-RU"/>
        </w:rPr>
        <w:tab/>
        <w:tab/>
        <w:tab/>
        <w:tab/>
        <w:t>«Ваниль» – 800 шт. по 8 грн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ab/>
        <w:tab/>
        <w:tab/>
        <w:tab/>
        <w:t>«Пингвин» – 1000 шт. по 5 гр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ита в течение июля реализовала все мороженое и выторговала 28100 гр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читайт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постоянные, переменные и общие издерж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валовую прибыль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экономическую прибыль, если деньги вложенные в дело, были сняты с ее банковского счета на 2 месяца при условии, что банк выплачивал 24% годовы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5:00Z</dcterms:created>
  <dc:creator>Натася</dc:creator>
  <dc:description/>
  <cp:keywords/>
  <dc:language>en-US</dc:language>
  <cp:lastModifiedBy>Natasha</cp:lastModifiedBy>
  <dcterms:modified xsi:type="dcterms:W3CDTF">2015-12-01T08:57:00Z</dcterms:modified>
  <cp:revision>34</cp:revision>
  <dc:subject/>
  <dc:title>ІІ</dc:title>
</cp:coreProperties>
</file>