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Коммунальное высшее учебное заведение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Харьковская </w:t>
      </w:r>
      <w:bookmarkStart w:id="0" w:name="_GoBack"/>
      <w:bookmarkEnd w:id="0"/>
      <w:r>
        <w:rPr>
          <w:b/>
          <w:lang w:val="ru-RU"/>
        </w:rPr>
        <w:t>академия непрерывного образования»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II этапа Всеукраинской ученической олимпиады </w:t>
        <w:br/>
        <w:t>по экономике (2015/2016 учебный год)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en-US"/>
        </w:rPr>
        <w:t>10</w:t>
      </w:r>
      <w:r>
        <w:rPr>
          <w:b/>
          <w:lang w:val="ru-RU"/>
        </w:rPr>
        <w:t xml:space="preserve">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I. Тестовый блок (30 баллов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Задания 1–5 с выбором одного правильного ответа </w:t>
        <w:br/>
        <w:t>(1 балл за каждый правильный ответ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</w:t>
      </w:r>
      <w:r>
        <w:rPr>
          <w:b/>
          <w:lang w:val="en-US"/>
        </w:rPr>
        <w:t> </w:t>
      </w:r>
      <w:r>
        <w:rPr>
          <w:b/>
          <w:lang w:val="ru-RU"/>
        </w:rPr>
        <w:t>Эффективность производства – это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Количество экономических благ, которые были произведены в обществе за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</w:t>
      </w:r>
      <w:r>
        <w:rPr>
          <w:lang w:val="en-US"/>
        </w:rPr>
        <w:t> </w:t>
      </w:r>
      <w:r>
        <w:rPr>
          <w:lang w:val="ru-RU"/>
        </w:rPr>
        <w:t>Оценка качества произведенной продукции</w:t>
      </w:r>
    </w:p>
    <w:p>
      <w:pPr>
        <w:pStyle w:val="Normal"/>
        <w:jc w:val="both"/>
        <w:rPr/>
      </w:pPr>
      <w:r>
        <w:rPr>
          <w:lang w:val="ru-RU"/>
        </w:rPr>
        <w:t>В.</w:t>
      </w:r>
      <w:r>
        <w:rPr>
          <w:lang w:val="en-US"/>
        </w:rPr>
        <w:t> </w:t>
      </w:r>
      <w:r>
        <w:rPr>
          <w:lang w:val="ru-RU"/>
        </w:rPr>
        <w:t>Соотношение результатов производства и затрат ресурсов при производстве экономических бла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Связь количества произведенной продукции с ее качеств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.</w:t>
      </w:r>
      <w:r>
        <w:rPr>
          <w:b/>
          <w:lang w:val="en-US"/>
        </w:rPr>
        <w:t> </w:t>
      </w:r>
      <w:r>
        <w:rPr>
          <w:b/>
          <w:lang w:val="ru-RU"/>
        </w:rPr>
        <w:t>Ситуация равновесия потребителя означает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Каждый приобретенный товар приносит одинаковую предельную полез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Максимизацию общей полезности при данном бюдж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С увеличением покупок одного вида блага сокращаются закупки друг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Потребитель тратит одинаковую сумму денег на приобретение каждого вида благ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. Полная занятость ресурсов означает, что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Все имеющиеся природные ресурсы используются в производств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Все трудоспособное население страны занято в производств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Все пригодные к производству ресурсы используются эффектив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Все капитальные ресурсы работают на полную мощ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 Кривая производственных возможностей показывает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Количество производственных ресурсов, которые имеет обще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Ограниченность ресурсов и безграничность потребност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Альтернативы потребления двух товаров при ограниченных ресурс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Альтернативы производства двух товаров при ограниченных ресурс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5. Проблему ограниченности можно решить, есл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Люди смогут отказаться от конкуренции в пользу сотрудниче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Будут открыты практически неисчерпаемые источники энерг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Все страны мира станут постиндустриальными обществами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Г. Все приведенные варианты ответов неправи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6–10 с выбором одного правильного ответа </w:t>
        <w:br/>
        <w:t>(2 балла за каждый правильный ответ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6. Простая модель кругооборота ресурсов, продуктов, дохода иллюстриру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Взаимосвязь основных экономических субъек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Процесс формирования рыночных ц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Взаимодействие факторов экономического рос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Взаимодействие между Центральным банком, коммерческими банками и теми, кто берет у банков деньги в креди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7. Швейный цех увеличил объем производства за день со 100 до 115 изделий. Как изменилась годовая производительность труда цеха, если количество занятых работников увеличилось на 15%, а цены выросли на 20%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Уменьшилась на 15%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Уменьшилась на 17%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Не изменила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Увеличилась на 15%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8. Если любое количество товара продается по одинаковой цене, то спрос на этот товар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Абсолютно неэластичн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Абсолютно эластичн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Эластичн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Неэластичны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9. Что Вы считаете оптимальным выбор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Выбор, который Вы сделали после всестороннего обдумы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Выбор, который Вы сделали с помощью математических расчетов, компьютерного моделир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Выбор, в результате которого Вы достигли своей це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 Выбор, в результате которого Вы теряете меньше по сравнению с тем, что получает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0. Цены на нефть резко выросли, что в свою очередь вызвало рост цены на уголь. Это обусловлено тем, что нефть и уголь – это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 Взаимозаменяемые товары, и рост цены на нефть привёл к повышению спроса на уго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. Взаимодополняющие товары, и рост цены на нефть вызвал рост спроса на уго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 Взаимозаменяемые товары, и рост цены на нефть привёл к снижению спроса на уголь</w:t>
      </w:r>
    </w:p>
    <w:p>
      <w:pPr>
        <w:pStyle w:val="Normal"/>
        <w:jc w:val="both"/>
        <w:rPr/>
      </w:pPr>
      <w:r>
        <w:rPr>
          <w:lang w:val="ru-RU"/>
        </w:rPr>
        <w:t>Г. Взаимодополняющие товары, и рост цены на нефть вызвал уменьшение спроса на уголь</w:t>
      </w:r>
    </w:p>
    <w:p>
      <w:pPr>
        <w:pStyle w:val="Normal"/>
        <w:spacing w:lineRule="auto" w:line="21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ния 11–15 с выбором одного правильного ответа </w:t>
        <w:br/>
        <w:t>(3 балла за каждый правильный ответ)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>11. Количество бумажных денег, необходимых для обращения, при увеличении скорости обращения денежной единицы: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А. Увеличится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Б. Останется без изменений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В. Уменьшится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Г. Зависимости между этими двумя величинами не существует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>12. Что имеют в виду, когда утверждают, что каждая экономическая система сталкивается с фактом ограниченности ресурсов?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А. Некоторые продукты можно купить только по очень высоким ценам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Б. Производственные ресурсы никогда не бывают достаточными, чтобы удовлетворить все человеческие потребности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В. Бедные государства сталкиваются с нехваткой определенных продуктов, а богатые государства такой проблемы не имеют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Г. В любой экономике бывают упадки, когда существует недостаток чего-либо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>13. На фабрике, которая производит спортивные товары, есть 320 метров специальной ткани, что может использоваться для производства парашютов и палаток. Найдите альтернативную стоимость увеличения производства парашютов с 4 до 5 штук, если известно, что на 1 парашют нужно 40 метров ткани, а для производства палатки – 8 метров. Альтернативная стоимость будет равна: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А. 5</w:t>
        <w:tab/>
        <w:tab/>
        <w:tab/>
        <w:t>Б. 15</w:t>
        <w:tab/>
        <w:tab/>
      </w:r>
      <w:r>
        <w:rPr>
          <w:lang w:val="en-US"/>
        </w:rPr>
        <w:tab/>
      </w:r>
      <w:r>
        <w:rPr>
          <w:lang w:val="ru-RU"/>
        </w:rPr>
        <w:t>В. 20</w:t>
      </w:r>
      <w:r>
        <w:rPr>
          <w:lang w:val="en-US"/>
        </w:rPr>
        <w:tab/>
      </w:r>
      <w:r>
        <w:rPr>
          <w:lang w:val="ru-RU"/>
        </w:rPr>
        <w:tab/>
        <w:tab/>
        <w:t>Г. 32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14. Этот тест основан на следующих данных: цена одной чашки кофе – 5 грн, цена одного пирожного – 5 грн, доход школьника – 25 грн.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5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U</w:t>
            </w:r>
            <w:r>
              <w:rPr>
                <w:sz w:val="28"/>
                <w:szCs w:val="28"/>
                <w:lang w:val="uk-UA"/>
              </w:rPr>
              <w:t xml:space="preserve"> коф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U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ирожны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Максимизируя свою полезность, школьник купит...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А. 3 чашки кофе и 2 пирожных 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Б. 3 пирожных 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В. 2 чашки кофе и 3 пирожных 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>Г. 1 чашку кофе и 3 пирожных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 xml:space="preserve">15. Ученику надо подготовиться к тестированию по экономике и математике. Существуют два варианта распределения оценок </w:t>
        <w:br/>
      </w:r>
      <w:r>
        <w:rPr/>
        <w:t>по 100-бальной шкале</w:t>
      </w:r>
    </w:p>
    <w:tbl>
      <w:tblPr>
        <w:tblW w:w="867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01"/>
        <w:gridCol w:w="3220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Альтернативы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Баллы по экономике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Баллы по математик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А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8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В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70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72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lang w:val="en-US"/>
        </w:rPr>
      </w:pPr>
      <w:r>
        <w:rPr>
          <w:b/>
          <w:lang w:val="ru-RU"/>
        </w:rPr>
        <w:t xml:space="preserve">Альтернативные издержки повышения оценки по математике с 68 до 72 баллов равны: </w:t>
      </w:r>
    </w:p>
    <w:p>
      <w:pPr>
        <w:pStyle w:val="Normal"/>
        <w:spacing w:lineRule="auto" w:line="21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А.70 баллов </w:t>
        <w:tab/>
        <w:tab/>
        <w:t xml:space="preserve">Б. 4 балла </w:t>
        <w:tab/>
        <w:tab/>
        <w:t xml:space="preserve">В. 83 балла </w:t>
        <w:tab/>
        <w:tab/>
        <w:t>Г. 13 баллов</w:t>
      </w:r>
      <w:r>
        <w:br w:type="page"/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ІІ. Практический блок (30 баллов)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дача 1 (5 баллов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Определите дивиденд, выплачиваемый по акции в год, номинальная стоимость которой равна 200 грн, а курс акции 1800 грн. Норма банковского процента – 20% годовы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 2 (10 баллов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Технология позволяет производить 2 стула за 1 чел./ч. и 3 стола за 2 чел./ч. Определит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Как будет выглядеть кривая производственных возможностей бригады из 5 чел. в рамках 40-часовой рабочей недели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Как изменится кривая производственных возможностей, если сократятся вдвое трудозатраты на производство стульев и на четверть продолжительность рабочей недели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Каковы альтернативные затраты на производство 1 стула в первом случае и альтернативные затраты на производство 1 стола во втором случа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 3 (15 </w:t>
      </w:r>
      <w:r>
        <w:rPr>
          <w:b/>
          <w:lang w:val="ru-RU"/>
        </w:rPr>
        <w:t>баллов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ru-RU"/>
        </w:rPr>
        <w:t>Студент читает журналы и слушает музыку, записанную на диски. В таблице показана полезность, которую он получает от потребления различного количества журналов и дисков. Цена журнала – 1,5 долл., цена диска – 7,5 долл. Предположим, что обычно студент покупает 2 диска и 10 журналов. Ответьте на следующие вопросы:</w:t>
      </w:r>
    </w:p>
    <w:p>
      <w:pPr>
        <w:pStyle w:val="Normal"/>
        <w:ind w:firstLine="709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77"/>
        <w:gridCol w:w="703"/>
        <w:gridCol w:w="703"/>
        <w:gridCol w:w="703"/>
        <w:gridCol w:w="704"/>
        <w:gridCol w:w="704"/>
        <w:gridCol w:w="704"/>
        <w:gridCol w:w="704"/>
        <w:gridCol w:w="704"/>
        <w:gridCol w:w="704"/>
        <w:gridCol w:w="735"/>
      </w:tblGrid>
      <w:tr>
        <w:trPr>
          <w:trHeight w:val="25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езность, юти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рнал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1</w:t>
            </w:r>
          </w:p>
        </w:tc>
      </w:tr>
      <w:tr>
        <w:trPr>
          <w:trHeight w:val="133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0</w:t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Сколько денег обычно тратит студент на покупку дисков и журналов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Какую полезность он получает от потребления такой комбинации товаров?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Рассчитайте предельную полезность, которую он получает от потребления дисков и журнал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) При какой комбинации двух товаров полезность окажется максимальной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6:00Z</dcterms:created>
  <dc:creator>Натася</dc:creator>
  <dc:description/>
  <cp:keywords/>
  <dc:language>en-US</dc:language>
  <cp:lastModifiedBy>Natasha</cp:lastModifiedBy>
  <dcterms:modified xsi:type="dcterms:W3CDTF">2015-12-01T08:44:00Z</dcterms:modified>
  <cp:revision>35</cp:revision>
  <dc:subject/>
  <dc:title>ІІ</dc:title>
</cp:coreProperties>
</file>