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вірки олімпіадних робіт 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формаційних технолог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 9 клас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проведення 26.12.20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4110"/>
        <w:gridCol w:w="1985"/>
        <w:gridCol w:w="992"/>
        <w:gridCol w:w="851"/>
      </w:tblGrid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ind w:left="-109" w:right="113" w:hanging="0"/>
              <w:jc w:val="center"/>
              <w:rPr/>
            </w:pPr>
            <w:r>
              <w:rPr>
                <w:b/>
                <w:lang w:val="uk-UA"/>
              </w:rPr>
              <w:t>кість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геда Вікторія Артем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и          І-ІІІ ступенів №1 імені І.Ю. Рєпіна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Луцак Олександр Миколайович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іша Данило Серг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І-ІІІ ступенів №2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ріцина Олена Григорівна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енов Данило 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 ступенів №4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Мамін Олександр Микола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яшко Ілля Анатолій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аталія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авадов Дмитро Іг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 №6 імені тричі Героя Радянського Союзу І.Кожедуба 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ариса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алап Денис Анатолійович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7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lang w:val="uk-UA"/>
              </w:rPr>
              <w:t>Креденцер Олена Геннад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саров Євген Влади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8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льг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64" w:leader="none"/>
                <w:tab w:val="left" w:pos="459" w:leader="none"/>
              </w:tabs>
              <w:snapToGrid w:val="false"/>
              <w:ind w:left="176" w:hanging="14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міна Олександра Олександрів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гальноосвітня школа І-ІІІ ступенів 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 xml:space="preserve"> </w:t>
        <w:tab/>
        <w:tab/>
        <w:t>Кріцина О.Г.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>Оренко Н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Сячина О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Кириченко Н.М.</w:t>
      </w:r>
    </w:p>
    <w:p>
      <w:pPr>
        <w:pStyle w:val="Normal"/>
        <w:tabs>
          <w:tab w:val="clear" w:pos="708"/>
          <w:tab w:val="left" w:pos="1641" w:leader="none"/>
        </w:tabs>
        <w:ind w:firstLine="3480"/>
        <w:rPr/>
      </w:pPr>
      <w:r>
        <w:rPr>
          <w:b/>
          <w:sz w:val="28"/>
          <w:szCs w:val="28"/>
          <w:lang w:val="uk-UA"/>
        </w:rPr>
        <w:tab/>
        <w:tab/>
        <w:tab/>
        <w:t>Луцак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вірки олімпіадних робіт 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формаційних технолог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чнів 10 кла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ата проведення 26.12.20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4110"/>
        <w:gridCol w:w="1985"/>
        <w:gridCol w:w="992"/>
        <w:gridCol w:w="851"/>
      </w:tblGrid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ind w:left="-109" w:right="113" w:hanging="0"/>
              <w:jc w:val="center"/>
              <w:rPr/>
            </w:pPr>
            <w:r>
              <w:rPr>
                <w:b/>
                <w:lang w:val="uk-UA"/>
              </w:rPr>
              <w:t>кість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родний Владислав В’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І-ІІІ ступенів №2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ріцина Олена Григорівна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цов Олекс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’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аталія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ко Роман Олег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 №6 імені тричі Героя Радянського Союзу І.Кожедуба 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ариса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ькова Вероніка Серг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7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lang w:val="uk-UA"/>
              </w:rPr>
              <w:t>Креденцер Олена Геннад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ураксіна Дар’я Олександ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8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льг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паїна Марина Анатолі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гальноосвітня школа І-ІІІ ступенів 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54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 xml:space="preserve"> </w:t>
        <w:tab/>
        <w:tab/>
        <w:t>Кріцина О.Г.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>Оренко Н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Сячина О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Кириченко Н.М.</w:t>
      </w:r>
    </w:p>
    <w:p>
      <w:pPr>
        <w:pStyle w:val="Normal"/>
        <w:tabs>
          <w:tab w:val="clear" w:pos="708"/>
          <w:tab w:val="left" w:pos="1641" w:leader="none"/>
        </w:tabs>
        <w:ind w:firstLine="3480"/>
        <w:rPr/>
      </w:pPr>
      <w:r>
        <w:rPr>
          <w:b/>
          <w:sz w:val="28"/>
          <w:szCs w:val="28"/>
          <w:lang w:val="uk-UA"/>
        </w:rPr>
        <w:tab/>
        <w:tab/>
        <w:tab/>
        <w:t>Луцак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вірки олімпіадних робіт з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формаційних технолог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чнів 11 клас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ата проведення 26.12.20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4110"/>
        <w:gridCol w:w="1985"/>
        <w:gridCol w:w="992"/>
        <w:gridCol w:w="851"/>
      </w:tblGrid>
      <w:tr>
        <w:trPr>
          <w:trHeight w:val="1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ІБ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</w:t>
            </w:r>
          </w:p>
          <w:p>
            <w:pPr>
              <w:pStyle w:val="Normal"/>
              <w:ind w:left="-109" w:right="113" w:hanging="0"/>
              <w:jc w:val="center"/>
              <w:rPr/>
            </w:pPr>
            <w:r>
              <w:rPr>
                <w:b/>
                <w:lang w:val="uk-UA"/>
              </w:rPr>
              <w:t>кість б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Олександр Воло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и          І-ІІІ ступенів №1 імені І.Ю. Рєпіна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Луцак Олександр Миколайович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юга Денис Макс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І-ІІІ ступенів №2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ріцина Олена Григорівна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равський Олег Вадим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гімназія №5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ко Наталія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онов  Микита Влади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ий навчально-виховний комплекс  №6 імені тричі Героя Радянського Союзу І.Кожедуба  Чугуївської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ичко Лариса Валенти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ієць Михайло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7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lang w:val="uk-UA"/>
              </w:rPr>
              <w:t>Креденцер Олена Геннад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колотько Анастасія Володимирі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Чугуївська загальноосвітня школа             І-ІІІ ступенів №8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ячина Ольга Васи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лаєнко Ангеліна Миколаї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гино-Башкирівсь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гальноосвітня школа І-ІІІ ступенів   міської ради Харківської обла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енко Наталія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Голова журі: </w:t>
        <w:tab/>
        <w:tab/>
        <w:tab/>
        <w:t xml:space="preserve"> </w:t>
        <w:tab/>
        <w:tab/>
        <w:t>Кріцина О.Г.</w:t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журі:</w:t>
        <w:tab/>
        <w:tab/>
        <w:tab/>
        <w:tab/>
        <w:tab/>
        <w:tab/>
        <w:t>Оренко Н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>Сячина О.В.</w:t>
      </w:r>
    </w:p>
    <w:p>
      <w:pPr>
        <w:pStyle w:val="Normal"/>
        <w:tabs>
          <w:tab w:val="clear" w:pos="708"/>
          <w:tab w:val="left" w:pos="1641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Кириченко Н.М.</w:t>
      </w:r>
    </w:p>
    <w:p>
      <w:pPr>
        <w:pStyle w:val="Normal"/>
        <w:tabs>
          <w:tab w:val="clear" w:pos="708"/>
          <w:tab w:val="left" w:pos="1641" w:leader="none"/>
        </w:tabs>
        <w:ind w:firstLine="3480"/>
        <w:rPr/>
      </w:pPr>
      <w:r>
        <w:rPr>
          <w:b/>
          <w:sz w:val="28"/>
          <w:szCs w:val="28"/>
          <w:lang w:val="uk-UA"/>
        </w:rPr>
        <w:tab/>
        <w:tab/>
        <w:tab/>
        <w:t>Луцак О.М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0:46:00Z</dcterms:created>
  <dc:creator>user</dc:creator>
  <dc:description/>
  <cp:keywords/>
  <dc:language>en-US</dc:language>
  <cp:lastModifiedBy>User</cp:lastModifiedBy>
  <cp:lastPrinted>2002-01-01T00:42:00Z</cp:lastPrinted>
  <dcterms:modified xsi:type="dcterms:W3CDTF">2015-12-30T06:13:00Z</dcterms:modified>
  <cp:revision>30</cp:revision>
  <dc:subject/>
  <dc:title>П Р О Т О К О Л</dc:title>
</cp:coreProperties>
</file>