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sz w:val="22"/>
          <w:szCs w:val="22"/>
          <w:lang w:val="uk-UA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 економіки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9 клас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та проведення олімпіади 06.12.201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6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18"/>
        <w:gridCol w:w="2508"/>
        <w:gridCol w:w="2693"/>
        <w:gridCol w:w="1709"/>
        <w:gridCol w:w="1275"/>
        <w:gridCol w:w="1046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ф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 учасника олімпі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 вч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набраних балі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-9-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зогубова Марія Юрії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а гімназія №5 Чугуївської міської ради Харківської області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мачко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-9-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хова Анастасія Андрії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мачко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-9-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кунова Вікторія Сергії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мачко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-9-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яшко Ілля Анатолійови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мачко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-9-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юра Анастасія Романів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мачко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журі:</w:t>
        <w:tab/>
        <w:tab/>
        <w:tab/>
        <w:tab/>
        <w:tab/>
        <w:tab/>
        <w:tab/>
        <w:t>М.В.Шомін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журі:</w:t>
        <w:tab/>
        <w:tab/>
        <w:tab/>
        <w:tab/>
        <w:tab/>
        <w:tab/>
        <w:tab/>
        <w:t>Л.В.Лімач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</w:t>
      </w:r>
      <w:r>
        <w:rPr>
          <w:b/>
          <w:lang w:val="uk-UA"/>
        </w:rPr>
        <w:t>Л.В.Перевертень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</w:t>
      </w:r>
      <w:r>
        <w:rPr>
          <w:b/>
          <w:lang w:val="uk-UA"/>
        </w:rPr>
        <w:t>Ю.Ю.Пасюга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2"/>
          <w:szCs w:val="22"/>
          <w:lang w:val="uk-UA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 економіки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10 клас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та проведення олімпіади 06.12.201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6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18"/>
        <w:gridCol w:w="2076"/>
        <w:gridCol w:w="3280"/>
        <w:gridCol w:w="1561"/>
        <w:gridCol w:w="1275"/>
        <w:gridCol w:w="1039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ф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 учасника олімпіад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З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 вч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набраних балі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-10-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гунова Анна Сергіївна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а гімназія №5 Чугуївської міської ради Харківської області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мачко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-10-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нік Анна Генадіївна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мачко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-10-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уменко Оксана Денисівна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Чугуївський навчально-виховний комплекс № 6 імені тричі Героя Радянського Союзу І.М.Кожедуба Чугуївської міської ради Харківської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оміна М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-10-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чук Анастасія Юріївна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оміна М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журі:</w:t>
        <w:tab/>
        <w:tab/>
        <w:tab/>
        <w:tab/>
        <w:tab/>
        <w:tab/>
        <w:tab/>
        <w:t>М.В.Шоміна</w:t>
        <w:tab/>
        <w:tab/>
      </w:r>
    </w:p>
    <w:p>
      <w:pPr>
        <w:pStyle w:val="Normal"/>
        <w:jc w:val="both"/>
        <w:rPr/>
      </w:pPr>
      <w:r>
        <w:rPr>
          <w:b/>
          <w:lang w:val="uk-UA"/>
        </w:rPr>
        <w:t>Члени журі:                                                                        Л.В.Лімачко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</w:t>
      </w:r>
      <w:r>
        <w:rPr>
          <w:b/>
          <w:lang w:val="uk-UA"/>
        </w:rPr>
        <w:t>Л.В.Перевертень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</w:t>
      </w:r>
      <w:r>
        <w:rPr>
          <w:b/>
          <w:lang w:val="uk-UA"/>
        </w:rPr>
        <w:t>Ю.Ю.Пасюга</w:t>
      </w:r>
      <w:r>
        <w:br w:type="page"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2"/>
          <w:szCs w:val="22"/>
          <w:lang w:val="uk-UA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 економіки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11 клас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та проведення олімпіади 06.12.201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6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56"/>
        <w:gridCol w:w="2237"/>
        <w:gridCol w:w="2946"/>
        <w:gridCol w:w="1512"/>
        <w:gridCol w:w="1275"/>
        <w:gridCol w:w="10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фр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 учасника олімпіад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 вч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набраних балі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</w:tc>
      </w:tr>
      <w:tr>
        <w:trPr>
          <w:trHeight w:val="5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-11-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зпечальних Дар’я Сергіївна  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ініна Н.І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-11-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силенко Вероніка Сергіївна 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ініна Н.І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-11-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енко Ганна Сергіївна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юга Ю.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-11-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84" w:leader="none"/>
              </w:tabs>
              <w:rPr>
                <w:lang w:val="uk-UA"/>
              </w:rPr>
            </w:pPr>
            <w:r>
              <w:rPr>
                <w:lang w:val="uk-UA"/>
              </w:rPr>
              <w:t>Деточенко Ірина Миколаївна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юга Ю.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-11-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ітов Микита Радікович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мачко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-11-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рчакова Олена Геннадіївна 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мачко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-11-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икіна Тетяна Олексіївна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оміна М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-11-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 Марина Юріївна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оміна М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-11-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омієць Михайло Михайлович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пкасова К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-11-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рка Євген Русланович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пкасова К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-11-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янський Андрій Володимирович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іцька О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-11-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м</w:t>
            </w:r>
            <w:r>
              <w:rPr>
                <w:lang w:val="en-US"/>
              </w:rPr>
              <w:t>`</w:t>
            </w:r>
            <w:r>
              <w:rPr>
                <w:lang w:val="uk-UA"/>
              </w:rPr>
              <w:t>янцев Артем Олексійович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іцька О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-11-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аєв Владислав Броніславович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ертень Л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</w:t>
      </w:r>
      <w:r>
        <w:rPr>
          <w:lang w:val="uk-UA"/>
        </w:rPr>
        <w:t xml:space="preserve">а </w:t>
      </w:r>
      <w:r>
        <w:rPr>
          <w:b/>
          <w:lang w:val="uk-UA"/>
        </w:rPr>
        <w:t>журі:</w:t>
        <w:tab/>
        <w:tab/>
        <w:tab/>
        <w:tab/>
        <w:tab/>
        <w:tab/>
        <w:tab/>
        <w:t>М.В.Шоміна</w:t>
        <w:tab/>
        <w:tab/>
      </w:r>
    </w:p>
    <w:p>
      <w:pPr>
        <w:pStyle w:val="Normal"/>
        <w:jc w:val="both"/>
        <w:rPr/>
      </w:pPr>
      <w:r>
        <w:rPr>
          <w:b/>
          <w:lang w:val="uk-UA"/>
        </w:rPr>
        <w:t>Члени журі:</w:t>
        <w:tab/>
        <w:t xml:space="preserve">                                                                       Л.В.Лімач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</w:t>
      </w:r>
      <w:r>
        <w:rPr>
          <w:b/>
          <w:lang w:val="uk-UA"/>
        </w:rPr>
        <w:t>Л.В.Перевертень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</w:t>
      </w:r>
      <w:r>
        <w:rPr>
          <w:b/>
          <w:lang w:val="uk-UA"/>
        </w:rPr>
        <w:t>Ю.Ю.Пасюга</w:t>
      </w:r>
      <w:r>
        <w:br w:type="page"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ind w:left="1080" w:hanging="720"/>
      <w:jc w:val="center"/>
      <w:outlineLvl w:val="4"/>
    </w:pPr>
    <w:rPr>
      <w:b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color w:val="00000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ource Han Sans CN Normal;Times New Roman" w:cs="DejaVu Sans;Times New Roman"/>
      <w:color w:val="000000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20:00Z</dcterms:created>
  <dc:creator>user</dc:creator>
  <dc:description/>
  <cp:keywords/>
  <dc:language>en-US</dc:language>
  <cp:lastModifiedBy>User</cp:lastModifiedBy>
  <cp:lastPrinted>2015-12-02T09:50:00Z</cp:lastPrinted>
  <dcterms:modified xsi:type="dcterms:W3CDTF">2015-12-11T06:55:00Z</dcterms:modified>
  <cp:revision>137</cp:revision>
  <dc:subject/>
  <dc:title>РЕЄСТРАЦІЯ</dc:title>
</cp:coreProperties>
</file>