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англійської мов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14.11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2"/>
        <w:gridCol w:w="1701"/>
        <w:gridCol w:w="3197"/>
        <w:gridCol w:w="1620"/>
        <w:gridCol w:w="540"/>
        <w:gridCol w:w="540"/>
        <w:gridCol w:w="540"/>
        <w:gridCol w:w="540"/>
        <w:gridCol w:w="720"/>
        <w:gridCol w:w="540"/>
      </w:tblGrid>
      <w:tr>
        <w:trPr>
          <w:trHeight w:val="4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вчальний закла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ител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аксимальна кількість бал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>
          <w:trHeight w:val="1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т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т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ІІ ту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uk-UA"/>
              </w:rPr>
              <w:t xml:space="preserve"> 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5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8-Ж-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рошко Софія Сергіїв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7 клас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загальноосвітньої школи І-ІІІ ступенів №1 імені І.Ю. Рєпіна Чугуївської міської рад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омбітько О.Є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1-А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олова Олександра Олександрівн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загальноосвітньої школи І-ІІІ ступенів №1 імені І.Ю. Рєпіна Чугуївської міської рад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енковська О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2-Б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ійовська Владлена-Меланія Олександрівна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ої загальноосвітньої школи І-ІІІ ступенів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місова Н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3-В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ачова  Аліна Андріївна</w:t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місова Н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4-Г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орний Максим Сергійови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ої загальноосвітньої школи І-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4 Чугуївської міської рад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єтова О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5-Д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узова Дар’я Олександрівна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гімназії №5 Чугуївської міської рад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гаєнко І.Є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6-Е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онова Тетяна Олександрівна</w:t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гаєнко І.Є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7-Є-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зговий Ілля Романови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го навчально-виховного комплексу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черявенко О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9-Е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єєв Владислав Юрійови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загальноосвітньої школи І-ІІІ ступенів №7 Чугуївської міської рад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ькова І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10-І-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Немикіна Анжеліка Ґеннадієвна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ої загальноосвітньої школи І-ІІІ ступенів №8 Чугуївської міської рад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иріна І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11-Й-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Nimbus Roman No9 L;Times New Roman" w:hAnsi="Nimbus Roman No9 L;Times New Roman" w:cs="Nimbus Roman No9 L;Times New Roman"/>
                <w:sz w:val="22"/>
                <w:szCs w:val="22"/>
                <w:lang w:val="uk-UA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Носач Ярослав Вадимович</w:t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иріна І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12-К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цкова Дар’я Андріївна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ої загальноосвітньої школи І-ІІІ ступенів Чугуївської міської ради Харківської обла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понова Л.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13-Л-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енко Валерія Олегівна</w:t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понова Л.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14-М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гакова Єлізавет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загальноосвітньої школи І-ІІІ ступенів №1 імені І.Ю. Рєпіна Чугуївської міської ради Харк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енковська О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а журі                                         Яськова І.М.                                                 </w:t>
      </w:r>
    </w:p>
    <w:p>
      <w:pPr>
        <w:pStyle w:val="Normal"/>
        <w:rPr/>
      </w:pPr>
      <w:r>
        <w:rPr>
          <w:b/>
          <w:lang w:val="uk-UA"/>
        </w:rPr>
        <w:t>Члени журі</w:t>
        <w:tab/>
        <w:tab/>
        <w:tab/>
        <w:t xml:space="preserve">                Зікун К.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</w:t>
      </w:r>
      <w:r>
        <w:rPr>
          <w:b/>
          <w:lang w:val="uk-UA"/>
        </w:rPr>
        <w:t>Челомбітько О.Є.</w:t>
        <w:tab/>
        <w:tab/>
        <w:tab/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</w:t>
      </w: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з англійської мови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9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14.11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1326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62"/>
        <w:gridCol w:w="1985"/>
        <w:gridCol w:w="2913"/>
        <w:gridCol w:w="1440"/>
        <w:gridCol w:w="540"/>
        <w:gridCol w:w="540"/>
        <w:gridCol w:w="580"/>
        <w:gridCol w:w="680"/>
        <w:gridCol w:w="676"/>
        <w:gridCol w:w="484"/>
      </w:tblGrid>
      <w:tr>
        <w:trPr>
          <w:trHeight w:val="538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вчальний закла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ителя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аксимальна кількість балів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>
          <w:trHeight w:val="14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т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ту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ІІ тур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 ту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-А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кало Ростислав Андрійович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загальноосвітньої школи І-ІІІ ступенів №1 імені І.Ю. Рєпіна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щенко Л.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>
          <w:trHeight w:val="52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2-Б-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щ Анастасія Артемівна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щенко Л.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3-В-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кіша Данило Сергійович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загальноосвітньої школи І-ІІІ ступенів № 2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місова Н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5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4-Г-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ижняков Руслан Андрійови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місова Н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>
          <w:trHeight w:val="44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5-Д-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хно Данило Вікторо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ої загальноосвітньої школи І-ІІ ступенів № 4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вєтова Є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6-Е-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ченко Ольга Андріївн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гімназії №5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алена О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7-Є-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оєць Владислав Сергійови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алена О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8-Ж-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енко Дмитро Дмитрович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го навчально-виховного комплексу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ожець В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9-З-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янда Анастасія Сергіївна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0-І-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мельяненко Гліб Володимиро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ої загальноосвітньої школи І-ІІІ ступенів №7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ькова І.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2-К-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яник Кристина Олександрівн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ої загальноосвітньої школи І-ІІІ ступенів №8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чакова С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3-Л-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ихонова Вікторія Дмитрівна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чакова С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4-М-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видова Карина Олегівн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ої загальноосвітньої школи І-ІІІ ступенів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од Г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5-Н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ицький Ілля Русланович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од Г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а журі                                                                          Яськова І.М.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>Члени журі</w:t>
        <w:tab/>
        <w:t xml:space="preserve">                                                                         Бугаєнко І.Є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</w:t>
      </w:r>
      <w:r>
        <w:rPr>
          <w:b/>
          <w:lang w:val="uk-UA"/>
        </w:rPr>
        <w:t>Курчакова С.В.</w:t>
        <w:tab/>
        <w:tab/>
        <w:tab/>
        <w:tab/>
        <w:tab/>
        <w:tab/>
        <w:tab/>
      </w:r>
      <w:r>
        <w:rPr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з англійської мови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10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14.11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10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4"/>
        <w:gridCol w:w="1843"/>
        <w:gridCol w:w="2733"/>
        <w:gridCol w:w="1440"/>
        <w:gridCol w:w="680"/>
        <w:gridCol w:w="500"/>
        <w:gridCol w:w="620"/>
        <w:gridCol w:w="540"/>
        <w:gridCol w:w="676"/>
        <w:gridCol w:w="484"/>
      </w:tblGrid>
      <w:tr>
        <w:trPr>
          <w:trHeight w:val="5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вчальний закла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ителя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аксимальна кількість балів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>
          <w:trHeight w:val="1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ту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ту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ІІ ту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uk-UA"/>
              </w:rPr>
              <w:t xml:space="preserve"> ту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5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-А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зубець Катерина Сергіївна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загальноосвітньої школи І-ІІІ ступенів №1 імені І.Ю. Рєпіна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енковська О.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2-Б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яник Аліна Ігорівна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омбітько О.Є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3-В-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огка Маргарита Олексіївна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омбітько О.Є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4-Г-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ценко Дар’я Володимирівна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ої загальноосвітньої школи І-І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місова Н.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5-Д-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льонкін Артем Вячеславович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місова Н.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6-Е-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ва Ірина Юріївна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гімназії №5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гаєнко І. Є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7-Є-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рожбіт Юлія Сергіївна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гаєнко І. Є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8-Ж-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чук Анастасія Юрії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го навчально-виховного комплексу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черявенко О.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9-З-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ськова Вероніка Сергіївна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ївської загальноосвітньої школи І-ІІІ ступенів №7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ькова І.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0-І-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роненко Ангеліна Вадимівна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ькова І.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3-Й-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ніцерьова Анжела Дмитрівна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загальноосвітньої школи І-ІІІ ступенів №8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чакова С.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4-К-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атюк Олександра Геннадіївна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чакова С.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1-Л-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варова Дар’я Володимирівна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ої загальноосвітньої школи І-ІІІ ступенів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од Г.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2-М-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желович Іван Геннадійович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од Г.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 xml:space="preserve">Голова журі                                                                    Яськова І.М.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  <w:tab/>
        <w:t xml:space="preserve">                                                                   Міщенко Л.П.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  <w:r>
        <w:rPr>
          <w:b/>
          <w:lang w:val="uk-UA"/>
        </w:rPr>
        <w:t>Гапонова Л.П.</w:t>
        <w:tab/>
        <w:tab/>
        <w:tab/>
        <w:tab/>
        <w:tab/>
        <w:tab/>
        <w:t xml:space="preserve">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з англійської мови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11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14.11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8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2"/>
        <w:gridCol w:w="1701"/>
        <w:gridCol w:w="2837"/>
        <w:gridCol w:w="1440"/>
        <w:gridCol w:w="680"/>
        <w:gridCol w:w="580"/>
        <w:gridCol w:w="540"/>
        <w:gridCol w:w="540"/>
        <w:gridCol w:w="676"/>
        <w:gridCol w:w="484"/>
      </w:tblGrid>
      <w:tr>
        <w:trPr>
          <w:trHeight w:val="5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вчальний закла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ителя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аксимальна кількість балів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>
          <w:trHeight w:val="1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ту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т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ІІ ту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uk-UA"/>
              </w:rPr>
              <w:t xml:space="preserve"> ту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85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-А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омарова Дар</w:t>
            </w:r>
            <w:r>
              <w:rPr>
                <w:sz w:val="22"/>
                <w:szCs w:val="22"/>
                <w:lang w:val="en-US"/>
              </w:rPr>
              <w:t>`</w:t>
            </w:r>
            <w:r>
              <w:rPr>
                <w:sz w:val="22"/>
                <w:szCs w:val="22"/>
                <w:lang w:val="uk-UA"/>
              </w:rPr>
              <w:t>я Віталіївна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загальноосвітньої школи І-ІІІ ступенів №1 імені І.Ю. Рєпіна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щенко Л.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2-Б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ушану Анастасія Олексіївн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щенко Л.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3-В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мбитько Аліна Віталіївна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ої загальноосвітньої школи І-І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місова Н.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4-Г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ркіна Катерина Вікторівн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місова Н.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5-Д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колов Дмитро Сергійович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гімназії №5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гаєнко І.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6-Е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чакова Олена Геннадіївн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гаєнко І.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3-Л-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икіна Тетяна Олексіївна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го навчально-виховного комплексу № 6 імені тричі Героя Радянського Союзу І.М.Кожедуба Чугуївської міської ради Харківської обл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ожець О.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68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4-М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урас Марина Олегівн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ожець О.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7-Є-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зотов Іван Олександрович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загальноосвітньої школи І-ІІІ ступенів №7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ькова І.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8-Ж-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тьман Валентин Олексійович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ькова І.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9-З-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воручко Юлія Олександрівна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ої загальноосвітньої школи І-ІІІ ступенів №8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чакова С.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0-І-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м’янцев Артем Олексійович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чакова С.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1-Й-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сків Василина Олегівна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ої загальноосвітньої школи І-ІІІ ступенів Чугуївської міської ради Харк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понова Л.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2-К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олюк Ангеліна Вікторівн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понова Л.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 xml:space="preserve">Голова журі                                                                         Яськова І.М.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  <w:tab/>
        <w:tab/>
        <w:tab/>
        <w:tab/>
        <w:tab/>
        <w:tab/>
        <w:tab/>
        <w:t>Бірюкова А.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</w:t>
      </w:r>
      <w:r>
        <w:rPr>
          <w:b/>
          <w:lang w:val="uk-UA"/>
        </w:rPr>
        <w:t>Голенковська О.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ab/>
        <w:t xml:space="preserve">                                                           Черемісова Н.М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ource Han Sans CN Normal;Times New Roman" w:cs="DejaVu Sans;Times New Roman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05:00Z</dcterms:created>
  <dc:creator>user</dc:creator>
  <dc:description/>
  <cp:keywords/>
  <dc:language>en-US</dc:language>
  <cp:lastModifiedBy>user_mmk1</cp:lastModifiedBy>
  <cp:lastPrinted>2014-11-24T15:15:00Z</cp:lastPrinted>
  <dcterms:modified xsi:type="dcterms:W3CDTF">2015-11-23T11:04:00Z</dcterms:modified>
  <cp:revision>18</cp:revision>
  <dc:subject/>
  <dc:title>РЕЄСТРАЦІЯ</dc:title>
</cp:coreProperties>
</file>