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української мови  </w:t>
      </w:r>
    </w:p>
    <w:p>
      <w:pPr>
        <w:pStyle w:val="Normal"/>
        <w:jc w:val="center"/>
        <w:rPr/>
      </w:pPr>
      <w:r>
        <w:rPr>
          <w:b/>
          <w:lang w:val="uk-UA"/>
        </w:rPr>
        <w:t>7 клас</w:t>
      </w:r>
    </w:p>
    <w:p>
      <w:pPr>
        <w:pStyle w:val="Normal"/>
        <w:jc w:val="center"/>
        <w:rPr/>
      </w:pPr>
      <w:r>
        <w:rPr>
          <w:b/>
          <w:lang w:val="uk-UA"/>
        </w:rPr>
        <w:t>Дата проведення олімпіади 28.11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6"/>
        <w:gridCol w:w="2138"/>
        <w:gridCol w:w="2552"/>
        <w:gridCol w:w="2126"/>
        <w:gridCol w:w="1276"/>
        <w:gridCol w:w="85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учасника олімпі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7-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люх Олія Олекандрівн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1 імені І.Ю. Рєпіна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багатько О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7-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єєва Жанна Миколаїв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тапенко В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7-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чук Дар’я Олександрі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 І-І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ровкіна Є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7-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машек  Марія Юріїв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7-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ьченко Денис В’яче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 І-ІІ ступенів № 4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стеренко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7-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зик Софія Петрі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гімназія  № 5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гвиненко З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7-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асенко Катерина Олександрів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7-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чмій Андрій Євгенови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енко Л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-7-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икін Єгор Олексійович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7-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енко Дмитро Віталійович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7 Чугуївської міської ради Харківської област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крут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7-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ськова Альона Сергіїв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7-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уектова Дар’я В’ячеслав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8 Чугуївської міської ради Харківської област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іше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7-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щенко Тетяна Валеріїв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7-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ьченко Анна Анатолії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 І-ІІІ ступенів Чугуївської міської ради Харківської област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од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7-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чаренко ДаринаОлексіїв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Т.В.Відіше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 xml:space="preserve">                                                                                   Л.І.Бобришева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</w:t>
      </w:r>
      <w:r>
        <w:rPr>
          <w:b/>
          <w:lang w:val="uk-UA"/>
        </w:rPr>
        <w:t>О.В.Нестер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української мови  </w:t>
      </w:r>
    </w:p>
    <w:p>
      <w:pPr>
        <w:pStyle w:val="Normal"/>
        <w:jc w:val="center"/>
        <w:rPr/>
      </w:pPr>
      <w:r>
        <w:rPr>
          <w:b/>
          <w:lang w:val="uk-UA"/>
        </w:rPr>
        <w:t>8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та проведення олімпіади 28.11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6"/>
        <w:gridCol w:w="1870"/>
        <w:gridCol w:w="2798"/>
        <w:gridCol w:w="2006"/>
        <w:gridCol w:w="1276"/>
        <w:gridCol w:w="99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ІБ учасника олімпіад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ІБ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8-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олова Олександра Олександрівна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1 імені І.Ю. Рєпіна Чугуївської міської ради Харкі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очка Л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8-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щенко Анастасія Вадимівна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тапенко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8-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Логачова Аліна Андріївна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 І-ІІІ ступен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2 Чугуївської міської ради Харківської області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лодськ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8-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околов Богдан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8-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/>
              </w:rPr>
              <w:t>Усенко Дарина Сергіїв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 І-ІІ ступенів № 4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стеренко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8-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онова Тетяна Олександрівна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гімназія  № 5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бришева Л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8-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онова Олена Олександрівна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зговий Ілля Романович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жанівська І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8-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піна Дар’я Іллівна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8-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унько Борис Геннадійович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7 Чугуївської міської ради Харківської області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крут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8-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вньов Владислав Ігорович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8-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Василюк Сніжана Олександрівна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8 Чугуївської міської ради Харківської області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іше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8-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Шишков Данило Михайлович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  <w:lang w:val="uk-UA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8-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цкова Дар’я Андріївна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          І-ІІІ ступенів Чугуївської міської ради Харківської області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атиренко Л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8-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венко Марія Сергіївна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Т.В.Відіше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Члени журі:</w:t>
        <w:tab/>
        <w:t xml:space="preserve">                                                                                  Л.В.Одод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</w:t>
      </w:r>
      <w:r>
        <w:rPr>
          <w:b/>
          <w:lang w:val="uk-UA"/>
        </w:rPr>
        <w:t xml:space="preserve">Є.В. Шаровкін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української мови  </w:t>
      </w:r>
    </w:p>
    <w:p>
      <w:pPr>
        <w:pStyle w:val="Normal"/>
        <w:jc w:val="center"/>
        <w:rPr/>
      </w:pPr>
      <w:r>
        <w:rPr>
          <w:b/>
          <w:lang w:val="uk-UA"/>
        </w:rPr>
        <w:t>9 клас</w:t>
      </w:r>
    </w:p>
    <w:p>
      <w:pPr>
        <w:pStyle w:val="Normal"/>
        <w:jc w:val="center"/>
        <w:rPr/>
      </w:pPr>
      <w:r>
        <w:rPr>
          <w:b/>
          <w:lang w:val="uk-UA"/>
        </w:rPr>
        <w:t>Дата проведення олімпіади 28.11.201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09"/>
        <w:gridCol w:w="1864"/>
        <w:gridCol w:w="2802"/>
        <w:gridCol w:w="1996"/>
        <w:gridCol w:w="1276"/>
        <w:gridCol w:w="992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учасника олімпіад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жкова Анастасія Володимирів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1 імені І.Ю. Рєпіна Чугуївської міської ради Харківської області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Іващенко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кало Ростислав Андрійович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кіша Данило Сергійович 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 2 Чугуївської міської ради Харківської області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Шаровкіна Є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 w:bidi="en-US"/>
              </w:rPr>
            </w:pPr>
            <w:r>
              <w:rPr>
                <w:b/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олявко Марина Володимирівна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>
          <w:trHeight w:val="8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глов Іван Андрійович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загальноосвітня школа  І-ІІ ступенів № 4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Нестеренко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1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 w:bidi="en-US"/>
              </w:rPr>
            </w:pPr>
            <w:r>
              <w:rPr>
                <w:b/>
                <w:sz w:val="22"/>
                <w:szCs w:val="22"/>
                <w:lang w:val="uk-UA" w:eastAsia="en-US" w:bidi="en-US"/>
              </w:rPr>
            </w:r>
          </w:p>
        </w:tc>
      </w:tr>
      <w:tr>
        <w:trPr>
          <w:trHeight w:val="63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ченко Ольга Андріїв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гімназія  № 5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скурі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кунова Вікторія Сергіївна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яшко Я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 w:bidi="en-US"/>
              </w:rPr>
            </w:pPr>
            <w:r>
              <w:rPr>
                <w:b/>
                <w:sz w:val="22"/>
                <w:szCs w:val="22"/>
                <w:lang w:val="uk-UA" w:eastAsia="en-US" w:bidi="en-US"/>
              </w:rPr>
            </w:r>
          </w:p>
        </w:tc>
      </w:tr>
      <w:tr>
        <w:trPr>
          <w:trHeight w:val="90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пенко Олена  Сергіїв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Овдієнко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усова Ірина Сергіївна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бу Марина Петрів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Чугуївськ</w:t>
            </w:r>
            <w:r>
              <w:rPr>
                <w:lang w:val="uk-UA"/>
              </w:rPr>
              <w:t>а</w:t>
            </w:r>
            <w:r>
              <w:rPr>
                <w:rFonts w:cs="Times New Roman" w:ascii="Times New Roman" w:hAnsi="Times New Roman"/>
                <w:lang w:val="uk-UA"/>
              </w:rPr>
              <w:t xml:space="preserve"> загальноосвітн</w:t>
            </w:r>
            <w:r>
              <w:rPr>
                <w:lang w:val="uk-UA"/>
              </w:rPr>
              <w:t>я</w:t>
            </w:r>
            <w:r>
              <w:rPr>
                <w:rFonts w:cs="Times New Roman" w:ascii="Times New Roman" w:hAnsi="Times New Roman"/>
                <w:lang w:val="uk-UA"/>
              </w:rPr>
              <w:t xml:space="preserve"> школ</w:t>
            </w:r>
            <w:r>
              <w:rPr>
                <w:lang w:val="uk-UA"/>
              </w:rPr>
              <w:t>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І-ІІІ ступенів №7 Чугуївської міської ради Харківської області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Приступ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аширіна Юлія В’ячеславівна 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Кабанова Н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 xml:space="preserve"> </w:t>
            </w:r>
            <w:r>
              <w:rPr>
                <w:sz w:val="22"/>
                <w:szCs w:val="22"/>
                <w:lang w:val="uk-UA" w:eastAsia="en-US" w:bidi="en-US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ажникова Лілія Вікторівна</w:t>
            </w:r>
          </w:p>
        </w:tc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 8 Чугуївської міської ради Харківської області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Бондар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>
          <w:trHeight w:val="59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ьоміна Олександра Олександрівна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         І-ІІІ ступенів Чугуївської міської ради Харківської області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Одод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9-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абаш Дар’я Олександрівна</w:t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1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Т.В. Відіше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Члени журі:</w:t>
        <w:tab/>
        <w:t xml:space="preserve">                                                                                    Л.І. Куроч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</w:t>
      </w:r>
      <w:r>
        <w:rPr>
          <w:b/>
          <w:lang w:val="uk-UA"/>
        </w:rPr>
        <w:t xml:space="preserve">А.М. Сокрут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української мови  </w:t>
      </w:r>
    </w:p>
    <w:p>
      <w:pPr>
        <w:pStyle w:val="Normal"/>
        <w:jc w:val="center"/>
        <w:rPr/>
      </w:pPr>
      <w:r>
        <w:rPr>
          <w:b/>
          <w:lang w:val="uk-UA"/>
        </w:rPr>
        <w:t>10 клас</w:t>
      </w:r>
    </w:p>
    <w:p>
      <w:pPr>
        <w:pStyle w:val="Normal"/>
        <w:jc w:val="center"/>
        <w:rPr/>
      </w:pPr>
      <w:r>
        <w:rPr>
          <w:b/>
          <w:lang w:val="uk-UA"/>
        </w:rPr>
        <w:t>Дата проведення олімпіади 28.11.201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51"/>
        <w:gridCol w:w="1722"/>
        <w:gridCol w:w="2814"/>
        <w:gridCol w:w="1984"/>
        <w:gridCol w:w="1276"/>
        <w:gridCol w:w="992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учасника олімпіад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0-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адченко Наталія Юріївна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1 імені І.Ю. Рєпіна 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Курочка Л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0-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зубець Катерина Сергіїв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Остапенко 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0-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Яценко Дар’я Володимирівна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 2 Чугуївської міської ради Харківської област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Заблодськ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 w:bidi="en-US"/>
              </w:rPr>
            </w:pPr>
            <w:r>
              <w:rPr>
                <w:b/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0-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ьонкін Артем В’ячеславович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3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0-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рожбіт Юлія Сергіївна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гімназія  № 5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Логвиненко З 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0-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ова Ірина Юріїв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>
          <w:trHeight w:val="177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0-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уменко Оксана Денисівн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Крижанівська І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7,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0-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Яськова Вероніка Сергіївна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Чугуївськ</w:t>
            </w:r>
            <w:r>
              <w:rPr>
                <w:lang w:val="uk-UA"/>
              </w:rPr>
              <w:t>а</w:t>
            </w:r>
            <w:r>
              <w:rPr>
                <w:rFonts w:cs="Times New Roman" w:ascii="Times New Roman" w:hAnsi="Times New Roman"/>
                <w:lang w:val="uk-UA"/>
              </w:rPr>
              <w:t xml:space="preserve"> загальноосвітн</w:t>
            </w:r>
            <w:r>
              <w:rPr>
                <w:lang w:val="uk-UA"/>
              </w:rPr>
              <w:t>я</w:t>
            </w:r>
            <w:r>
              <w:rPr>
                <w:rFonts w:cs="Times New Roman" w:ascii="Times New Roman" w:hAnsi="Times New Roman"/>
                <w:lang w:val="uk-UA"/>
              </w:rPr>
              <w:t xml:space="preserve"> школ</w:t>
            </w:r>
            <w:r>
              <w:rPr>
                <w:lang w:val="uk-UA"/>
              </w:rPr>
              <w:t>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І-ІІІ ступенів №7 Чугуївської міської ради Харківської област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Кабанова Н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0-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ироненко Ангеліна Вадимів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0-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оловатюк Олександра Геннадіївна</w:t>
            </w:r>
          </w:p>
        </w:tc>
        <w:tc>
          <w:tcPr>
            <w:tcW w:w="28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 8 Чугуївської міської ради Харківської області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Бондар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0-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ніцерьова Анжела Дмитрівна</w:t>
            </w:r>
          </w:p>
        </w:tc>
        <w:tc>
          <w:tcPr>
            <w:tcW w:w="28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1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0-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варова Дар’я Володимирівна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         І-ІІІ ступенів Чугуївської міської ради Харківської області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Одод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-10-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паїна Марина Анатоліївна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Т.В.Відіше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журі:</w:t>
        <w:tab/>
        <w:t xml:space="preserve">                                                                                   Н.В. Іващенко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 </w:t>
      </w:r>
      <w:r>
        <w:rPr>
          <w:b/>
          <w:lang w:val="uk-UA"/>
        </w:rPr>
        <w:t xml:space="preserve">С.В. Сердюк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української мови  </w:t>
      </w:r>
    </w:p>
    <w:p>
      <w:pPr>
        <w:pStyle w:val="Normal"/>
        <w:jc w:val="center"/>
        <w:rPr/>
      </w:pPr>
      <w:r>
        <w:rPr>
          <w:b/>
          <w:lang w:val="uk-UA"/>
        </w:rPr>
        <w:t>11 клас</w:t>
      </w:r>
    </w:p>
    <w:p>
      <w:pPr>
        <w:pStyle w:val="Normal"/>
        <w:jc w:val="center"/>
        <w:rPr/>
      </w:pPr>
      <w:r>
        <w:rPr>
          <w:b/>
          <w:lang w:val="uk-UA"/>
        </w:rPr>
        <w:t>Дата проведення олімпіади 28.11.201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051"/>
        <w:gridCol w:w="1722"/>
        <w:gridCol w:w="2956"/>
        <w:gridCol w:w="1842"/>
        <w:gridCol w:w="1276"/>
        <w:gridCol w:w="992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иф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учасника олімпіад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уч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1-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удякова Марія Олександрівна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1 імені І.Ю. Рєпіна Чугуївської міської ради Харківської област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Іващенко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1-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альних Дар’я Сергіївна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1-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шкатов Владислав Андрійович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 2 Чугуївської міської ради Харківської област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Шаровкіна Є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1-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ркіна Катерина Вікторівна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1-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іновська Лілія Сергіївна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а гімназія  № 5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Токар Л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 w:bidi="en-US"/>
              </w:rPr>
            </w:pPr>
            <w:r>
              <w:rPr>
                <w:b/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1-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чакова Олена Геннадіївна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 w:bidi="en-US"/>
              </w:rPr>
            </w:pPr>
            <w:r>
              <w:rPr>
                <w:b/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1-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икіна Тетяна Олексіївна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Сердюк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1-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урас Марина Олегівна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1-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рка Євген Русланович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uk-UA"/>
              </w:rPr>
              <w:t>Чугуївськ</w:t>
            </w:r>
            <w:r>
              <w:rPr>
                <w:lang w:val="uk-UA"/>
              </w:rPr>
              <w:t>а</w:t>
            </w:r>
            <w:r>
              <w:rPr>
                <w:rFonts w:cs="Times New Roman" w:ascii="Times New Roman" w:hAnsi="Times New Roman"/>
                <w:lang w:val="uk-UA"/>
              </w:rPr>
              <w:t xml:space="preserve"> загальноосвітн</w:t>
            </w:r>
            <w:r>
              <w:rPr>
                <w:lang w:val="uk-UA"/>
              </w:rPr>
              <w:t>я</w:t>
            </w:r>
            <w:r>
              <w:rPr>
                <w:rFonts w:cs="Times New Roman" w:ascii="Times New Roman" w:hAnsi="Times New Roman"/>
                <w:lang w:val="uk-UA"/>
              </w:rPr>
              <w:t xml:space="preserve"> школ</w:t>
            </w:r>
            <w:r>
              <w:rPr>
                <w:lang w:val="uk-UA"/>
              </w:rPr>
              <w:t>а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І-ІІІ ступенів №7 Чугуївської міської ради Харківської област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Приступ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1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1-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зотов Іван Олександрович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1-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колотько Анастасія Володимирівна</w:t>
            </w:r>
          </w:p>
        </w:tc>
        <w:tc>
          <w:tcPr>
            <w:tcW w:w="29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 І-ІІІ ступенів № 8 Чугуївської міської ради Харківської області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Відіше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1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1-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воручко Юлія Олександрівна</w:t>
            </w:r>
          </w:p>
        </w:tc>
        <w:tc>
          <w:tcPr>
            <w:tcW w:w="2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1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1-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тюк Яна Романівна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 І-ІІІ ступенів Чугуївської міської ради Харківської област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Одод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-11-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офєєв Андрій Вадимович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  <w:t>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 w:eastAsia="en-US" w:bidi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ва журі:</w:t>
        <w:tab/>
        <w:tab/>
        <w:tab/>
        <w:tab/>
        <w:tab/>
        <w:tab/>
        <w:tab/>
        <w:tab/>
        <w:t>Т.В.Відіше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Члени журі:</w:t>
        <w:tab/>
        <w:t xml:space="preserve">                                                                                  В.М.Остапен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</w:t>
      </w:r>
      <w:r>
        <w:rPr>
          <w:b/>
          <w:lang w:val="uk-UA"/>
        </w:rPr>
        <w:t>І.В.Крижанівська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                                                                                 </w:t>
      </w:r>
      <w:r>
        <w:rPr>
          <w:b/>
          <w:lang w:val="uk-UA"/>
        </w:rPr>
        <w:t xml:space="preserve">О.В.Проскуріна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720"/>
      <w:jc w:val="center"/>
      <w:outlineLvl w:val="4"/>
    </w:pPr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ource Han Sans CN Normal;Times New Roman" w:cs="DejaVu Sans;Times New Roman"/>
      <w:color w:val="000000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20:00Z</dcterms:created>
  <dc:creator>user</dc:creator>
  <dc:description/>
  <cp:keywords/>
  <dc:language>en-US</dc:language>
  <cp:lastModifiedBy>user_mmk1</cp:lastModifiedBy>
  <cp:lastPrinted>2014-11-27T16:40:00Z</cp:lastPrinted>
  <dcterms:modified xsi:type="dcterms:W3CDTF">2015-12-11T06:27:00Z</dcterms:modified>
  <cp:revision>83</cp:revision>
  <dc:subject/>
  <dc:title>РЕЄСТРАЦІЯ</dc:title>
</cp:coreProperties>
</file>