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О Т О К О 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и олімпіадних робіт з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ого навч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чнів 8 класів шкіл м. Чугуєва в 2015-2016 н.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проведення 20.12.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295" w:type="dxa"/>
        <w:jc w:val="left"/>
        <w:tblInd w:w="-1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687"/>
        <w:gridCol w:w="2760"/>
        <w:gridCol w:w="1845"/>
        <w:gridCol w:w="1162"/>
        <w:gridCol w:w="1162"/>
        <w:gridCol w:w="1008"/>
        <w:gridCol w:w="866"/>
      </w:tblGrid>
      <w:tr>
        <w:trPr>
          <w:trHeight w:val="43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н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НЗ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ителя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>
          <w:trHeight w:val="68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ий ту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ту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бал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>
          <w:trHeight w:val="58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-8-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 w:bidi="en-US"/>
              </w:rPr>
            </w:pPr>
            <w:r>
              <w:rPr>
                <w:lang w:val="uk-UA"/>
              </w:rPr>
              <w:t>Оберемко Карина Сергіїв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а загальноосвітня школа І-ІІ ступенів № 4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кіна Ф.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-8-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чко  Євгенія Євгеніїв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а загальноосвітня школа І-ІІІ ступенів № 7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дєєва Ю.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-8-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еруха Ірина Григорів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ьська Г.С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64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журі: </w:t>
        <w:tab/>
        <w:tab/>
        <w:tab/>
        <w:tab/>
        <w:tab/>
        <w:tab/>
        <w:t>О.М. Ганжа</w:t>
      </w:r>
    </w:p>
    <w:p>
      <w:pPr>
        <w:pStyle w:val="Normal"/>
        <w:tabs>
          <w:tab w:val="clear" w:pos="708"/>
          <w:tab w:val="left" w:pos="1641" w:leader="none"/>
        </w:tabs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4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журі:</w:t>
        <w:tab/>
        <w:tab/>
        <w:tab/>
        <w:tab/>
        <w:tab/>
        <w:tab/>
        <w:tab/>
        <w:t>І.В. Чураєва</w:t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Ю.Шудрак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О Т О К О 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и олімпіадних робіт з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ого навч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чнів 9 класів шкіл м. Чугуєва в 2015-2016 н.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проведення 20.12.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295" w:type="dxa"/>
        <w:jc w:val="left"/>
        <w:tblInd w:w="-1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76"/>
        <w:gridCol w:w="2760"/>
        <w:gridCol w:w="1845"/>
        <w:gridCol w:w="1162"/>
        <w:gridCol w:w="1162"/>
        <w:gridCol w:w="1008"/>
        <w:gridCol w:w="866"/>
      </w:tblGrid>
      <w:tr>
        <w:trPr>
          <w:trHeight w:val="435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н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НЗ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ителя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>
          <w:trHeight w:val="68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ий ту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ту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бал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>
          <w:trHeight w:val="5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-9-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аскін Анатолій Олег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а загальноосвітня школа І-ІІІ ступенів №1 імені І.Ю. Рєп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ношев А.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>
          <w:trHeight w:val="5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-9-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голкін Денис Русланович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дін М.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4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журі: </w:t>
        <w:tab/>
        <w:tab/>
        <w:tab/>
        <w:tab/>
        <w:tab/>
        <w:tab/>
        <w:t>О.М.Ганжа</w:t>
      </w:r>
    </w:p>
    <w:p>
      <w:pPr>
        <w:pStyle w:val="Normal"/>
        <w:tabs>
          <w:tab w:val="clear" w:pos="708"/>
          <w:tab w:val="left" w:pos="164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4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журі:</w:t>
        <w:tab/>
        <w:tab/>
        <w:tab/>
        <w:tab/>
        <w:tab/>
        <w:tab/>
        <w:tab/>
        <w:t>А.М. Юношев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В. Грідін</w:t>
      </w:r>
      <w:r>
        <w:rPr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 Р О Т О К О Л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вірки олімпіадних робіт з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рудового навча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чнів 9 класів шкіл м. Чугуєва в 2015-2016 н.р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та проведення 20.12.2015 року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1295" w:type="dxa"/>
        <w:jc w:val="left"/>
        <w:tblInd w:w="-1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843"/>
        <w:gridCol w:w="2835"/>
        <w:gridCol w:w="1701"/>
        <w:gridCol w:w="1134"/>
        <w:gridCol w:w="1103"/>
        <w:gridCol w:w="1008"/>
        <w:gridCol w:w="866"/>
      </w:tblGrid>
      <w:tr>
        <w:trPr>
          <w:trHeight w:val="43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н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Н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ител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>
          <w:trHeight w:val="68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ий ту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ту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бал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>
          <w:trHeight w:val="58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-9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льова Анна Євген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а загальноосвітня школа І-ІІІ ступенів №1 імені І.Ю. Рєп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ношев А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-9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втун Наталія Сергії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угуївська загальноосвітня школа І-ІІІ ступенів № 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раєва І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-9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мченко Ольга Анд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угуївська гімназія № 5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шенко І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0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-9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лоусова Ірина Сергіївн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драк Г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>
          <w:trHeight w:val="144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-9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найдер Владислава Всеволод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угуївська загальноосвітня школа І-ІІІ ступенів № 7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дєєва Ю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-9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лянник Кристина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угуївська загальноосвітня школа І-ІІІ ступенів № 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жа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0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-9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рабаш Дар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я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льська Г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64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журі: </w:t>
        <w:tab/>
        <w:tab/>
        <w:tab/>
        <w:tab/>
        <w:tab/>
        <w:tab/>
        <w:t>О.М. Ганж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лени журі :</w:t>
        <w:tab/>
        <w:tab/>
        <w:tab/>
        <w:tab/>
        <w:tab/>
        <w:tab/>
        <w:t>І.В. Чураєва</w:t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Ю. Шудрак</w:t>
      </w:r>
      <w:r>
        <w:br w:type="page"/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О Т О К О 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и олімпіадних робіт з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ого навч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чнів 10 класів шкіл м. Чугуєва в 2015-2016 н.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проведення 20.12.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295" w:type="dxa"/>
        <w:jc w:val="left"/>
        <w:tblInd w:w="-1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843"/>
        <w:gridCol w:w="2604"/>
        <w:gridCol w:w="1845"/>
        <w:gridCol w:w="1162"/>
        <w:gridCol w:w="1162"/>
        <w:gridCol w:w="1008"/>
        <w:gridCol w:w="866"/>
      </w:tblGrid>
      <w:tr>
        <w:trPr>
          <w:trHeight w:val="43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ня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НЗ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ителя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>
          <w:trHeight w:val="68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ий ту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ту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бал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>
          <w:trHeight w:val="58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-10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шова Марія Олександрів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угуївська загальноосвітня школа І-ІІІ ступенів № 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жа О.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>
          <w:trHeight w:val="58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-10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енко Юлія Євгеніїв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льська Г.С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-10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шарова Дар</w:t>
            </w:r>
            <w:r>
              <w:rPr>
                <w:lang w:val="en-US"/>
              </w:rPr>
              <w:t>`</w:t>
            </w:r>
            <w:r>
              <w:rPr>
                <w:lang w:val="uk-UA"/>
              </w:rPr>
              <w:t>я Андріїв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а загальноосвітня школа І-ІІІ ступенів №1 імені І.Ю. Рєп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ношев А.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-10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нова Катерина Андріїв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а загальноосвітня школа І-ІІІ ступенів № 7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дєєва Ю.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5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64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журі: </w:t>
        <w:tab/>
        <w:tab/>
        <w:tab/>
        <w:tab/>
        <w:tab/>
        <w:tab/>
        <w:t>О.М. Ганжа</w:t>
      </w:r>
    </w:p>
    <w:p>
      <w:pPr>
        <w:pStyle w:val="Normal"/>
        <w:tabs>
          <w:tab w:val="clear" w:pos="708"/>
          <w:tab w:val="left" w:pos="164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4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журі:</w:t>
        <w:tab/>
        <w:tab/>
        <w:tab/>
        <w:tab/>
        <w:tab/>
        <w:tab/>
        <w:tab/>
        <w:t>І.В. Чураєва</w:t>
      </w:r>
    </w:p>
    <w:p>
      <w:pPr>
        <w:pStyle w:val="Normal"/>
        <w:ind w:left="2832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Ю.Шудрак</w:t>
      </w:r>
      <w:r>
        <w:br w:type="page"/>
      </w:r>
    </w:p>
    <w:p>
      <w:pPr>
        <w:pStyle w:val="Normal"/>
        <w:ind w:left="2832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О Т О К О 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и олімпіадних робіт з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ого навч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чнів 11 класів шкіл м. Чугуєва в 2015-2016 н.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проведення 20.12.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295" w:type="dxa"/>
        <w:jc w:val="left"/>
        <w:tblInd w:w="-1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687"/>
        <w:gridCol w:w="2760"/>
        <w:gridCol w:w="1845"/>
        <w:gridCol w:w="1162"/>
        <w:gridCol w:w="1162"/>
        <w:gridCol w:w="1008"/>
        <w:gridCol w:w="866"/>
      </w:tblGrid>
      <w:tr>
        <w:trPr>
          <w:trHeight w:val="43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н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НЗ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ителя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>
          <w:trHeight w:val="68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ий ту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ту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бал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>
          <w:trHeight w:val="58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-11-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иниченко Марія Євгеніїв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а загальноосвітня школа І-ІІІ ступенів № 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раєва І.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>
          <w:trHeight w:val="58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-11-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чакова Олена Геннадіїв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шева І.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-11-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удник Ганна Дмитрівнат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драк Г.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</w:tbl>
    <w:p>
      <w:pPr>
        <w:pStyle w:val="Normal"/>
        <w:tabs>
          <w:tab w:val="clear" w:pos="708"/>
          <w:tab w:val="left" w:pos="35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641" w:leader="none"/>
        </w:tabs>
        <w:rPr/>
      </w:pPr>
      <w:r>
        <w:rPr>
          <w:b/>
          <w:sz w:val="28"/>
          <w:szCs w:val="28"/>
          <w:lang w:val="uk-UA"/>
        </w:rPr>
        <w:t xml:space="preserve">Голова журі: </w:t>
        <w:tab/>
        <w:tab/>
        <w:tab/>
        <w:tab/>
        <w:tab/>
        <w:tab/>
        <w:t>О.М. Ганжа</w:t>
      </w:r>
    </w:p>
    <w:p>
      <w:pPr>
        <w:pStyle w:val="Normal"/>
        <w:tabs>
          <w:tab w:val="clear" w:pos="708"/>
          <w:tab w:val="left" w:pos="164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4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журі:</w:t>
        <w:tab/>
        <w:tab/>
        <w:tab/>
        <w:tab/>
        <w:tab/>
        <w:tab/>
        <w:tab/>
        <w:t>І.В. Чураєва</w:t>
      </w:r>
    </w:p>
    <w:p>
      <w:pPr>
        <w:pStyle w:val="Normal"/>
        <w:tabs>
          <w:tab w:val="clear" w:pos="708"/>
          <w:tab w:val="left" w:pos="1641" w:leader="none"/>
        </w:tabs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>Г.Ю.Шудрак</w:t>
        <w:tab/>
        <w:tab/>
        <w:tab/>
        <w:tab/>
        <w:tab/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ource Han Sans CN Normal;Times New Roman" w:cs="DejaVu Sans;Times New Roman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59:00Z</dcterms:created>
  <dc:creator>user</dc:creator>
  <dc:description/>
  <cp:keywords/>
  <dc:language>en-US</dc:language>
  <cp:lastModifiedBy>User</cp:lastModifiedBy>
  <cp:lastPrinted>2015-12-29T16:54:00Z</cp:lastPrinted>
  <dcterms:modified xsi:type="dcterms:W3CDTF">2015-12-29T14:56:00Z</dcterms:modified>
  <cp:revision>32</cp:revision>
  <dc:subject/>
  <dc:title>П Р О Т О К О Л</dc:title>
</cp:coreProperties>
</file>