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823104402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3»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 w:before="0" w:after="200"/>
              <w:ind w:right="-207" w:hanging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 w:before="0" w:after="20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ділення коштів з фонд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обов`язкового навч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ст. 53 Закону України «Про освіту»,   ст. 21 Закону України «Про загальну середню освіту»,   ст. 25 «Про охорону дитинства», ст. 4 Закону України «Про забезпечення організаційно-правових умов соціального захисту дітей-сиріт та дітей, позбавлених батьківського піклування», ст. 34 Закону України «Про місцеве самоврядування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повідно до  постанов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поліпшення виховання, навчання, соціального захисту та матеріального забезпечення дітей-сиріт і дітей, позбавлених батьківського піклування» № 226 від  05.04.1994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соціального захисту дітей пільгового континг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Н А К А З У Ю:</w:t>
      </w:r>
    </w:p>
    <w:p>
      <w:pPr>
        <w:pStyle w:val="Style16"/>
        <w:tabs>
          <w:tab w:val="clear" w:pos="708"/>
          <w:tab w:val="left" w:pos="78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Головному бухгалтеру централізованої бухгалтерії відділу освіти Степановій Л.І. профінансувати витрати для надання матеріальної допомоги учням з числа дітей-сиріт, дітей, позбавлених батьківського піклування, дітей, які опинились у складних життєвих обставинах, з фонду загальнообов`язкого навчання у загальній сумі  400,00 грн., згідно додатку.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д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л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b/>
          <w:sz w:val="28"/>
          <w:szCs w:val="28"/>
        </w:rPr>
        <w:t>ПРОЦЕН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lang w:val="uk-UA" w:eastAsia="ar-SA"/>
        </w:rPr>
        <w:t>Реброва М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13.10.2015№ 445 ознайомлені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лівон Наталія Володимирівна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ділу освіт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10.2015 № 4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 для надання матеріальної допомо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навчального закл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гуївська загальноосвітня школа І-ІІІ ступенів №2 Чугуї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лівон Н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відділу освіти                                               М.В.РЕБ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47:00Z</dcterms:created>
  <dc:creator>user</dc:creator>
  <dc:description/>
  <cp:keywords/>
  <dc:language>en-US</dc:language>
  <cp:lastModifiedBy>user</cp:lastModifiedBy>
  <cp:lastPrinted>2015-10-22T09:19:00Z</cp:lastPrinted>
  <dcterms:modified xsi:type="dcterms:W3CDTF">2015-10-22T11:52:00Z</dcterms:modified>
  <cp:revision>9</cp:revision>
  <dc:subject/>
  <dc:title/>
</cp:coreProperties>
</file>